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</w:rPr>
      </w:pPr>
      <w:r>
        <w:rPr>
          <w:sz w:val="28"/>
        </w:rPr>
        <w:t xml:space="preserve">                                             </w:t>
      </w:r>
    </w:p>
    <w:p>
      <w:pPr>
        <w:pStyle w:val="Heading5"/>
        <w:ind w:right="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right="8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РЩЕВСКОГО СЕЛЬСКОГО ПОСЕЛЕНИЯ</w:t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85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6"/>
        <w:ind w:right="85" w:hanging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09.2016  года  № 172</w:t>
      </w:r>
    </w:p>
    <w:p>
      <w:pPr>
        <w:pStyle w:val="Normal"/>
        <w:rPr>
          <w:sz w:val="28"/>
        </w:rPr>
      </w:pPr>
      <w:r>
        <w:rPr>
          <w:sz w:val="28"/>
        </w:rPr>
        <w:t>с. Борщево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abletitlecentered"/>
                              <w:suppressAutoHyphens w:val="true"/>
                              <w:spacing w:lineRule="auto" w:line="276" w:before="0" w:after="120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по обеспечению безопасности персональных данных при их обработке в информационных системах персональных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abletitlecentered"/>
                        <w:suppressAutoHyphens w:val="true"/>
                        <w:spacing w:lineRule="auto" w:line="276" w:before="0" w:after="120"/>
                        <w:jc w:val="both"/>
                        <w:rPr/>
                      </w:pPr>
                      <w:r>
                        <w:rPr/>
                        <w:t>Об утверждении Положения по обеспечению безопасности персональных данных при их обработке в информационных системах персональ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27 июля 2006 г. №152-ФЗ «О персональных данных», Федеральным законом Российской Федерации от 27 июля 2006 г. №149-ФЗ «Об информации, информационных технологиях и о защите информации», постановлением Правительства Российской Федерации от 17 ноября 2007 г. №781 «Об утверждении Положения об обеспечении безопасности персональных данных при их обработке в информационных системах персональных данных», совместным приказом от 13 февраля 2008 года ФСТЭК России № 55, ФСБ России № 86 и Мининформсвязи России № 20 «Об утверждении порядка проведения классификации информационных систем персональных данных», постановлением Правительства Российской Федерации от 15 сентября 2008 г. №687 «Об утверждении Положения об особенностях обработки персональных данных, осуществляемой без использования средств автоматизации», </w:t>
      </w:r>
      <w:r>
        <w:rPr>
          <w:spacing w:val="-8"/>
          <w:sz w:val="28"/>
          <w:szCs w:val="28"/>
        </w:rPr>
        <w:t xml:space="preserve">Положением о методах и способах защиты информации в ИСПДн, утвержденным приказом ФСТЭК России от 5 февраля 2010 г., №58, </w:t>
      </w:r>
      <w:r>
        <w:rPr>
          <w:sz w:val="28"/>
          <w:szCs w:val="28"/>
        </w:rPr>
        <w:t>методическими документами ФСБ России, ФСТЭК России, Роскомнадзор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abletitlecentered"/>
        <w:suppressAutoHyphens w:val="true"/>
        <w:spacing w:lineRule="auto" w:line="276" w:before="0" w:after="120"/>
        <w:jc w:val="both"/>
        <w:rPr/>
      </w:pPr>
      <w:r>
        <w:rPr/>
        <w:t>1. Утвердить Положение по обеспечению безопасности персональных данных при их обработке в информационных системах персональных данных в администрации Борщевского сельского поселения Хохольского муниципального район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щ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Ю.П. Рыже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Приложение</w:t>
      </w:r>
    </w:p>
    <w:p>
      <w:pPr>
        <w:pStyle w:val="Tabletitlecentered"/>
        <w:suppressAutoHyphens w:val="true"/>
        <w:spacing w:lineRule="auto" w:line="276" w:before="0" w:after="0"/>
        <w:jc w:val="right"/>
        <w:rPr/>
      </w:pPr>
      <w:r>
        <w:rPr/>
        <w:t>к постановлению администрации</w:t>
      </w:r>
    </w:p>
    <w:p>
      <w:pPr>
        <w:pStyle w:val="Tabletitlecentered"/>
        <w:suppressAutoHyphens w:val="true"/>
        <w:spacing w:lineRule="auto" w:line="276" w:before="0" w:after="0"/>
        <w:jc w:val="right"/>
        <w:rPr/>
      </w:pPr>
      <w:r>
        <w:rPr/>
        <w:t>Борщевского сельского поселения</w:t>
      </w:r>
    </w:p>
    <w:p>
      <w:pPr>
        <w:pStyle w:val="Tabletitlecentered"/>
        <w:suppressAutoHyphens w:val="true"/>
        <w:spacing w:lineRule="auto" w:line="276" w:before="0" w:after="0"/>
        <w:jc w:val="right"/>
        <w:rPr/>
      </w:pPr>
      <w:r>
        <w:rPr/>
        <w:t>Хохольского муниципального района</w:t>
      </w:r>
    </w:p>
    <w:p>
      <w:pPr>
        <w:pStyle w:val="Tabletitlecentered"/>
        <w:suppressAutoHyphens w:val="true"/>
        <w:spacing w:lineRule="auto" w:line="276" w:before="0" w:after="0"/>
        <w:jc w:val="right"/>
        <w:rPr/>
      </w:pPr>
      <w:r>
        <w:rPr/>
        <w:t>от  26.09.2016 г № 172</w:t>
      </w:r>
    </w:p>
    <w:p>
      <w:pPr>
        <w:pStyle w:val="Tabletitlecentered"/>
        <w:suppressAutoHyphens w:val="true"/>
        <w:spacing w:lineRule="auto" w:line="276" w:before="0" w:after="120"/>
        <w:rPr/>
      </w:pPr>
      <w:r>
        <w:rPr/>
      </w:r>
    </w:p>
    <w:p>
      <w:pPr>
        <w:pStyle w:val="Tabletitlecentered"/>
        <w:suppressAutoHyphens w:val="true"/>
        <w:spacing w:lineRule="auto" w:line="276" w:before="0" w:after="120"/>
        <w:rPr/>
      </w:pPr>
      <w:r>
        <w:rPr/>
      </w:r>
    </w:p>
    <w:p>
      <w:pPr>
        <w:pStyle w:val="Tabletitlecentered"/>
        <w:suppressAutoHyphens w:val="true"/>
        <w:spacing w:lineRule="auto" w:line="276" w:before="0" w:after="120"/>
        <w:rPr/>
      </w:pPr>
      <w:r>
        <w:rPr/>
      </w:r>
    </w:p>
    <w:p>
      <w:pPr>
        <w:pStyle w:val="Tabletitlecentered"/>
        <w:suppressAutoHyphens w:val="true"/>
        <w:spacing w:lineRule="auto" w:line="276" w:before="0" w:after="120"/>
        <w:rPr/>
      </w:pPr>
      <w:r>
        <w:rPr/>
      </w:r>
    </w:p>
    <w:p>
      <w:pPr>
        <w:pStyle w:val="Tabletitlecentered"/>
        <w:suppressAutoHyphens w:val="true"/>
        <w:spacing w:lineRule="auto" w:line="276" w:before="0" w:after="120"/>
        <w:rPr/>
      </w:pPr>
      <w:r>
        <w:rPr/>
      </w:r>
    </w:p>
    <w:p>
      <w:pPr>
        <w:pStyle w:val="Tabletitlecentered"/>
        <w:suppressAutoHyphens w:val="true"/>
        <w:spacing w:lineRule="auto" w:line="276" w:before="0" w:after="120"/>
        <w:rPr/>
      </w:pPr>
      <w:r>
        <w:rPr/>
      </w:r>
    </w:p>
    <w:p>
      <w:pPr>
        <w:pStyle w:val="Tabletitlecentered"/>
        <w:suppressAutoHyphens w:val="true"/>
        <w:spacing w:lineRule="auto" w:line="276" w:before="0" w:after="120"/>
        <w:rPr/>
      </w:pPr>
      <w:r>
        <w:rPr/>
      </w:r>
    </w:p>
    <w:p>
      <w:pPr>
        <w:pStyle w:val="Tabletitlecentered"/>
        <w:suppressAutoHyphens w:val="true"/>
        <w:spacing w:lineRule="auto" w:line="276" w:before="0" w:after="120"/>
        <w:rPr/>
      </w:pPr>
      <w:r>
        <w:rPr/>
      </w:r>
    </w:p>
    <w:p>
      <w:pPr>
        <w:pStyle w:val="Tabletitlecentered"/>
        <w:suppressAutoHyphens w:val="true"/>
        <w:spacing w:lineRule="auto" w:line="276" w:before="0" w:after="120"/>
        <w:rPr/>
      </w:pPr>
      <w:r>
        <w:rPr/>
        <w:t>Положение</w:t>
      </w:r>
    </w:p>
    <w:p>
      <w:pPr>
        <w:pStyle w:val="Tabletitleheader"/>
        <w:spacing w:lineRule="auto" w:line="276"/>
        <w:rPr>
          <w:sz w:val="28"/>
        </w:rPr>
      </w:pPr>
      <w:r>
        <w:rPr>
          <w:sz w:val="28"/>
        </w:rPr>
        <w:t>по обеспечению безопасности персональных данных при их обработке в информационных системах персональных данных в администрации Борщевского сельского поселения Хохольского муниципального района</w:t>
      </w:r>
      <w:r>
        <w:br w:type="page"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ЗНАЧЕНИЕ ДОКУ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документ определяет порядок организации и проведения работ по обеспечению безопасности ПДн при их обработке в ИСПДн в </w:t>
      </w:r>
      <w:r>
        <w:rPr>
          <w:sz w:val="28"/>
        </w:rPr>
        <w:t>администрации Борщевского сельского поселения Хохольского муниципального района</w:t>
      </w:r>
      <w:r>
        <w:rPr>
          <w:sz w:val="28"/>
          <w:szCs w:val="28"/>
        </w:rPr>
        <w:t xml:space="preserve"> и содержит общие принципы защиты 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документ направлен на достижение следующих целей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ение требований законодательства в области обеспечения безопасност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щита прав и свобод граждан РФ при обработке их ПДн в ИСПДн оператора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щита ПДн, обрабатываемых оператором, от НСД и от других несанкционированных действий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ОБЛАСТЬ ДЕЙСТ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Положения распространяются на все подразделения оператора, которые участвуют в обработке ПДн, либо в организации обработки ПДн, а также на подразделения, осуществляющие сопровождение, обслуживание и обеспечение функционирования ИС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обязаны знать и использовать в работе все сотрудники оператора, а также другие лица, допущенные к работе в ИСПДн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требования по защите ПДн, принципы обработки ПДн в ИСПДн опер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о следующими нормативными актами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м законом Российской Федерации от 27 июля 2006 г. №152-ФЗ «О персональных данных»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м законом Российской Федерации от 27 июля 2006 г. №149-ФЗ «Об информации, информационных технологиях и о защите информации»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7 ноября 2007 г. №781 «Об утверждении Положения об обеспечении безопасности персональных данных при их обработке в информационных системах персональных данных»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местным приказом от 13 февраля 2008 года ФСТЭК России № 55, ФСБ России № 86 и Мининформсвязи России № 20 «Об утверждении порядка проведения классификации информационных систем персональных данных»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5 сентября 2008 г. №687 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ложением о методах и способах защиты информации в ИСПДн, утвержденным приказом ФСТЭК России от 5 февраля 2010 г., №58.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ческими документами ФСБ России, ФСТЭК России, Роскомнадз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является методологической основой для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я и проведения единой политики в области обеспечения безопасност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ия управленческих решений и разработки практических мер по воплощению политики безопасности ПДн и выработки комплекса согласованных мер нормативно-правового, технического и организационно-технического характера, направленных на выявление, отражение и уменьшение УБ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ординации деятельности при проведении работ по созданию, развитию и эксплуатации ИСПДн с соблюдением требований по обеспечению безопасност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и предложений по совершенствованию правового, нормативного, методического, технического и организационного обеспечения безопасности ПДн в ИС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требования по обеспечению безопасности ПДн распространяются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все возможные формы существования информации, такие как:</w:t>
      </w:r>
    </w:p>
    <w:p>
      <w:pPr>
        <w:pStyle w:val="Style11"/>
        <w:spacing w:lineRule="auto" w:line="276" w:before="0" w:after="0"/>
        <w:ind w:firstLine="1701"/>
        <w:rPr>
          <w:sz w:val="28"/>
          <w:szCs w:val="28"/>
        </w:rPr>
      </w:pPr>
      <w:r>
        <w:rPr>
          <w:sz w:val="28"/>
          <w:szCs w:val="28"/>
        </w:rPr>
        <w:t>физические поля (электрические, акустические, электромагнитные, оптические и т.п.);</w:t>
      </w:r>
    </w:p>
    <w:p>
      <w:pPr>
        <w:pStyle w:val="Style11"/>
        <w:spacing w:lineRule="auto" w:line="276" w:before="0" w:after="0"/>
        <w:ind w:firstLine="170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осители на бумажной, магнитной, оптической и иной основе.</w:t>
      </w:r>
    </w:p>
    <w:p>
      <w:pPr>
        <w:pStyle w:val="Style11"/>
        <w:numPr>
          <w:ilvl w:val="0"/>
          <w:numId w:val="4"/>
        </w:numPr>
        <w:spacing w:lineRule="auto" w:line="276" w:before="0" w:after="0"/>
        <w:ind w:left="1429" w:hanging="720"/>
        <w:rPr>
          <w:sz w:val="28"/>
          <w:szCs w:val="28"/>
        </w:rPr>
      </w:pPr>
      <w:r>
        <w:rPr>
          <w:sz w:val="28"/>
          <w:szCs w:val="28"/>
        </w:rPr>
        <w:t>на все возможные форматы представления ПДн, такие как:</w:t>
      </w:r>
    </w:p>
    <w:p>
      <w:pPr>
        <w:pStyle w:val="Style11"/>
        <w:spacing w:lineRule="auto" w:line="276"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>документы;</w:t>
      </w:r>
    </w:p>
    <w:p>
      <w:pPr>
        <w:pStyle w:val="Style11"/>
        <w:spacing w:lineRule="auto" w:line="276"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>голос;</w:t>
      </w:r>
    </w:p>
    <w:p>
      <w:pPr>
        <w:pStyle w:val="Style11"/>
        <w:spacing w:lineRule="auto" w:line="276"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>изображения;</w:t>
      </w:r>
    </w:p>
    <w:p>
      <w:pPr>
        <w:pStyle w:val="Style11"/>
        <w:spacing w:lineRule="auto" w:line="276"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>файлы;</w:t>
      </w:r>
    </w:p>
    <w:p>
      <w:pPr>
        <w:pStyle w:val="Style11"/>
        <w:spacing w:lineRule="auto" w:line="276"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>почтовые сообщения;</w:t>
      </w:r>
    </w:p>
    <w:p>
      <w:pPr>
        <w:pStyle w:val="Style11"/>
        <w:spacing w:lineRule="auto" w:line="276"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>базы данных;</w:t>
      </w:r>
    </w:p>
    <w:p>
      <w:pPr>
        <w:pStyle w:val="Style11"/>
        <w:spacing w:lineRule="auto" w:line="276"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>записи базы данных;</w:t>
      </w:r>
    </w:p>
    <w:p>
      <w:pPr>
        <w:pStyle w:val="Style11"/>
        <w:spacing w:lineRule="auto" w:line="276" w:before="0" w:after="0"/>
        <w:ind w:left="1701" w:hanging="0"/>
        <w:rPr>
          <w:sz w:val="28"/>
          <w:szCs w:val="28"/>
        </w:rPr>
      </w:pPr>
      <w:r>
        <w:rPr>
          <w:sz w:val="28"/>
          <w:szCs w:val="28"/>
        </w:rPr>
        <w:t>другие информационные масс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несанкционированного и нелегитимного доступа к ИСПДн, технологиям и информационным ресурсам результатом которого может стать уничтожение, модификация, искажение, копирование, распространение, блокирование ПДн требует применения комплекса правовых, организационных, организационно-технических мер защиты с использованием сертифицированных С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оли, полномочия, ответственность за обеспечение безопасности ПДн, подразделений оператора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работ по обеспечению безопасности ПДн при их обработке в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безопасност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я по управлению процессом обеспечения безопасност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я к составу и содержанию документов оператора, регламентирующих защиту и работу с 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СЗПДн является исключение неправомерного или случайного доступа к ПДн, уничтожения, изменения, блокирования, копирования, распространения ПДн, а также иных неправомерны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можно выделить следующие основные цели защиты ПДн, это обеспечение:</w:t>
      </w:r>
    </w:p>
    <w:p>
      <w:pPr>
        <w:pStyle w:val="Style11"/>
        <w:spacing w:lineRule="auto" w:line="276" w:before="0" w:after="0"/>
        <w:ind w:left="993" w:hanging="284"/>
        <w:rPr>
          <w:sz w:val="28"/>
          <w:szCs w:val="28"/>
        </w:rPr>
      </w:pPr>
      <w:r>
        <w:rPr>
          <w:sz w:val="28"/>
          <w:szCs w:val="28"/>
        </w:rPr>
        <w:t>конфиденциальности ПДн;</w:t>
      </w:r>
    </w:p>
    <w:p>
      <w:pPr>
        <w:pStyle w:val="Style11"/>
        <w:spacing w:lineRule="auto" w:line="276" w:before="0" w:after="0"/>
        <w:ind w:left="993" w:hanging="284"/>
        <w:rPr>
          <w:sz w:val="28"/>
          <w:szCs w:val="28"/>
        </w:rPr>
      </w:pPr>
      <w:r>
        <w:rPr>
          <w:sz w:val="28"/>
          <w:szCs w:val="28"/>
        </w:rPr>
        <w:t>целостности ПДн;</w:t>
      </w:r>
    </w:p>
    <w:p>
      <w:pPr>
        <w:pStyle w:val="Style11"/>
        <w:spacing w:lineRule="auto" w:line="276" w:before="0" w:after="0"/>
        <w:ind w:left="993" w:hanging="284"/>
        <w:rPr>
          <w:sz w:val="28"/>
          <w:szCs w:val="28"/>
        </w:rPr>
      </w:pPr>
      <w:r>
        <w:rPr>
          <w:sz w:val="28"/>
          <w:szCs w:val="28"/>
        </w:rPr>
        <w:t>доступности ПДн;</w:t>
      </w:r>
    </w:p>
    <w:p>
      <w:pPr>
        <w:pStyle w:val="Style11"/>
        <w:spacing w:lineRule="auto" w:line="276" w:before="0" w:after="0"/>
        <w:ind w:left="993" w:hanging="284"/>
        <w:rPr>
          <w:sz w:val="28"/>
          <w:szCs w:val="28"/>
        </w:rPr>
      </w:pPr>
      <w:r>
        <w:rPr>
          <w:sz w:val="28"/>
          <w:szCs w:val="28"/>
        </w:rPr>
        <w:t>неотказуемости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кретный состав целей защиты ПДн зависит от конкретной ИСПДн и определяется по результатам разработки модели угроз и нарушителя безопасности ПДн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основным задачам в области обеспечения безопасности ПДн относится:</w:t>
      </w:r>
    </w:p>
    <w:p>
      <w:pPr>
        <w:pStyle w:val="Style11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новых ИСПДн;</w:t>
      </w:r>
    </w:p>
    <w:p>
      <w:pPr>
        <w:pStyle w:val="Style11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вентаризация и управление изменениями в составе и структуре ИСПДн;</w:t>
      </w:r>
    </w:p>
    <w:p>
      <w:pPr>
        <w:pStyle w:val="Style11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бор согласий на обработку ПДн с субъектов ПДн;</w:t>
      </w:r>
    </w:p>
    <w:p>
      <w:pPr>
        <w:pStyle w:val="Style11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и актуализация Перечня сведений конфиденциального характера;</w:t>
      </w:r>
    </w:p>
    <w:p>
      <w:pPr>
        <w:pStyle w:val="Style11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ничтожение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равление взаимодействиями с внешними контрагентами по вопросам обработк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заимодействие с субъектами ПДн по вопросам обработки их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лассификация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(актуализация) документации на СЗ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и внедрение необходимых и достаточных мер и средств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сплуатация СЗПДн в соответствии с документацией на нее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уровня защищенност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учение персонала по вопросам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т применяемых СЗИ, эксплуатационной и технической документации к ним, носителей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т лиц, допущенных к обработке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заимодействие с регуляторными органами по вопросам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уализация и подача уведомлений в уполномоченный орган по защите прав субъектов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ттестация (декларирование соответствия) по требованиям безопасности информаци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ение лицензий ФСТЭК России и ФСБ России в области защиты 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Дн должна осуществляться в соответствии со следующими принципами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конности целей и способов обработки ПДн и добросовестност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тветствия целей обработки ПДн целям, заранее определенным и заявленным при сборе ПДн, а также полномочиям оператора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тветствия объема и характера обрабатываемых ПДн, способов обработки ПДн целям обработк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оверности ПДн, их достаточности для целей обработки, недопустимости обработки ПДн, избыточных по отношению к целям, заявленным при сборе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пустимости объединения созданных для несовместимых между собой целей баз данных ИС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должен проводить регулярный анализ соответствия процессов обработки ПДн указанным принципам. Данный анализ проводится в случае:</w:t>
      </w:r>
    </w:p>
    <w:p>
      <w:pPr>
        <w:pStyle w:val="Style11"/>
        <w:numPr>
          <w:ilvl w:val="0"/>
          <w:numId w:val="4"/>
        </w:numPr>
        <w:spacing w:lineRule="auto" w:line="276" w:before="0" w:after="0"/>
        <w:ind w:left="1429" w:hanging="720"/>
        <w:rPr>
          <w:sz w:val="28"/>
          <w:szCs w:val="28"/>
        </w:rPr>
      </w:pPr>
      <w:r>
        <w:rPr>
          <w:sz w:val="28"/>
          <w:szCs w:val="28"/>
        </w:rPr>
        <w:t>создания новых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ения изменений в технологические процессы существующие в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я нормативной базы затрагивающей принципы и (или) процессы обработки ПДн в ИСПДн оператора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едения контрольных и проверочных мероприятий на предмет оценки соответствия процессов обработки ПДн заявленным принцип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сведений оператором к ПДн, безопасность которых должна обеспечиваться СЗПДн представляет собой процесс обоснованного установления (документального оформления и утверждения) критериев их выделения из всей совокупности сведений, находящихся в обра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ачестве такого критерия у оператора разрабатывается и утверждается Перечень персональных данных, подлежащих защите в </w:t>
      </w:r>
      <w:r>
        <w:rPr>
          <w:sz w:val="28"/>
        </w:rPr>
        <w:t>администрации Борщевского сельского поселения Хохоль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ИСТЕМЫ ЗАЩИТЫ ПЕРСОНАЛЬНЫХ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ПДн является частью общей системы обеспечения информационной безопасности опер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организационной структуры СЗПДн как правило составляют следующие организационные структуры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ство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ветственные за обеспечение безопасност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дминистраторы безопасности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ветственные за техническое сопровождение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уктурные подразделения, участвующие в процессах обработк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трудники опер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существляет следующие основные функции в области обеспечения безопасности ПДн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ет общую организацию работ по защите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дает приказы по вопросам организации СЗ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ждает Перечень сведений конфиденциального характера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ает ответственных за обеспечение безопасност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ждает список лиц, допущенных к обработке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атривает и утверждает нормативные документы оператора, регламентирующие обработку и защиту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слушивает при необходимости ответственных за обеспечение безопасности ПДн и других должностных лиц о состоянии работ по защите 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за обеспечение безопасности ПДн осуществляют следующие основные функции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зрабатывают Перечень сведений конфиденциального характера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вуют в проведении классификацию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пределяют ответственность по вопросам обработки и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ют допустимые сроки хранения ПДн по каждой категори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уют подачу уведомлений в уполномоченный орган по защите прав субъектов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слушивают руководителей структурных подразделений о принимаемых мерах по состоянию и совершенствованию СЗ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уют работы по разработке, изменению и уточнению политик, регламентов, стандартов в части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ют организацию плановых и внеплановых проверочных мероприятий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уют выполнение требований по защите ПДн у оператора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разработку и актуализацию локальных нормативных документов, регламентирующих защиту ПДн у оператора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ит ознакомление сотрудников с нормативными документами в области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оценку эффективности принятых мер и применяемых средств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одят занятия с сотрудниками по изучению организационно-распорядительных документов по всему комплексу вопросов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атывают и актуализируют частные модели угроз безопасности ПДн и технические задания на СЗ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ют необходимость обучения сотрудников по вопросам обеспечения безопасности ПДн, а также определяют формы и программы обучения сотрудников оператора в области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нтролируют выполнение сотрудниками требований по защите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уют работы по сбору сведений об изменениях в составе и структуре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ют контроль соответствия изменений в составе и архитектуре  ИСПДн требованиям нормативных документов по защите ПДн, а также внутренних организационно-распорядительных документов оператора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ируют исполнение требований по уничтожению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атывают  рекомендации по оптимизации существующих и новых информационных процессов обработки ПДн  по критериям  соответствия требованиям по защите ПДн и минимизации затрат на создание и эксплуатацию системы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ируют исполнение требований нормативных документов оператора в области обеспечения безопасности ПДн, структурными подразделениями и сотрудникам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уют и осуществляют взаимодействие с регуляторами по вопросам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аствуют в аттестации (декларировании соответствия) ИСПДн оператора по требованиям безопасности информаци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управляют проектами по внедрению систем и средств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ируют ввод в действие, эксплуатацию СЗ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расследования инцидентов, связанных с нарушением безопасности ПДн, правил обработки ПДн, принимают меры по недопущению повторения нештат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безопасности ИСПДн осуществляют следующие основные функции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ют сопровождение средств и систем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оперативный контроль функционирования средств и систем защиты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ят резервирование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дут учет носителей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ют выявление и регистрацию попыток НСД к компонентам ИСПДн, информационным ресурсам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ируют соответствие технических, программных и программно-аппаратных средств ИСПДн требованиям, предъявляемым к ним средствами и СЗ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ют учет применяемых СЗИ, эксплуатационной и технической документации к ним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ируют выполнение сотрудниками подразделения требований по защите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вуют в расследованиях причин возникновения нештатных ситуаций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товят предложения по совершенствованию СЗ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яют комплекс мероприятий по защите информации при проведении ремонтных и регламентных работ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ют защиту ПДн при выводе из эксплуатации компонентов ИСПД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за техническое сопровождение ИСПДн осуществляют следующие основные фун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существляют сопровождение технических средств и систем ИСПД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, участвующие в процессах обработки ПДн выполняют следующие основные функции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ют взаимодействие с субъектами ПДн по вопросам обработки их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ют уведомление субъектов ПДн в случаях определенных нормативными актам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сплуатируют СЗПДн в соответствии с документацией на не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ператора выполняют следующие основные функции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блюдают требования нормативных документов по защите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ют обработку ПДн в соответствии с заданием и предоставленными полномоч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распределение функций администраторов безопасности, ответственных за техническое сопровождение ИСПДн, сотрудников должно быть приведено в должностных инструк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олей, полномочий осуществляется в соответствии с Разрешительной системой доступа к информационным ресурсам, программным и техническим средствам информационных систем персональных данных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7. ПОРЯДОК ОРГАНИЗАЦИИ И ПРОВЕДЕНИЯ РАБОТ ПО ОБЕСПЕЧЕНИЮ БЕЗОПАСНОСТИ ПЕРСОНАЛЬНЫХ ДАННЫХ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боты по обеспечению безопасности ПДн при их обработке в ИСПДн являются неотъемлемой частью работ выполняемых в рамках жизненного цикла ИСПДн, на следующих этапах:</w:t>
      </w:r>
    </w:p>
    <w:p>
      <w:pPr>
        <w:pStyle w:val="Style11"/>
        <w:numPr>
          <w:ilvl w:val="0"/>
          <w:numId w:val="4"/>
        </w:numPr>
        <w:spacing w:lineRule="auto" w:line="276" w:before="0" w:after="0"/>
        <w:ind w:left="1429" w:hanging="720"/>
        <w:rPr>
          <w:sz w:val="28"/>
          <w:szCs w:val="28"/>
        </w:rPr>
      </w:pPr>
      <w:r>
        <w:rPr>
          <w:sz w:val="28"/>
          <w:szCs w:val="28"/>
        </w:rPr>
        <w:t>инициация проекта ИСПДн;</w:t>
      </w:r>
    </w:p>
    <w:p>
      <w:pPr>
        <w:pStyle w:val="Style11"/>
        <w:numPr>
          <w:ilvl w:val="0"/>
          <w:numId w:val="4"/>
        </w:numPr>
        <w:spacing w:lineRule="auto" w:line="276" w:before="0" w:after="0"/>
        <w:ind w:left="1429" w:hanging="720"/>
        <w:rPr>
          <w:sz w:val="28"/>
          <w:szCs w:val="28"/>
        </w:rPr>
      </w:pPr>
      <w:r>
        <w:rPr>
          <w:sz w:val="28"/>
          <w:szCs w:val="28"/>
        </w:rPr>
        <w:t>планирование проекта ИСПДн;</w:t>
      </w:r>
    </w:p>
    <w:p>
      <w:pPr>
        <w:pStyle w:val="Style11"/>
        <w:numPr>
          <w:ilvl w:val="0"/>
          <w:numId w:val="4"/>
        </w:numPr>
        <w:spacing w:lineRule="auto" w:line="276" w:before="0" w:after="0"/>
        <w:ind w:left="1429" w:hanging="720"/>
        <w:rPr>
          <w:sz w:val="28"/>
          <w:szCs w:val="28"/>
        </w:rPr>
      </w:pPr>
      <w:r>
        <w:rPr>
          <w:sz w:val="28"/>
          <w:szCs w:val="28"/>
        </w:rPr>
        <w:t>реализация проекта ИСПДн, в составе:</w:t>
      </w:r>
    </w:p>
    <w:p>
      <w:pPr>
        <w:pStyle w:val="Style11"/>
        <w:spacing w:lineRule="auto" w:line="276" w:before="0" w:after="0"/>
        <w:ind w:left="1767" w:hanging="0"/>
        <w:rPr>
          <w:sz w:val="28"/>
          <w:szCs w:val="28"/>
        </w:rPr>
      </w:pPr>
      <w:r>
        <w:rPr>
          <w:sz w:val="28"/>
          <w:szCs w:val="28"/>
        </w:rPr>
        <w:t>выбор технического решения - концепция реализации;</w:t>
      </w:r>
    </w:p>
    <w:p>
      <w:pPr>
        <w:pStyle w:val="Style11"/>
        <w:spacing w:lineRule="auto" w:line="276" w:before="0" w:after="0"/>
        <w:ind w:left="1767" w:hanging="0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ИСПДн; </w:t>
      </w:r>
    </w:p>
    <w:p>
      <w:pPr>
        <w:pStyle w:val="Style11"/>
        <w:spacing w:lineRule="auto" w:line="276" w:before="0" w:after="0"/>
        <w:ind w:left="1767" w:hanging="0"/>
        <w:rPr>
          <w:sz w:val="28"/>
          <w:szCs w:val="28"/>
        </w:rPr>
      </w:pPr>
      <w:r>
        <w:rPr>
          <w:sz w:val="28"/>
          <w:szCs w:val="28"/>
        </w:rPr>
        <w:t>производство ИСПДн;</w:t>
      </w:r>
    </w:p>
    <w:p>
      <w:pPr>
        <w:pStyle w:val="Style11"/>
        <w:spacing w:lineRule="auto" w:line="276" w:before="0" w:after="0"/>
        <w:ind w:left="1767" w:hanging="0"/>
        <w:rPr>
          <w:sz w:val="28"/>
          <w:szCs w:val="28"/>
        </w:rPr>
      </w:pPr>
      <w:r>
        <w:rPr>
          <w:sz w:val="28"/>
          <w:szCs w:val="28"/>
        </w:rPr>
        <w:t xml:space="preserve">приемка ИСПДн; </w:t>
      </w:r>
    </w:p>
    <w:p>
      <w:pPr>
        <w:pStyle w:val="Style11"/>
        <w:spacing w:lineRule="auto" w:line="276" w:before="0" w:after="0"/>
        <w:ind w:left="1767" w:hanging="0"/>
        <w:rPr>
          <w:sz w:val="28"/>
          <w:szCs w:val="28"/>
        </w:rPr>
      </w:pPr>
      <w:r>
        <w:rPr>
          <w:sz w:val="28"/>
          <w:szCs w:val="28"/>
        </w:rPr>
        <w:t xml:space="preserve">внедрение ИСПДн; </w:t>
      </w:r>
    </w:p>
    <w:p>
      <w:pPr>
        <w:pStyle w:val="Style11"/>
        <w:spacing w:lineRule="auto" w:line="276" w:before="0" w:after="0"/>
        <w:ind w:left="1767" w:hanging="0"/>
        <w:rPr>
          <w:sz w:val="28"/>
          <w:szCs w:val="28"/>
        </w:rPr>
      </w:pPr>
      <w:r>
        <w:rPr>
          <w:sz w:val="28"/>
          <w:szCs w:val="28"/>
        </w:rPr>
        <w:t>передача системы в эксплуатацию;</w:t>
      </w:r>
    </w:p>
    <w:p>
      <w:pPr>
        <w:pStyle w:val="Style11"/>
        <w:spacing w:lineRule="auto" w:line="276" w:before="0" w:after="0"/>
        <w:ind w:left="1767" w:hanging="0"/>
        <w:rPr>
          <w:sz w:val="28"/>
          <w:szCs w:val="28"/>
        </w:rPr>
      </w:pPr>
      <w:r>
        <w:rPr>
          <w:sz w:val="28"/>
          <w:szCs w:val="28"/>
        </w:rPr>
        <w:t>документирование проекта.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сплуатация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ернизация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вод из эксплуатации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ДОПУСК ПЕРСОНАЛА К ОБРАБОТКЕ ПЕРСОНАЛЬНЫХ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пуске к ПДн оператор руководствуется утвержденным списком лиц, допущенных к обработке ПДн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ечень лиц, допущенных к обработке ПДн, составляется и корректируется ответственными за обеспечение безопасности ПДн, на основании данных подаваемых руководителями структурных подразделений оператора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ИЗМЕНЕНИЙ В СОСТАВЕ И СТРУКТУРЕ ИНФОРМАЦИОННЫХ СИСТЕМ ПЕРСОНАЛЬНЫХ ДАННЫХ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се изменения в составе и структуре ИСПДн должны контролироваться и регламентироваться ответственными за обеспечение безопасности 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ю подлежат следующие изменения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ение новых устройств в состав ИСПДн (АРМ, серверов, сетевого и телекоммуникационного оборудования и т.п.)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мест включения существующих компонент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даление устройства из состава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мест установки устройства из состава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кладка новых кабельных линий связи и внешних линий связи или удаление старых кабельных линий связ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щественное изменение состава и конфигурации системного и прикладного программного обеспечения, участвующего в обработке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новых и изменение существующих технологических процессов связанных с обработкой 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изменение состава ИСПДн, типов технических средств, топологии ИСПДн должно отслеживаться и анализироваться на предмет соответствия требованиям по защите ИСПДн. При необходимости должна производиться модернизация СЗПДн.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ЗАЩИТА ОТ НЕСАНКЦИОНИРОВАННОГО ФИЗИЧЕСКОГО ДОСТУПА К ЭЛЕМЕНТАМ ИНФОРМАЦИОННЫХ СИСТЕМ ПЕРСОНАЛЬНЫХ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физическому контролю доступа включают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роприятия по контролю доступа на территорию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роприятия по контролю доступа в помещения с оборудованием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ероприятия по контролю доступа к техническим средствам ИС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роприятия по контролю перемещений физических компонентов ИС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онтролю доступа на территорию должны обеспечить контролируемое нахождение посетителей на территории опер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с серверным, телекоммуникационным и сетевым оборудованием ИСПДн должны иметь прочные входные двери с надежными кодовыми замками или приспособлениями для опечатывания. Двери должны быть постоянно закрыты на замок и открываться только для санкционированного прохода сотрудников. 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вери помещений, в которых размещаются АРМ пользователей ИСПДн, должны быть оборудованы замками, либо в этих помещениях должны обеспечиваться мероприятия по контролю действий находящихся в них посторонн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 помещении лиц, не участвующих в технологических процессах обработки ПДн (обслуживающий персонал, другие сотрудники), должно производиться только в присутствии сотрудников, участвующих в соответствующих технологических процес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мониторов рабочих станций должно препятствовать их несанкционированному просмотру со стороны других лиц, не допущенными к обработке 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носе устройств, хранящих ПДн, за пределы КЗ для ремонта, замены и т.п. должно быть обеспечено гарантированное уничтожение информации хранимой на этих устройствах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РЕЗЕРВИРОВАНИЕ ПЕРСОНАЛЬНЫХ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ирование ПДн должно обеспечить возможность восстановления информации при нарушении целостности основных хранилищ данных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зервированию должна подвергаться информация на серверах ИС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ирование должно осуществляться на различные носители информации с соответствующим уровнем надежности и долгове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резервных копий должно осуществляться в надежных сейфах (металлических шкафах). Хранение (по возможности) должно осуществляться в месте, территориально удаленном от основного хранилища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резервным копиям должен быть строго регламентирован.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ОБЕСПЕЧЕНИЕМ НЕОБХОДИМОГО УРОВНЯ ЗАЩИЩЕННОСТИ ПЕРСОНАЛЬНЫХ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эффективности процесса обеспечения безопасности ПДн проводится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онтроль за соблюдением требований по обработке и защите ПДн; 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использования средств защиты ПДн, предусмотренных эксплуатационной и технической документацией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эффективности средств защиты ПД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могут быть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кущим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запным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овыми внешним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овыми внутрен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текущий контроль эффективности обеспечения безопасности ПДн возлагается на администраторов безопасности ИС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лановый контроль эффективности обеспечения безопасности ПДн возлагается на ответственных за обеспечение безопасности ПДн. Данные проверки должны включаться в план аудитов информационной безопасности на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анового контроля эффективности СЗПДн должны использоваться средства выявления уязвимостей информацио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запные проверки эффективности при необходимости могут проводиться специальными группами по решению ответственных за обеспечение безопасности 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я эффективности в общем случае должно проверяться:</w:t>
      </w:r>
    </w:p>
    <w:p>
      <w:pPr>
        <w:pStyle w:val="Style11"/>
        <w:numPr>
          <w:ilvl w:val="0"/>
          <w:numId w:val="4"/>
        </w:numPr>
        <w:spacing w:lineRule="auto" w:line="276" w:before="0" w:after="0"/>
        <w:ind w:left="1429" w:hanging="720"/>
        <w:rPr>
          <w:sz w:val="28"/>
          <w:szCs w:val="28"/>
        </w:rPr>
      </w:pPr>
      <w:r>
        <w:rPr>
          <w:sz w:val="28"/>
          <w:szCs w:val="28"/>
        </w:rPr>
        <w:t>наличие установленных СЗИ;</w:t>
      </w:r>
    </w:p>
    <w:p>
      <w:pPr>
        <w:pStyle w:val="Style11"/>
        <w:numPr>
          <w:ilvl w:val="0"/>
          <w:numId w:val="4"/>
        </w:numPr>
        <w:spacing w:lineRule="auto" w:line="276" w:before="0" w:after="0"/>
        <w:ind w:left="1429" w:hanging="720"/>
        <w:rPr>
          <w:sz w:val="28"/>
          <w:szCs w:val="28"/>
        </w:rPr>
      </w:pPr>
      <w:r>
        <w:rPr>
          <w:sz w:val="28"/>
          <w:szCs w:val="28"/>
        </w:rPr>
        <w:t>корректность настроек СЗ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ение пользователями и администраторами требований инструктивных материалов по защите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нение требований к процедурам обработки ПДн (уничтожению ПДн, сбору согласий, допуску персонала к ПДн и т.п.)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ьность организации работы с носителями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ьность обращения ключевой информации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тветствие СЗПДн реальному положению дел у оператора.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РЕАГИРОВАНИЕ НА НЕШТАТНЫЕ СИТУ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должен проводить расследования инцидентов, связанных с НСД и другими несанкционированными действиями затрагивающими безопасность 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роцесса должны решаться следующие задачи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ледование инцидентов, связанных с безопасностью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квидация последствий инцидентов связанных с безопасностью ПДн;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ие мер по недопущению возникновения подобных инцидентов в дальней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titlecentered"/>
        <w:suppressAutoHyphens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>
      <w:rFonts w:ascii="Times New Roman" w:hAnsi="Times New Roman" w:cs="Times New Roman"/>
      <w:sz w:val="28"/>
    </w:rPr>
  </w:style>
  <w:style w:type="character" w:styleId="WW8Num12z2">
    <w:name w:val="WW8Num12z2"/>
    <w:qFormat/>
    <w:rPr>
      <w:rFonts w:ascii="Times New Roman" w:hAnsi="Times New Roman" w:cs="Times New Roman"/>
      <w:sz w:val="28"/>
      <w:szCs w:val="28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BodytextChar">
    <w:name w:val="Body tex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/>
  </w:style>
  <w:style w:type="paragraph" w:styleId="Style9">
    <w:name w:val="Нуме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Tabletitlecentered">
    <w:name w:val="Table_title_centered"/>
    <w:basedOn w:val="Normal"/>
    <w:qFormat/>
    <w:pPr>
      <w:spacing w:before="120" w:after="0"/>
      <w:jc w:val="center"/>
      <w:outlineLvl w:val="4"/>
    </w:pPr>
    <w:rPr>
      <w:sz w:val="28"/>
      <w:szCs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lineRule="auto" w:line="276"/>
      <w:ind w:lef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Style11">
    <w:name w:val="Текст обычный"/>
    <w:basedOn w:val="Normal"/>
    <w:qFormat/>
    <w:pPr>
      <w:spacing w:before="120" w:after="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13:00Z</dcterms:created>
  <dc:creator>user</dc:creator>
  <dc:description/>
  <cp:keywords/>
  <dc:language>en-US</dc:language>
  <cp:lastModifiedBy>manager-pc</cp:lastModifiedBy>
  <cp:lastPrinted>2016-09-26T15:04:00Z</cp:lastPrinted>
  <dcterms:modified xsi:type="dcterms:W3CDTF">2016-09-26T13:09:00Z</dcterms:modified>
  <cp:revision>7</cp:revision>
  <dc:subject/>
  <dc:title>                                                                                                Приложение 1 </dc:title>
</cp:coreProperties>
</file>