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Е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1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30.11.2015 года № 144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30.11.2015 года № 144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18T12:20:00Z</dcterms:modified>
  <cp:revision>4</cp:revision>
  <dc:subject/>
  <dc:title/>
</cp:coreProperties>
</file>