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7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Выдача специального разрешения на движение по автомобильным дорогам транспортного средства,  осуществляющего перевозки опасных, тяжеловесных и (или) крупногабаритных грузов, в случае, если маршрут, часть маршрута такого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7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Выдача специального разрешения на движение по автомобильным дорогам транспортного средства,  осуществляющего перевозки опасных, тяжеловесных и (или) крупногабаритных грузов, в случае, если маршрут, часть маршрута такого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39:00Z</dcterms:modified>
  <cp:revision>8</cp:revision>
  <dc:subject/>
  <dc:title/>
</cp:coreProperties>
</file>