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pacing w:val="20"/>
          <w:sz w:val="32"/>
          <w:szCs w:val="32"/>
        </w:rPr>
        <w:t xml:space="preserve">                          </w:t>
      </w:r>
      <w:r>
        <w:rPr>
          <w:spacing w:val="20"/>
          <w:sz w:val="28"/>
          <w:szCs w:val="28"/>
        </w:rPr>
        <w:t xml:space="preserve">РОССИЙСКАЯ ФЕДЕРАЦИЯ        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ЕБЕКИНСКИЙ РАЙОН И  ГОРОД  ШЕБЕК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9990</wp:posOffset>
                </wp:positionH>
                <wp:positionV relativeFrom="paragraph">
                  <wp:posOffset>26035</wp:posOffset>
                </wp:positionV>
                <wp:extent cx="676275" cy="748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748080"/>
                          <a:chOff x="0" y="0"/>
                          <a:chExt cx="676440" cy="74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644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66924" t="40500" r="8789" b="32483"/>
                          <a:stretch/>
                        </pic:blipFill>
                        <pic:spPr>
                          <a:xfrm rot="11012400">
                            <a:off x="60480" y="303120"/>
                            <a:ext cx="16452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66924" t="40500" r="8789" b="32483"/>
                          <a:stretch/>
                        </pic:blipFill>
                        <pic:spPr>
                          <a:xfrm rot="11012400">
                            <a:off x="450720" y="303120"/>
                            <a:ext cx="16452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7pt;margin-top:2.05pt;width:53.25pt;height:58.9pt" coordorigin="3874,41" coordsize="1065,11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4;top:41;width:1064;height:11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69;top:518;width:258;height:317;mso-wrap-style:none;v-text-anchor:middle;rotation:183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518;width:258;height:317;mso-wrap-style:none;v-text-anchor:middle;rotation:183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ГОРОДИЩЕНСКОГО   СЕЛЬСКОГО ПОСЕЛЕНИЯ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апреля  2016 года                                                                              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я решения о проведении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даже земельного участка или аукци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по инициати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интересованных в предоставлении земе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а гражданина или юридического ли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</w:t>
      </w:r>
      <w:r>
        <w:rPr>
          <w:sz w:val="28"/>
          <w:szCs w:val="28"/>
          <w:lang w:eastAsia="en-US"/>
        </w:rPr>
        <w:t xml:space="preserve">, постановлением главы администрации Большегородищенского  сельского поселения муниципального района «Шебекинский район и город Шебекино» Белгородской области от 28.02.2014 г. №26 «О Порядке разработки и утверждения административных регламентов предоставления муниципальных услуг», администрация Большегородищенского сельского поселения </w:t>
      </w:r>
      <w:r>
        <w:rPr>
          <w:b/>
          <w:sz w:val="28"/>
          <w:szCs w:val="28"/>
          <w:lang w:eastAsia="en-US"/>
        </w:rPr>
        <w:t>постано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редоставления администрацией Большегородищенского сельского поселения</w:t>
      </w:r>
      <w:r>
        <w:rPr>
          <w:sz w:val="28"/>
          <w:szCs w:val="28"/>
          <w:lang w:eastAsia="en-US"/>
        </w:rPr>
        <w:t xml:space="preserve"> муниципального района «Шебекинский район и город Шебекино» Белгородской области муниципальной услуги </w:t>
      </w:r>
      <w:r>
        <w:rPr>
          <w:sz w:val="28"/>
          <w:szCs w:val="28"/>
        </w:rPr>
        <w:t>«Принятия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Заместителю главы администрации Большегородищенского сельского поселения Чалой И.А. обеспечить исполнение административного регламента по предоставлению муниципальной услуги «Принятия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85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обнародовать в установленном порядк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городищ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В.М. Пер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5:00Z</dcterms:created>
  <dc:creator>Energy</dc:creator>
  <dc:description/>
  <cp:keywords/>
  <dc:language>en-US</dc:language>
  <cp:lastModifiedBy>user</cp:lastModifiedBy>
  <cp:lastPrinted>2016-04-27T12:40:00Z</cp:lastPrinted>
  <dcterms:modified xsi:type="dcterms:W3CDTF">2016-04-27T09:40:00Z</dcterms:modified>
  <cp:revision>7</cp:revision>
  <dc:subject/>
  <dc:title/>
</cp:coreProperties>
</file>