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ЦИЯ БОРЩЕВСКОГО СЕЛЬСКОГО ПОСЕЛЕНИЯ  ХОХОЛЬСКОГО МУНИЦИПАЛЬНОГО РАЙОНА  ВОРОНЕЖСКОЙ ОБЛАСТИ</w:t>
            </w:r>
          </w:p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  <w:lang w:val="ru-RU" w:eastAsia="ru-RU"/>
              </w:rPr>
              <w:t>П О С Т А Н О В Л Е Н И Е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7.2016  № 122</w:t>
            </w:r>
          </w:p>
        </w:tc>
      </w:tr>
      <w:tr>
        <w:trPr>
          <w:trHeight w:val="11551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рядке определения нормативных затр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обеспечение функций </w:t>
            </w:r>
            <w:r>
              <w:rPr>
                <w:sz w:val="22"/>
                <w:szCs w:val="22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/>
            </w:pPr>
            <w:r>
              <w:rPr>
                <w:sz w:val="22"/>
                <w:szCs w:val="22"/>
              </w:rPr>
              <w:t>местного самоуправления</w:t>
            </w:r>
            <w:r>
              <w:rPr>
                <w:bCs/>
                <w:sz w:val="22"/>
                <w:szCs w:val="22"/>
              </w:rPr>
              <w:t xml:space="preserve"> Борще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го поселения Хохоль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района, в том числ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autoSpaceDE w:val="false"/>
              <w:ind w:left="176" w:right="14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едомственных им казенных учрежде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>
                <w:trHeight w:val="8918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Normal"/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В соответствии с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</w:rPr>
                      <w:t>пунктом 2 части 4 статьи 19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Правительства Российской Федерации от 11.03.2016 № 183 «О внесении изменений в некоторые акты Правительства Российской Федерации» </w:t>
                  </w:r>
                </w:p>
                <w:p>
                  <w:pPr>
                    <w:pStyle w:val="Normal"/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1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pacing w:val="20"/>
                      <w:sz w:val="22"/>
                      <w:szCs w:val="22"/>
                    </w:rPr>
                    <w:t>п о с т а н о в л я ю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69" w:leader="none"/>
                    </w:tabs>
                    <w:ind w:right="317" w:firstLine="31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. Утвердить прилагаемые правила определения нормативных затрат на обеспечение функций органов местного самоуправления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>Хохольского муниципального района</w:t>
                  </w:r>
                  <w:r>
                    <w:rPr>
                      <w:sz w:val="22"/>
                      <w:szCs w:val="22"/>
                    </w:rPr>
                    <w:t xml:space="preserve">, в том числе подведомственных им казенных учреждений (далее - Правила)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27"/>
                    <w:jc w:val="both"/>
                    <w:rPr>
                      <w:sz w:val="22"/>
                      <w:szCs w:val="22"/>
                    </w:rPr>
                  </w:pPr>
                  <w:bookmarkStart w:id="0" w:name="Par19"/>
                  <w:bookmarkEnd w:id="0"/>
                  <w:r>
                    <w:rPr>
                      <w:sz w:val="22"/>
                      <w:szCs w:val="22"/>
                    </w:rPr>
                    <w:t xml:space="preserve">2. Администрации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 xml:space="preserve">Хохольского муниципального района, структурным подразделениям </w:t>
                  </w:r>
                  <w:r>
                    <w:rPr>
                      <w:sz w:val="22"/>
                      <w:szCs w:val="22"/>
                    </w:rPr>
                    <w:t xml:space="preserve">администрации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 xml:space="preserve">Хохольского муниципального района, имеющим статус юридического лица, разработать в соответствии с настоящими </w:t>
                  </w:r>
                  <w:r>
                    <w:rPr>
                      <w:sz w:val="22"/>
                      <w:szCs w:val="22"/>
                    </w:rPr>
                    <w:t>Правила</w:t>
                  </w:r>
                  <w:r>
                    <w:rPr>
                      <w:bCs/>
                      <w:sz w:val="22"/>
                      <w:szCs w:val="22"/>
                    </w:rPr>
                    <w:t xml:space="preserve">ми и утвердить до 20 июля 2016 нормативные затраты на обеспечение функций указанных органов и подведомственных им казенных учреждений за исключением нормативных затрат, порядок расчета которых определен </w:t>
                  </w:r>
                  <w:hyperlink w:anchor="Par302">
                    <w:r>
                      <w:rPr>
                        <w:rStyle w:val="InternetLink"/>
                        <w:bCs/>
                        <w:color w:val="000000"/>
                        <w:sz w:val="22"/>
                        <w:szCs w:val="22"/>
                        <w:u w:val="none"/>
                      </w:rPr>
                      <w:t>пунктами 26</w:t>
                    </w:r>
                  </w:hyperlink>
                  <w:r>
                    <w:rPr>
                      <w:bCs/>
                      <w:sz w:val="22"/>
                      <w:szCs w:val="22"/>
                    </w:rPr>
                    <w:t xml:space="preserve">, </w:t>
                  </w:r>
                  <w:hyperlink w:anchor="Par309">
                    <w:r>
                      <w:rPr>
                        <w:rStyle w:val="InternetLink"/>
                        <w:bCs/>
                        <w:color w:val="000000"/>
                        <w:sz w:val="22"/>
                        <w:szCs w:val="22"/>
                        <w:u w:val="none"/>
                      </w:rPr>
                      <w:t>27</w:t>
                    </w:r>
                  </w:hyperlink>
                  <w:r>
                    <w:rPr>
                      <w:bCs/>
                      <w:sz w:val="22"/>
                      <w:szCs w:val="22"/>
                    </w:rPr>
                    <w:t xml:space="preserve">, </w:t>
                  </w:r>
                  <w:hyperlink w:anchor="Par840">
                    <w:r>
                      <w:rPr>
                        <w:rStyle w:val="InternetLink"/>
                        <w:bCs/>
                        <w:color w:val="000000"/>
                        <w:sz w:val="22"/>
                        <w:szCs w:val="22"/>
                        <w:u w:val="none"/>
                      </w:rPr>
                      <w:t>92</w:t>
                    </w:r>
                  </w:hyperlink>
                  <w:r>
                    <w:rPr>
                      <w:bCs/>
                      <w:sz w:val="22"/>
                      <w:szCs w:val="22"/>
                    </w:rPr>
                    <w:t xml:space="preserve"> и </w:t>
                  </w:r>
                  <w:hyperlink w:anchor="Par847">
                    <w:r>
                      <w:rPr>
                        <w:rStyle w:val="InternetLink"/>
                        <w:bCs/>
                        <w:color w:val="000000"/>
                        <w:sz w:val="22"/>
                        <w:szCs w:val="22"/>
                        <w:u w:val="none"/>
                      </w:rPr>
                      <w:t>9</w:t>
                    </w:r>
                  </w:hyperlink>
                  <w:r>
                    <w:rPr>
                      <w:bCs/>
                      <w:sz w:val="22"/>
                      <w:szCs w:val="22"/>
                    </w:rPr>
                    <w:t>3 методики, предусмотренной приложением к указанным Правилам, и в отношении которых не может быть установлен иной порядок расчет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741" w:leader="none"/>
                    </w:tabs>
                    <w:autoSpaceDE w:val="false"/>
                    <w:ind w:right="317" w:firstLine="527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3. Разработать и утвердить порядок определения нормативных затрат на обеспечение функций </w:t>
                  </w:r>
                  <w:r>
                    <w:rPr>
                      <w:sz w:val="22"/>
                      <w:szCs w:val="22"/>
                    </w:rPr>
                    <w:t>органов местного самоуправления</w:t>
                  </w:r>
                  <w:r>
                    <w:rPr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4. Настоящее постановление подлежит опубликованию в официальном периодическом издании органов местного самоуправления Борщевского сельского поселения Хохольского муниципального района «Муниципальный вестник» и  на официальном сайте в сети Интернет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5. Настоящее постановление  вступает в силу со дня его официального опубликования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815" w:leader="none"/>
                    </w:tabs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6. Контроль за выполнением настоящего постановления оставляю за собой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741" w:leader="none"/>
                    </w:tabs>
                    <w:autoSpaceDE w:val="false"/>
                    <w:ind w:right="317" w:firstLine="527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41" w:leader="none"/>
                      <w:tab w:val="left" w:pos="9815" w:leader="none"/>
                    </w:tabs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41" w:leader="none"/>
                    </w:tabs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41" w:leader="none"/>
                    </w:tabs>
                    <w:ind w:right="31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Глава Борщевского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41" w:leader="none"/>
                    </w:tabs>
                    <w:ind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го поселения                                      Ю.П. Рыженин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P31"/>
            <w:bookmarkStart w:id="2" w:name="P31"/>
            <w:bookmarkEnd w:id="2"/>
          </w:p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9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>
                <w:trHeight w:val="11551" w:hRule="atLeast"/>
              </w:trPr>
              <w:tc>
                <w:tcPr>
                  <w:tcW w:w="9990" w:type="dxa"/>
                  <w:tcBorders/>
                </w:tcPr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hanging="0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становлением администрации</w:t>
                  </w:r>
                </w:p>
                <w:p>
                  <w:pPr>
                    <w:pStyle w:val="ConsPlusTitle"/>
                    <w:tabs>
                      <w:tab w:val="clear" w:pos="720"/>
                      <w:tab w:val="left" w:pos="9457" w:leader="none"/>
                    </w:tabs>
                    <w:ind w:right="317" w:hanging="0"/>
                    <w:jc w:val="right"/>
                    <w:rPr/>
                  </w:pPr>
                  <w:r>
                    <w:rPr>
                      <w:b w:val="false"/>
                      <w:sz w:val="22"/>
                      <w:szCs w:val="22"/>
                    </w:rPr>
                    <w:t>Хохольского муниципального района</w:t>
                  </w:r>
                </w:p>
                <w:p>
                  <w:pPr>
                    <w:pStyle w:val="ConsPlusTitle"/>
                    <w:tabs>
                      <w:tab w:val="clear" w:pos="720"/>
                      <w:tab w:val="left" w:pos="9457" w:leader="none"/>
                    </w:tabs>
                    <w:ind w:right="317" w:hanging="0"/>
                    <w:jc w:val="righ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от 18.07.2016  № 122</w:t>
                  </w:r>
                </w:p>
                <w:p>
                  <w:pPr>
                    <w:pStyle w:val="ConsPlusTitle"/>
                    <w:tabs>
                      <w:tab w:val="clear" w:pos="720"/>
                      <w:tab w:val="left" w:pos="9457" w:leader="none"/>
                    </w:tabs>
                    <w:ind w:right="317" w:hanging="0"/>
                    <w:jc w:val="righ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авил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пределения нормативных затрат на обеспечение функций органов местного самоуправления Борщевского сельского поселени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Хохольского муниципального района</w:t>
                  </w:r>
                  <w:r>
                    <w:rPr>
                      <w:b/>
                      <w:sz w:val="22"/>
                      <w:szCs w:val="22"/>
                    </w:rPr>
                    <w:t>, в том числе подведомственных им казенных учреждени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. Настоящие Правила определения нормативных затрат на обеспечение функций органов местного самоуправления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>Хохольского муниципального района</w:t>
                  </w:r>
                  <w:r>
                    <w:rPr>
                      <w:sz w:val="22"/>
                      <w:szCs w:val="22"/>
                    </w:rPr>
                    <w:t xml:space="preserve">, в том числе подведомственных им казенных учреждений (далее - Правила) устанавливают порядок определения нормативных затрат на обеспечение функций органов местного самоуправления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 xml:space="preserve">Хохольского муниципального района </w:t>
                  </w:r>
                  <w:r>
                    <w:rPr>
                      <w:sz w:val="22"/>
                      <w:szCs w:val="22"/>
                    </w:rPr>
                    <w:t>(далее – муниципальные органы), в том числе подведомственных им казенных учреждений (далее – подведомственные им заказчики) в части закупок товаров, работ, услуг (далее - нормативные затраты).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Нормативные затраты применяются для обоснования объекта и (или) объектов закупки, включенных в план закупок в соответствии с частью 2 статьи 18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, соответствующего муниципального органа и подведомственных ему казенных учреждений.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. Нормативные затраты в части затрат на обеспечение функций казё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ёта нормативных затрат, применяемых при определении объёма финансового обеспечения выполнения указанного муниципального задания.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firstLine="95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4. Нормативные затраты, порядок определения которых не установлен </w:t>
                  </w:r>
                  <w:hyperlink r:id="rId3">
                    <w:r>
                      <w:rPr>
                        <w:rStyle w:val="InternetLink"/>
                        <w:sz w:val="22"/>
                        <w:szCs w:val="22"/>
                      </w:rPr>
                      <w:t>методикой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пределения нормативных затрат на обеспечение функций муниципальных органов, в том числе подведомственных им казенных учреждений, согласно приложению (далее - методика) определяются в порядке, устанавливаемом муниципальными органами.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firstLine="54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            </w:r>
                  <w:hyperlink w:anchor="Par598">
                    <w:r>
                      <w:rPr>
                        <w:rStyle w:val="InternetLink"/>
                        <w:sz w:val="22"/>
                        <w:szCs w:val="22"/>
                      </w:rPr>
                      <w:t>пунктом 61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методик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х учреждений как получателям бюджетных средств лимитов бюджетных обязательств на закупку товаров, работ, услуг в рамках исполнения бюджета муниципального район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            </w:r>
                  <w:hyperlink w:anchor="Par46">
                    <w:r>
                      <w:rPr>
                        <w:rStyle w:val="InternetLink"/>
                        <w:sz w:val="22"/>
                        <w:szCs w:val="22"/>
                      </w:rPr>
                      <w:t>абзаца третьего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настоящего пункт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457" w:leader="none"/>
                    </w:tabs>
                    <w:autoSpaceDE w:val="false"/>
                    <w:ind w:right="317" w:firstLine="95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. Для определения нормативных затрат в соответствии с </w:t>
                  </w:r>
                  <w:hyperlink w:anchor="Par92">
                    <w:r>
                      <w:rPr>
                        <w:rStyle w:val="InternetLink"/>
                        <w:sz w:val="22"/>
                        <w:szCs w:val="22"/>
                      </w:rPr>
                      <w:t>разделами I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и </w:t>
                  </w:r>
                  <w:hyperlink w:anchor="Par383">
                    <w:r>
                      <w:rPr>
                        <w:rStyle w:val="InternetLink"/>
                        <w:sz w:val="22"/>
                        <w:szCs w:val="22"/>
                      </w:rPr>
                      <w:t>II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методики в формулах используются нормативы цены товаров, работ, услуг, устанавливаемые муниципальными органами. </w:t>
                  </w:r>
                </w:p>
                <w:p>
                  <w:pPr>
                    <w:pStyle w:val="ConsPlusNormal"/>
                    <w:tabs>
                      <w:tab w:val="clear" w:pos="720"/>
                      <w:tab w:val="left" w:pos="9457" w:leader="none"/>
                    </w:tabs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ля определения нормативных затрат в соответствии с </w:t>
                  </w:r>
                  <w:hyperlink w:anchor="Par92">
                    <w:r>
                      <w:rPr>
                        <w:rStyle w:val="InternetLink"/>
                        <w:sz w:val="22"/>
                        <w:szCs w:val="22"/>
                      </w:rPr>
                      <w:t>разделами I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и </w:t>
                  </w:r>
                  <w:hyperlink w:anchor="Par383">
                    <w:r>
                      <w:rPr>
                        <w:rStyle w:val="InternetLink"/>
                        <w:sz w:val="22"/>
                        <w:szCs w:val="22"/>
                      </w:rPr>
                      <w:t>II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приложениями № 1 и 2 к методик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bookmarkStart w:id="3" w:name="Par50"/>
                  <w:bookmarkEnd w:id="3"/>
                  <w:r>
                    <w:rPr>
                      <w:sz w:val="22"/>
                      <w:szCs w:val="22"/>
                    </w:rPr>
            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количества абонентских номеров пользовательского (оконечного) оборудования, подключенного к сети подвижной связи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цены услуг подвижной связи с учетом нормативов, предусмотренных приложением № 1 к методике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) количества SIM-карт, используемых в планшетных компьютерах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) цены и количества принтеров, многофункциональных устройств,  копировальных аппаратов и иной оргтехники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) количества и цены средств подвижной связи с учетом нормативов, предусмотренных приложением № 1 к методик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) количества и цены планшетных компьютер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) количества и цены носителей информации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) перечня периодических печатных изданий и справочной литературы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) количества и цены рабочих станций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л) количества и цены транспортных средств с учетом нормативов, предусмотренных приложением № 2 к методик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) количества и цены мебел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) количества и цены канцелярских принадлежнос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) количества и цены хозяйственных товаров и принадлежнос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) количества и цены материальных запасов для нужд гражданской обороны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) количества и цены иных товаров и услуг.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ых органов и подведомственных им казенных учрежден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. Значения нормативов цены и нормативов количества товаров, работ и услуг для руководителей казё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служащего, замещающего должность руководителя (заместителя руководителя) муниципального органа, относящуюся к главной группе должностей муниципальной службы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.</w:t>
                  </w:r>
                  <w:r>
                    <w:rPr>
                      <w:rFonts w:eastAsia="Courier New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ормативные затраты подлежат размещению в единой информационной системе в сфере закупок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4" w:name="Par75"/>
                  <w:bookmarkStart w:id="5" w:name="Par75"/>
                  <w:bookmarkEnd w:id="5"/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4287" w:right="317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к</w:t>
                  </w: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авила</w:t>
                  </w:r>
                  <w:r>
                    <w:rPr>
                      <w:bCs/>
                      <w:sz w:val="22"/>
                      <w:szCs w:val="22"/>
                    </w:rPr>
                    <w:t xml:space="preserve">м определения нормативных затрат на обеспечение функций </w:t>
                  </w:r>
                  <w:r>
                    <w:rPr>
                      <w:sz w:val="22"/>
                      <w:szCs w:val="22"/>
                    </w:rPr>
                    <w:t xml:space="preserve">органов местного самоуправления Борщевского сельского поселения </w:t>
                  </w:r>
                  <w:r>
                    <w:rPr>
                      <w:bCs/>
                      <w:sz w:val="22"/>
                      <w:szCs w:val="22"/>
                    </w:rPr>
                    <w:t>Хохольского муниципального района, в том числе подведомственных им казенных учреждений</w:t>
                  </w:r>
                  <w:r>
                    <w:rPr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тоди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определения нормативных затрат на обеспечение функций муниципальных органов Борщевского сельского поселения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Хохольского муниципального района</w:t>
                  </w:r>
                  <w:r>
                    <w:rPr>
                      <w:b/>
                      <w:sz w:val="22"/>
                      <w:szCs w:val="22"/>
                    </w:rPr>
                    <w:t>, в том числе подведомственных им казенных учрежден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. Затраты на информационно-коммуникационные технологи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услуги связ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. Затраты на абонентскую плату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24050" cy="4749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ежемесячная i-я абонентская плата в расчете на 1 абонентский номер для передачи голосовой информ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 с i-й абонентской плато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. Затраты на повременную оплату местных, междугородних и международных телефонных соединен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5852160" cy="4197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81" r="-6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52160" cy="419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бонентских номеров для передачи голосовой информации, используемых для местных телефонных соединений, с g-м тарифом;</w:t>
                  </w:r>
                </w:p>
                <w:p>
                  <w:pPr>
                    <w:pStyle w:val="Normal"/>
                    <w:autoSpaceDE w:val="false"/>
                    <w:ind w:right="317" w:firstLine="95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</w:t>
                  </w:r>
                  <w:r>
                    <w:rPr>
                      <w:sz w:val="22"/>
                      <w:szCs w:val="22"/>
                      <w:vertAlign w:val="subscript"/>
                    </w:rPr>
                    <w:t>gм</w:t>
                  </w:r>
                  <w:r>
                    <w:rPr>
                      <w:sz w:val="22"/>
                      <w:szCs w:val="22"/>
                    </w:rPr>
            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            </w:r>
                </w:p>
                <w:p>
                  <w:pPr>
                    <w:pStyle w:val="Normal"/>
                    <w:autoSpaceDE w:val="false"/>
                    <w:ind w:right="317" w:firstLine="95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P</w:t>
                  </w:r>
                  <w:r>
                    <w:rPr>
                      <w:sz w:val="22"/>
                      <w:szCs w:val="22"/>
                      <w:vertAlign w:val="subscript"/>
                    </w:rPr>
                    <w:t>gм</w:t>
                  </w:r>
                  <w:r>
                    <w:rPr>
                      <w:sz w:val="22"/>
                      <w:szCs w:val="22"/>
                    </w:rPr>
                    <w:t xml:space="preserve"> - цена минуты разговора при местных телефонных соединениях по g-му тарифу;</w:t>
                  </w:r>
                </w:p>
                <w:p>
                  <w:pPr>
                    <w:pStyle w:val="Normal"/>
                    <w:autoSpaceDE w:val="false"/>
                    <w:ind w:right="317" w:firstLine="95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N</w:t>
                  </w:r>
                  <w:r>
                    <w:rPr>
                      <w:sz w:val="22"/>
                      <w:szCs w:val="22"/>
                      <w:vertAlign w:val="subscript"/>
                    </w:rPr>
                    <w:t>gм</w:t>
                  </w:r>
                  <w:r>
                    <w:rPr>
                      <w:sz w:val="22"/>
                      <w:szCs w:val="22"/>
                    </w:rPr>
                    <w:t xml:space="preserve"> - количество месяцев предоставления услуги местной телефонной связи по g-му тариф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бонентских номеров для передачи голосовой информации, используемых для междугородних телефонных соединений, с i-м тарифо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tabs>
                      <w:tab w:val="clear" w:pos="720"/>
                    </w:tabs>
                    <w:autoSpaceDE w:val="false"/>
                    <w:ind w:left="34"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цена минуты разговора при междугородних телефонных соединениях по i-му тариф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 междугородней телефонной связи по i-му тариф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4" t="-149" r="-114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бонентских номеров для передачи голосовой информации, используемых для международных телефонных соединений, с j-м тарифо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9" t="-149" r="-12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минуты разговора при международных телефонных соединениях по j-му тариф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 международной телефонной связи по j-му тариф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. Затраты на оплату услуг подвижной связ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54225" cy="47498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83" r="-1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42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            </w:r>
                  <w:hyperlink w:anchor="Par50">
                    <w:r>
                      <w:rPr>
                        <w:rStyle w:val="InternetLink"/>
                        <w:sz w:val="22"/>
                        <w:szCs w:val="22"/>
                      </w:rPr>
                      <w:t>пунктом 5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Правил определения нормативных затрат на обеспечение функций муниципальных органов муниципального района, в том числе подведомственных им казенных учреждений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№ 1 (далее - нормативы обеспечения средствами связи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 подвижной связи по i-й долж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24050" cy="47498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SIM-карт по i-й должности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ежемесячная цена в расчете на 1 SIM-карту по i-й должност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176" w:leader="none"/>
                    </w:tabs>
                    <w:autoSpaceDE w:val="false"/>
                    <w:ind w:left="0" w:right="317" w:firstLine="88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о месяцев предоставления услуги передачи данных по i-й долж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. Затраты на сеть «Интернет» и услуги интернет-провайдер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22120" cy="47498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3" t="-83" r="-23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212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каналов передачи данных сети «Интернет» с i-й пропускной способностью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месячная цена аренды канала передачи данных сети «Интернет» с i-й пропускной способностью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аренды канала передачи данных сети «Интернет» с i-й пропускной способностью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. Затраты на электросвязь, относящуюся к связи специального назначения, используемой на региональном уровне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6098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35" t="-149" r="-13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57680" cy="26098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2" t="-149" r="-2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768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телефонных номеров электросвязи, относящейся к связи специального назначения, используемой на региональном уровн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6098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18" t="-149" r="-11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. Затраты на электросвязь, относящуюся к связи специального назначения, используемой на уровне муниципального района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92835" cy="24955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6" t="-157" r="-3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28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телефонных номеров электросвязи, относящейся к связи специального назначения, используемой на уровне муниципального район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в расчете на 1 телефонный номер электросвязи, относящейся к связи специального назначения, используемой на уровне муниципального района, определяемая по фактическим данным отчетного финансового год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. Затраты на оплату услуг по предоставлению цифровых потоков для коммутируемых телефонных соединен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24050" cy="47498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организованных цифровых потоков с i-й абонентской плато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ежемесячная i-я абонентская плата за цифровой пот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предоставления услуги с i-й абонентской плато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. Затраты на оплату иных услуг связи в сфере информационно-коммуникационных технолог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890905" cy="47498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4" t="-83" r="-4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090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, гд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29" t="-149" r="-12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о i-й иной услуге связи, определяемая по фактическим данным отчетного финансового го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содержание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0. При определении затрат на техническое обслуживание и регламентно-профилактический ремонт, указанный в </w:t>
                  </w:r>
                  <w:hyperlink w:anchor="Par177">
                    <w:r>
                      <w:rPr>
                        <w:rStyle w:val="InternetLink"/>
                        <w:sz w:val="22"/>
                        <w:szCs w:val="22"/>
                      </w:rPr>
                      <w:t>пунктах 11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w:anchor="Par216">
                    <w:r>
                      <w:rPr>
                        <w:rStyle w:val="InternetLink"/>
                        <w:sz w:val="22"/>
                        <w:szCs w:val="22"/>
                      </w:rPr>
                      <w:t>16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1. Затраты на техническое обслуживание и регламентно-профилактический ремонт вычислительной 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фактическое количество i- й вычислительной техники, но не более предельного количества i-й вычислительной техники;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в расчете на 1 i-ю вычислительную технику в год.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редельное количество i-й вычислительной 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664845" cy="26098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9" t="-149" r="-5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484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ется с округлением до целого по формулам:</w:t>
                  </w:r>
                </w:p>
                <w:p>
                  <w:pPr>
                    <w:pStyle w:val="Normal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38630" cy="33845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9" t="-148" r="-29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8630" cy="33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для закрытого контура обработки информации,</w:t>
                  </w:r>
                </w:p>
                <w:p>
                  <w:pPr>
                    <w:pStyle w:val="Normal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46860" cy="33845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3" t="-148" r="-33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6860" cy="33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для открытого контура обработки информации,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position w:val="-12"/>
                      <w:sz w:val="22"/>
                      <w:szCs w:val="22"/>
                    </w:rPr>
                    <w:t>где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- расчетная численность основных работников, определяемая в соответствии с </w:t>
                  </w:r>
                  <w:hyperlink r:id="rId58">
                    <w:r>
                      <w:rPr>
                        <w:rStyle w:val="InternetLink"/>
                        <w:sz w:val="22"/>
                        <w:szCs w:val="22"/>
                      </w:rPr>
                      <w:t>пунктами 17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r:id="rId59">
                    <w:r>
                      <w:rPr>
                        <w:rStyle w:val="InternetLink"/>
                        <w:sz w:val="22"/>
                        <w:szCs w:val="22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(далее - Общие правила определения нормативных затрат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2. Затраты на техническое обслуживание и регламентно-профилактический ремонт оборудования по обеспечению безопасности информ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единиц i-го оборудования по обеспечению безопасности информ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единицы i-го оборудования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72565" cy="47498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25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втоматизированных телефонных станций i-го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автоматизированной телефонной станции i-го вида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4. Затраты на техническое обслуживание и регламентно-профилактический ремонт локальных вычислительных сете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устройств локальных вычислительных сетей i-го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устройства локальных вычислительных сетей i-го вида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5. Затраты на техническое обслуживание и регламентно-профилактический ремонт систем бесперебойного пит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одулей бесперебойного питания i-го ви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модуля бесперебойного питания i-го вида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6. Затраты на техническое обслуживание и регламентно-профилактический ремонт принтеров, многофункциональных устройств,  копировальных аппаратов и иной орг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29" t="-149" r="-12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67815" cy="47498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781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0" w:leader="none"/>
                    </w:tabs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6098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01" t="-149" r="-10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ind w:left="720" w:right="317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0" w:leader="none"/>
                    </w:tabs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приобретение прочих работ и услуг, не относящиеся к затратам на услуги связи, аренду и содержание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75385" cy="24955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4" t="-157" r="-3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53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по сопровождению справочно-правовых систе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по сопровождению и приобретению иного программного обес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8. Затраты на оплату услуг по сопровождению справочно-правовых систем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56640" cy="47498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8" t="-83" r="-3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6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, где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9. Затраты на оплату услуг по сопровождению и приобретению иного программного обеспеч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45615" cy="48704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" t="-81" r="-23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5615" cy="48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. Затраты на оплату услуг, связанных с обеспечением безопасности информ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56640" cy="24955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" t="-158" r="-3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6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оведение аттестационных, проверочных и контрольных мероприят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простых (неисключительных) лицензий на использование программного обеспечения по защите информ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1. Затраты на проведение аттестационных, проверочных и контрольных мероприят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82215" cy="48704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6" t="-81" r="-16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82215" cy="48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ттестуемых i-х объектов (помещений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ведения аттестации 1 i-го объекта (помещения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6098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18" t="-149" r="-11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единиц j-го оборудования (устройств), требующих провер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ведения проверки 1 единицы j-го оборудования (устройства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2. Затраты на приобретение простых (неисключительных) лицензий на использование программного обеспечения по защите информ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89380" cy="47498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8" t="-83" r="-2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приобретаемых простых (неисключительных) лицензий на использование i-го программного обеспечения по защите информ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единицы простой (неисключительной) лицензии на использование i-го программного обеспечения по защите информ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3. Затраты на оплату работ по монтажу (установке), дооборудованию и наладке оборудов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89" t="-157" r="-18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58570" cy="47498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31" t="-83" r="-3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857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оборудования, подлежащего монтажу (установке), дооборудованию и наладк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монтажа (установки), дооборудования и наладки 1 единицы i-го оборудования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приобретение основных средст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4. Затраты на приобретение рабочих станц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ConsPlusNormal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80260" cy="601980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0260" cy="601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853440" cy="33782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59" t="-149" r="-5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3440" cy="33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рабочих станций по i-й должности, не превышающее предельное количество рабочих станций по i-й должности;</w:t>
                  </w:r>
                </w:p>
                <w:p>
                  <w:pPr>
                    <w:pStyle w:val="ConsPlusNormal"/>
                    <w:ind w:right="317" w:firstLine="53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05130" cy="337820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5130" cy="33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иобретения 1 рабочей станции по i-й должности в соответствии с нормативами муниципальных органов.</w:t>
                  </w:r>
                </w:p>
                <w:p>
                  <w:pPr>
                    <w:pStyle w:val="ConsPlusNormal"/>
                    <w:ind w:right="317" w:firstLine="53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редельное количество рабочих станций по i-й должност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853440" cy="337820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59" t="-149" r="-5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3440" cy="33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ется по формулам:</w:t>
                  </w:r>
                </w:p>
                <w:p>
                  <w:pPr>
                    <w:pStyle w:val="ConsPlusNormal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835150" cy="338455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27" t="-148" r="-27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5150" cy="33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для закрытого контура обработки информации,</w:t>
                  </w:r>
                </w:p>
                <w:p>
                  <w:pPr>
                    <w:pStyle w:val="ConsPlusNormal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53540" cy="338455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30" t="-148" r="-30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3540" cy="33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для открытого контура обработки информации,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де Ч</w:t>
                  </w:r>
                  <w:r>
                    <w:rPr>
                      <w:sz w:val="22"/>
                      <w:szCs w:val="22"/>
                      <w:vertAlign w:val="subscript"/>
                    </w:rPr>
                    <w:t>оп</w:t>
                  </w:r>
                  <w:r>
                    <w:rPr>
                      <w:sz w:val="22"/>
                      <w:szCs w:val="22"/>
                    </w:rPr>
                    <w:t xml:space="preserve"> - расчетная численность основных работников, определяемая в соответствии с </w:t>
                  </w:r>
                  <w:hyperlink r:id="rId115">
                    <w:r>
                      <w:rPr>
                        <w:rStyle w:val="InternetLink"/>
                        <w:sz w:val="22"/>
                        <w:szCs w:val="22"/>
                      </w:rPr>
                      <w:t>пунктами 17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r:id="rId116">
                    <w:r>
                      <w:rPr>
                        <w:rStyle w:val="InternetLink"/>
                        <w:sz w:val="22"/>
                        <w:szCs w:val="22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бщих правил определения нормативных затра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5. Затраты на приобретение принтеров, многофункциональных устройств,  копировальных аппаратов и иной орг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ConsPlusNormal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00200" cy="601980"/>
                        <wp:effectExtent l="0" t="0" r="0" b="0"/>
                        <wp:docPr id="111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31" t="-83" r="-3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601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  <w:vertAlign w:val="subscript"/>
                    </w:rPr>
                    <w:t>i пм</w:t>
                  </w:r>
                  <w:r>
                    <w:rPr>
                      <w:sz w:val="22"/>
                      <w:szCs w:val="22"/>
                    </w:rPr>
            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3380" cy="320040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38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i-го типа принтера, многофункционального устройства, копировального аппарата и иной оргтехник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6. Затраты на приобретение средств подвижной связ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113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93240" cy="474980"/>
                        <wp:effectExtent l="0" t="0" r="0" b="0"/>
                        <wp:docPr id="11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22" t="-83" r="-2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32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62915" cy="260985"/>
                        <wp:effectExtent l="0" t="0" r="0" b="0"/>
                        <wp:docPr id="115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86" t="-149" r="-86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7. Затраты на приобретение планшетных компьютер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14" t="-149" r="-114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74495" cy="474980"/>
                        <wp:effectExtent l="0" t="0" r="0" b="0"/>
                        <wp:docPr id="118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449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39420" cy="260985"/>
                        <wp:effectExtent l="0" t="0" r="0" b="0"/>
                        <wp:docPr id="119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91" t="-149" r="-9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42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планшетных компьютеров по i-й должности в соответствии с нормативами муниципальных органов,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планшетного компьютера по i-й должност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8. Затраты на приобретение оборудования по обеспечению безопасности информ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21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86560" cy="474980"/>
                        <wp:effectExtent l="0" t="0" r="0" b="0"/>
                        <wp:docPr id="122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23" t="-83" r="-23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39420" cy="249555"/>
                        <wp:effectExtent l="0" t="0" r="0" b="0"/>
                        <wp:docPr id="123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91" t="-158" r="-9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42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оборудования по обеспечению безопасности информаци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ind w:left="720" w:right="317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цена приобретаемого i-го оборудования по обеспечению безопасности информ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приобретение материальных запас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9. Затраты на приобретение монитор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67815" cy="474980"/>
                        <wp:effectExtent l="0" t="0" r="0" b="0"/>
                        <wp:docPr id="12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781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126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ониторов для i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27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одного монитора для i-й долж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0. Затраты на приобретение системных блок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28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77315" cy="474980"/>
                        <wp:effectExtent l="0" t="0" r="0" b="0"/>
                        <wp:docPr id="129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29" t="-83" r="-2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31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autoSpaceDE w:val="false"/>
                    <w:ind w:left="720" w:right="317" w:firstLine="16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личество i-х системных блок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30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одного i-го системного блок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1. Затраты на приобретение других запасных частей для вычислительной 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31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132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33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34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единицы i-й запасной части для вычислительной техники.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2. Затраты на приобретение носителей информации, в том числе магнитных и оптических носителей информации (З</w:t>
                  </w:r>
                  <w:r>
                    <w:rPr>
                      <w:sz w:val="22"/>
                      <w:szCs w:val="22"/>
                      <w:vertAlign w:val="subscript"/>
                    </w:rPr>
                    <w:t>мн</w:t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85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24940" cy="474980"/>
                        <wp:effectExtent l="0" t="0" r="0" b="0"/>
                        <wp:docPr id="135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28" t="-83" r="-2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49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36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носителей информации по i-й должности в соответствии с нормативами муниципальных органов;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137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единицы носителя информации по i-й должност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3. Затраты на приобретение деталей для содержания принтеров, многофункциональных устройств, копировальных аппаратов и иной орг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38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56640" cy="260985"/>
                        <wp:effectExtent l="0" t="0" r="0" b="0"/>
                        <wp:docPr id="139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" t="-149" r="-3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6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57" t="-149" r="-15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расходных материалов для принтеров, многофункциональных устройств, копировальных аппаратов и иной оргтехни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41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запасных частей для принтеров, многофункциональных устройств, копировальных аппаратов и иной оргтехник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4. Затраты на приобретение расходных материалов для принтеров, многофункциональных устройств, копировальных аппаратов и иной оргтехники 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57" t="-149" r="-15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71040" cy="47498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20" t="-83" r="-20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10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60985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18" t="-149" r="-11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45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14" t="-149" r="-114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146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5. Затраты на приобретение запасных частей для принтеров, многофункциональных устройств, копировальных аппаратов и иной оргтехник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47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41755" cy="474980"/>
                        <wp:effectExtent l="0" t="0" r="0" b="0"/>
                        <wp:docPr id="148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29" t="-83" r="-2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49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запасных частей для принтеров, многофункциональных устройств, копировальных аппаратов и иной оргтехни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150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единицы i-й запасной ча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6. Затраты на приобретение материальных запасов по обеспечению безопасности информ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51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91310" cy="474980"/>
                        <wp:effectExtent l="0" t="0" r="0" b="0"/>
                        <wp:docPr id="152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131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153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материального запас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54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единицы i-го материального запас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. Прочие затрат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услуги связи, не отнесенные к затратам на услуги связи в рамках затрат на информационно-коммуникационные технолог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7. Затраты на услуги связ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155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40" t="-140" r="-14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985520" cy="285115"/>
                        <wp:effectExtent l="0" t="0" r="0" b="0"/>
                        <wp:docPr id="156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1" t="-140" r="-41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552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157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почтовой связ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специальной связ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8. Затраты на оплату услуг почтовой связ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159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58570" cy="474980"/>
                        <wp:effectExtent l="0" t="0" r="0" b="0"/>
                        <wp:docPr id="160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1" t="-83" r="-3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857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61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i-х почтовых отправлений в г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i-го почтового отправл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39. Затраты на оплату услуг специальной связ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163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56640" cy="249555"/>
                        <wp:effectExtent l="0" t="0" r="0" b="0"/>
                        <wp:docPr id="164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37" t="-157" r="-3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66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165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листов (пакетов) исходящей информации в год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ind w:left="720" w:right="317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цена 1 листа (пакета) исходящей информации, отправляемой по каналам специальной связ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транспортные усл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. Затраты по договору об оказании услуг перевозки (транспортировки) груз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66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89380" cy="474980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29" t="-83" r="-2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услуг перевозки (транспортировки) груз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169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i-й услуги перевозки (транспортировки) груз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1. Затраты на оплату услуг аренды транспортных средст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170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42795" cy="474980"/>
                        <wp:effectExtent l="0" t="0" r="0" b="0"/>
                        <wp:docPr id="171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9" t="-83" r="-1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279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72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№ 2;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173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приложением № 2 к Правилам определения требований к закупаемым органами местного самоуправления Хохольского муниципального района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, утвержденным постановлением администрации Хохольского муниципального района от 12 января 2016 г. № 6 «Об</w:t>
                  </w:r>
                  <w:r>
                    <w:rPr>
                      <w:bCs/>
                      <w:sz w:val="22"/>
                      <w:szCs w:val="22"/>
                    </w:rPr>
                    <w:t xml:space="preserve"> утверждении Правил определения </w:t>
                  </w:r>
                  <w:r>
                    <w:rPr>
                      <w:sz w:val="22"/>
                      <w:szCs w:val="22"/>
                    </w:rPr>
                    <w:t>требований к закупаемым органами местного самоуправления</w:t>
                  </w:r>
                  <w:r>
                    <w:rPr>
                      <w:bCs/>
                      <w:sz w:val="22"/>
                      <w:szCs w:val="22"/>
                    </w:rPr>
                    <w:t xml:space="preserve"> Хохольского муниципального района</w:t>
                  </w:r>
                  <w:r>
                    <w:rPr>
                      <w:sz w:val="22"/>
                      <w:szCs w:val="22"/>
                    </w:rPr>
                    <w:t xml:space="preserve"> 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»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174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аренды i-го транспортного сред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2. Затраты на оплату разовых услуг пассажирских перевозок при проведении совещ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7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57680" cy="474980"/>
                        <wp:effectExtent l="0" t="0" r="0" b="0"/>
                        <wp:docPr id="176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22" t="-83" r="-2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768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177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разовых услуг пассажирских перевоз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178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реднее количество часов аренды транспортного средства по i-й разовой услуг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179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часа аренды транспортного средства по i-й разовой услуг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3. Затраты на оплату проезда работника к месту нахождения учебного заведения и обратно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180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828800" cy="474980"/>
                        <wp:effectExtent l="0" t="0" r="0" b="0"/>
                        <wp:docPr id="181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22" t="-83" r="-2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18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работников, имеющих право на компенсацию расходов, по i-му направлению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183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езда к месту нахождения учебного заведения по i-му направлению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184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82700" cy="260985"/>
                        <wp:effectExtent l="0" t="0" r="0" b="0"/>
                        <wp:docPr id="185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31" t="-149" r="-3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270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186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по договору на проезд к месту командирования и обратно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87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по договору на найм жилого помещения на период командиров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5. Затраты по договору на проезд к месту командирования и обратно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18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244725" cy="474980"/>
                        <wp:effectExtent l="0" t="0" r="0" b="0"/>
                        <wp:docPr id="189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18" t="-83" r="-1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47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510540" cy="260985"/>
                        <wp:effectExtent l="0" t="0" r="0" b="0"/>
                        <wp:docPr id="190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79" t="-149" r="-7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05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            </w:r>
                </w:p>
                <w:p>
                  <w:pPr>
                    <w:pStyle w:val="ConsPlusNormal"/>
                    <w:ind w:right="31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62915" cy="260985"/>
                        <wp:effectExtent l="0" t="0" r="0" b="0"/>
                        <wp:docPr id="191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86" t="-149" r="-86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езда по i-му направлению командирования с учетом требований решения Совета народных депутатов Хохольского муниципального района Воронежской области от 23.12.2015 № 116 «О порядке и размерах возмещения расходов, связанных со служебными командировками в пределах Российской Федерации, за счет средств бюджета Хохольского муниципального района»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6. Затраты по договору на найм жилого помещения на период командиров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192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327275" cy="474980"/>
                        <wp:effectExtent l="0" t="0" r="0" b="0"/>
                        <wp:docPr id="193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7" t="-83" r="-1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2727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39420" cy="249555"/>
                        <wp:effectExtent l="0" t="0" r="0" b="0"/>
                        <wp:docPr id="194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91" t="-158" r="-9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42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19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найма жилого помещения в сутки по i-му направлению командирования с учетом требований решения Совета народных депутатов Хохольского муниципального района Воронежской области от 23.12.2015 № 116 «О порядке и размерах возмещения расходов, связанных со служебными командировками в пределах Российской Федерации, за счет средств бюджета Хохольского муниципального района»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51485" cy="249555"/>
                        <wp:effectExtent l="0" t="0" r="0" b="0"/>
                        <wp:docPr id="196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89" t="-158" r="-89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суток нахождения в командировке по i-му направлению командирования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коммунальные услуг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7. Затраты на коммунальные услуг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197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47950" cy="249555"/>
                        <wp:effectExtent l="0" t="0" r="0" b="0"/>
                        <wp:docPr id="19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5" t="-157" r="-1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795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199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газоснабжение и иные виды топли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00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электроснабжени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01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плоснабжени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02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горячее водоснабжени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03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холодное водоснабжение и водоотведени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04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лиц, привлекаемых на основании гражданско-правовых договоров (далее - внештатный сотрудник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8. Затраты на газоснабжение и иные виды топлива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05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840865" cy="474980"/>
                        <wp:effectExtent l="0" t="0" r="0" b="0"/>
                        <wp:docPr id="206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08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07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в i-м виде топлива (газе и ином виде топлива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08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09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оправочный коэффициент, учитывающий затраты на транспортировку i-го вида топли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9. Затраты на электроснабжение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10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41755" cy="474980"/>
                        <wp:effectExtent l="0" t="0" r="0" b="0"/>
                        <wp:docPr id="211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9" t="-83" r="-2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12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13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0. Затраты на теплоснабжение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14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87450" cy="249555"/>
                        <wp:effectExtent l="0" t="0" r="0" b="0"/>
                        <wp:docPr id="215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33" t="-157" r="-33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745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21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в теплоэнергии на отопление зданий, помещений и сооружени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1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егулируемый тариф на теплоснабжени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1. Затраты на горячее водоснабжение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1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068705" cy="249555"/>
                        <wp:effectExtent l="0" t="0" r="0" b="0"/>
                        <wp:docPr id="219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37" t="-157" r="-3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870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20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в горячей вод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21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егулируемый тариф на горячее водоснабжени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2. Затраты на холодное водоснабжение и водоотведение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22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95170" cy="249555"/>
                        <wp:effectExtent l="0" t="0" r="0" b="0"/>
                        <wp:docPr id="223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20" t="-157" r="-2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517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24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в холодном водоснабжен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25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егулируемый тариф на холодное водоснабжени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26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асчетная потребность в водоотведен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27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регулируемый тариф на водоотведени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3. Затраты на оплату услуг внештатных сотрудник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28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72080" cy="474980"/>
                        <wp:effectExtent l="0" t="0" r="0" b="0"/>
                        <wp:docPr id="229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15" t="-83" r="-1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7208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568325" cy="320040"/>
                        <wp:effectExtent l="0" t="0" r="0" b="0"/>
                        <wp:docPr id="230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89" t="-157" r="-8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325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работы внештатного сотрудника по i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231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тоимость 1 месяца работы внештатного сотрудника по i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232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центная ставка страховых взносов в государственные внебюджетные фон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аренду помещений и оборудова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4. Затраты на аренду помещен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33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208530" cy="474980"/>
                        <wp:effectExtent l="0" t="0" r="0" b="0"/>
                        <wp:docPr id="234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18" t="-83" r="-1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853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35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численность работников, размещаемых на i-й арендуемой площад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 - площадь, установленная в соответствии с нормативам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36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ежемесячной аренды за 1 кв. метр i-й арендуемой площад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аренды i-й арендуемой площад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5. Затраты на аренду помещения (зала) для проведения совещ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72565" cy="474980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25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суток аренды i-го помещения (зала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аренды i-го помещения (зала) в сутк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6. Затраты на аренду оборудования для проведения совещ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386965" cy="474980"/>
                        <wp:effectExtent l="0" t="0" r="0" b="0"/>
                        <wp:docPr id="243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17" t="-83" r="-1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69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44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арендуемого i-го оборудова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45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дней аренды i-го оборудова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46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часов аренды в день i-го оборудования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20040" cy="320040"/>
                        <wp:effectExtent l="0" t="0" r="0" b="0"/>
                        <wp:docPr id="247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часа аренды i-го оборудов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7. Затраты на содержание и техническое обслуживание помещен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48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405630" cy="260985"/>
                        <wp:effectExtent l="0" t="0" r="0" b="0"/>
                        <wp:docPr id="249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9" t="-149" r="-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056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50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охранно-тревожной сигнализ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251" name="Image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оведение текущего ремонта помещ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52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содержание прилегающей территор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253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оплату услуг по обслуживанию и уборке помещ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54" name="Image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вывоз твердых бытовых отход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255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лифт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56" name="Image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57" name="Image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водонапорной насосной станции пожаротуш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58" name="Image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59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кие затраты не подлежат отдельному расчету, если они включены в общую стоимость комплексных услуг управляющей компа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8. Затраты на закупку услуг управляющей компан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260" name="Image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888490" cy="474980"/>
                        <wp:effectExtent l="0" t="0" r="0" b="0"/>
                        <wp:docPr id="261" name="Image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849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262" name="Image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объем i-й услуги управляющей компан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263" name="Image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i-й услуги управляющей компании в месяц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60985"/>
                        <wp:effectExtent l="0" t="0" r="0" b="0"/>
                        <wp:docPr id="264" name="Image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118" t="-149" r="-11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использования i-й услуги управляющей компа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59. В формулах для расчета затрат, указанных в </w:t>
                  </w:r>
                  <w:hyperlink w:anchor="Par598">
                    <w:r>
                      <w:rPr>
                        <w:rStyle w:val="InternetLink"/>
                        <w:sz w:val="22"/>
                        <w:szCs w:val="22"/>
                      </w:rPr>
                      <w:t>пунктах 61</w:t>
                    </w:r>
                  </w:hyperlink>
                  <w:r>
                    <w:rPr>
                      <w:sz w:val="22"/>
                      <w:szCs w:val="22"/>
                    </w:rPr>
                    <w:t xml:space="preserve">, </w:t>
                  </w:r>
                  <w:hyperlink w:anchor="Par613">
                    <w:r>
                      <w:rPr>
                        <w:rStyle w:val="InternetLink"/>
                        <w:sz w:val="22"/>
                        <w:szCs w:val="22"/>
                      </w:rPr>
                      <w:t>63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и </w:t>
                  </w:r>
                  <w:hyperlink w:anchor="Par635">
                    <w:r>
                      <w:rPr>
                        <w:rStyle w:val="InternetLink"/>
                        <w:sz w:val="22"/>
                        <w:szCs w:val="22"/>
                      </w:rPr>
                      <w:t>66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w:anchor="Par649">
                    <w:r>
                      <w:rPr>
                        <w:rStyle w:val="InternetLink"/>
                        <w:sz w:val="22"/>
                        <w:szCs w:val="22"/>
                      </w:rPr>
                      <w:t>68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настоящей методики, значение показателя площади помещений должно находиться в пределах нормативов площадей, с учетом СНиП 31-05-2003 «Общественные здания административного назначения»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0. Затраты на техническое обслуживание и регламентно-профилактический ремонт систем охранно-тревожной сигнализ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65" name="Image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77315" cy="474980"/>
                        <wp:effectExtent l="0" t="0" r="0" b="0"/>
                        <wp:docPr id="266" name="Image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29" t="-83" r="-2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31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67" name="Image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Image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обслуживаемых устройств в составе системы охранно-тревожной сигнализ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68" name="Image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обслуживания 1 i-го устрой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1. Затраты на проведение текущего ремонта помещ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269" name="Image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            </w:r>
                  <w:hyperlink r:id="rId277">
                    <w:r>
                      <w:rPr>
                        <w:rStyle w:val="InternetLink"/>
                        <w:sz w:val="22"/>
                        <w:szCs w:val="22"/>
                      </w:rPr>
                      <w:t>Положения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30325" cy="474980"/>
                        <wp:effectExtent l="0" t="0" r="0" b="0"/>
                        <wp:docPr id="270" name="Image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Image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30" t="-83" r="-30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3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271" name="Image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Image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i-го здания, планируемая к проведению текущего ремонт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272" name="Image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Image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кущего ремонта 1 кв. метра площади i-го зд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2. Затраты на содержание прилегающей территор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273" name="Image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Image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177" t="-158" r="-17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93240" cy="474980"/>
                        <wp:effectExtent l="0" t="0" r="0" b="0"/>
                        <wp:docPr id="274" name="Image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Image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22" t="-83" r="-2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32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75" name="Image2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5" name="Image2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закрепленной i-й прилегающей территор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276" name="Image2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содержания i-й прилегающей территории в месяц в расчете на 1 кв. метр площад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77" name="Image2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Image2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содержания i-й прилегающей территории в очередном финансовом год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3. Затраты на оплату услуг по обслуживанию и уборке помещ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278" name="Image2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72970" cy="474980"/>
                        <wp:effectExtent l="0" t="0" r="0" b="0"/>
                        <wp:docPr id="279" name="Image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Image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18" t="-83" r="-1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297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280" name="Image2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в i-м помещении, в отношении которой планируется заключение договора (контракта) на обслуживание и уборк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281" name="Image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услуги по обслуживанию и уборке i-го помещения в месяц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282" name="Image2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месяцев использования услуги по обслуживанию и уборке i-го помещения в месяц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4. Затраты на вывоз твердых бытовых отход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83" name="Image2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Image2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23010" cy="249555"/>
                        <wp:effectExtent l="0" t="0" r="0" b="0"/>
                        <wp:docPr id="284" name="Image2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Image2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30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85" name="Image2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Image2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куб. метров твердых бытовых отходов в год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86" name="Image2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Image2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4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вывоза 1 куб. метра твердых бытовых отход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5. Затраты на техническое обслуживание и регламентно-профилактический ремонт лифт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287" name="Image2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Image2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23010" cy="474980"/>
                        <wp:effectExtent l="0" t="0" r="0" b="0"/>
                        <wp:docPr id="288" name="Image2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8" name="Image2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6"/>
                                <a:srcRect l="-32" t="-83" r="-32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301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289" name="Image2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9" name="Image2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лифтов i-го тип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290" name="Image2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0" name="Image2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текущего ремонта 1 лифта i-го типа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91" name="Image2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1" name="Image2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30325" cy="249555"/>
                        <wp:effectExtent l="0" t="0" r="0" b="0"/>
                        <wp:docPr id="292" name="Image2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2" name="Image2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30" t="-157" r="-3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32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293" name="Image2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3" name="Image2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94" name="Image2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4" name="Image2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7. Затраты на техническое обслуживание и регламентно-профилактический ремонт водонапорной насосной станции пожаротуш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95" name="Image2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5" name="Image2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3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41755" cy="249555"/>
                        <wp:effectExtent l="0" t="0" r="0" b="0"/>
                        <wp:docPr id="296" name="Image2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Image2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30" t="-157" r="-3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17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297" name="Image2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2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5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административных помещений, для обслуживания которых предназначена водонапорная насосная станция пожаротуш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298" name="Image2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8" name="Image2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299" name="Image2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Image2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99515" cy="249555"/>
                        <wp:effectExtent l="0" t="0" r="0" b="0"/>
                        <wp:docPr id="300" name="Image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Image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33" t="-158" r="-3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95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01" name="Image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Image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ощадь административных помещений, для отопления которых используется индивидуальный тепловой пункт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02" name="Image3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Image3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303" name="Image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72565" cy="474980"/>
                        <wp:effectExtent l="0" t="0" r="0" b="0"/>
                        <wp:docPr id="304" name="Image3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Image3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27" t="-83" r="-27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25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05130" cy="320040"/>
                        <wp:effectExtent l="0" t="0" r="0" b="0"/>
                        <wp:docPr id="305" name="Image3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Image3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3"/>
                                <a:srcRect l="-123" t="-157" r="-123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513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06" name="Image3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Image3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4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оборудования.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0. Затраты на техническое обслуживание и ремонт транспортных средств (З</w:t>
                  </w:r>
                  <w:r>
                    <w:rPr>
                      <w:sz w:val="22"/>
                      <w:szCs w:val="22"/>
                      <w:vertAlign w:val="subscript"/>
                    </w:rPr>
                    <w:t>тортс</w:t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941830" cy="601980"/>
                        <wp:effectExtent l="0" t="0" r="0" b="0"/>
                        <wp:docPr id="307" name="Image3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Image3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5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1830" cy="601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  <w:vertAlign w:val="subscript"/>
                    </w:rPr>
                    <w:t>тортс</w:t>
                  </w:r>
                  <w:r>
                    <w:rPr>
                      <w:sz w:val="22"/>
                      <w:szCs w:val="22"/>
                    </w:rPr>
                    <w:t xml:space="preserve"> - количество i-го транспортного средства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P</w:t>
                  </w:r>
                  <w:r>
                    <w:rPr>
                      <w:sz w:val="22"/>
                      <w:szCs w:val="22"/>
                      <w:vertAlign w:val="subscript"/>
                    </w:rPr>
                    <w:t>тортс</w:t>
                  </w:r>
                  <w:r>
                    <w:rPr>
                      <w:sz w:val="22"/>
                      <w:szCs w:val="22"/>
                    </w:rPr>
      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08" name="Image3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8" name="Image3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48990" cy="260985"/>
                        <wp:effectExtent l="0" t="0" r="0" b="0"/>
                        <wp:docPr id="309" name="Image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Image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12" t="-149" r="-1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4899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310" name="Image3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0" name="Image3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дизельных генераторных установ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11" name="Image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Image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ы газового пожаротуш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12" name="Image3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2" name="Image3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0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кондиционирования и вентиля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13" name="Image3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Image3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1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пожарной сигнализ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314" name="Image3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4" name="Image3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2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контроля и управления доступо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315" name="Image3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Image3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3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автоматического диспетчерского 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16" name="Image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Image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техническое обслуживание и регламентно-профилактический ремонт систем видеонаблюд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3. Затраты на техническое обслуживание и регламентно-профилактический ремонт дизельных генераторных установок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60985"/>
                        <wp:effectExtent l="0" t="0" r="0" b="0"/>
                        <wp:docPr id="317" name="Image3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Image3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20190" cy="474980"/>
                        <wp:effectExtent l="0" t="0" r="0" b="0"/>
                        <wp:docPr id="318" name="Image3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8" name="Image3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6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019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319" name="Image3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Image3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дизельных генераторных установок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320" name="Image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0" name="Image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114" t="-149" r="-114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й дизельной генераторной установки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4. Затраты на техническое обслуживание и регламентно-профилактический ремонт системы газового пожаротуш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21" name="Image3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Image3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322" name="Image3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2" name="Image3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0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57200" cy="320040"/>
                        <wp:effectExtent l="0" t="0" r="0" b="0"/>
                        <wp:docPr id="323" name="Image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3" name="Image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датчиков системы газового пожаротуш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24" name="Image3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4" name="Image3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2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го датчика системы газового пожаротушения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5. Затраты на техническое обслуживание и регламентно-профилактический ремонт систем кондиционирования и вентиля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25" name="Image3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5" name="Image3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3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62430" cy="474980"/>
                        <wp:effectExtent l="0" t="0" r="0" b="0"/>
                        <wp:docPr id="326" name="Image3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6" name="Image3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4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243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49555"/>
                        <wp:effectExtent l="0" t="0" r="0" b="0"/>
                        <wp:docPr id="327" name="Image3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Image3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95" t="-157" r="-9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установок кондиционирования и элементов систем вентиля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328" name="Image3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Image3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6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й установки кондиционирования и элементов вентиля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6. Затраты на техническое обслуживание и регламентно-профилактический ремонт систем пожарной сигнализ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29" name="Image3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9" name="Image3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08125" cy="474980"/>
                        <wp:effectExtent l="0" t="0" r="0" b="0"/>
                        <wp:docPr id="330" name="Image3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0" name="Image3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8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31" name="Image3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1" name="Image3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9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извещателей пожарной сигнализ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32" name="Image3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2" name="Image3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го извещателя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7. Затраты на техническое обслуживание и регламентно-профилактический ремонт систем контроля и управления доступом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333" name="Image3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3" name="Image3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1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62430" cy="474980"/>
                        <wp:effectExtent l="0" t="0" r="0" b="0"/>
                        <wp:docPr id="334" name="Image3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4" name="Image3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2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243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335" name="Image3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5" name="Image3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3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устройств в составе систем контроля и управления доступо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60985"/>
                        <wp:effectExtent l="0" t="0" r="0" b="0"/>
                        <wp:docPr id="336" name="Image3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6" name="Image3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4"/>
                                <a:srcRect l="-101" t="-149" r="-10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текущего ремонта 1 i-го устройства в составе систем контроля и управления доступом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8. Затраты на техническое обслуживание и регламентно-профилактический ремонт систем автоматического диспетчерского управл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337" name="Image3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3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5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50365" cy="474980"/>
                        <wp:effectExtent l="0" t="0" r="0" b="0"/>
                        <wp:docPr id="338" name="Image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6"/>
                                <a:srcRect l="-24" t="-83" r="-24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03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339" name="Image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7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обслуживаемых i-х устройств в составе систем автоматического диспетчерского управ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60985"/>
                        <wp:effectExtent l="0" t="0" r="0" b="0"/>
                        <wp:docPr id="340" name="Image3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0" name="Image3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101" t="-149" r="-10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79. Затраты на техническое обслуживание и регламентно-профилактический ремонт систем видеонаблюде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41" name="Image3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1" name="Image3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9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20190" cy="474980"/>
                        <wp:effectExtent l="0" t="0" r="0" b="0"/>
                        <wp:docPr id="342" name="Image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Image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0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019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43" name="Image3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3" name="Image3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обслуживаемых i-х устройств в составе систем видеонаблюд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44" name="Image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4" name="Image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технического обслуживания и регламентно-профилактического ремонта 1 i-го устройства в составе систем видеонаблюдения в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0. Затраты на оплату услуг внештатных сотрудник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45" name="Image3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5" name="Image3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3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731135" cy="487045"/>
                        <wp:effectExtent l="0" t="0" r="0" b="0"/>
                        <wp:docPr id="346" name="Image3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6" name="Image3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14" t="-81" r="-14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1135" cy="48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74980" cy="260985"/>
                        <wp:effectExtent l="0" t="0" r="0" b="0"/>
                        <wp:docPr id="347" name="Image3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7" name="Image3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83" t="-149" r="-8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498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работы внештатного сотрудника в g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348" name="Image3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3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тоимость 1 месяца работы внештатного сотрудника в g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349" name="Image3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9" name="Image3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центная ставка страховых взносов в государственные внебюджетные фон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1. Затраты на оплату типографских работ и услуг, включая приобретение периодических печатных издани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01930" cy="249555"/>
                        <wp:effectExtent l="0" t="0" r="0" b="0"/>
                        <wp:docPr id="350" name="Image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0" name="Image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8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926465" cy="260985"/>
                        <wp:effectExtent l="0" t="0" r="0" b="0"/>
                        <wp:docPr id="351" name="Image3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1" name="Image3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9"/>
                                <a:srcRect l="-43" t="-149" r="-4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646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995" cy="249555"/>
                        <wp:effectExtent l="0" t="0" r="0" b="0"/>
                        <wp:docPr id="352" name="Image3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2" name="Image3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0"/>
                                <a:srcRect l="-189" t="-157" r="-18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спецжурнал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353" name="Image3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3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1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2. Затраты на приобретение спецжурналов и бланков строгой отчетности (З</w:t>
                  </w:r>
                  <w:r>
                    <w:rPr>
                      <w:sz w:val="22"/>
                      <w:szCs w:val="22"/>
                      <w:vertAlign w:val="subscript"/>
                    </w:rPr>
                    <w:t>жбо</w:t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378710" cy="601980"/>
                        <wp:effectExtent l="0" t="0" r="0" b="0"/>
                        <wp:docPr id="354" name="Image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2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8710" cy="601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  <w:vertAlign w:val="subscript"/>
                    </w:rPr>
                    <w:t>i ж</w:t>
                  </w:r>
                  <w:r>
                    <w:rPr>
                      <w:sz w:val="22"/>
                      <w:szCs w:val="22"/>
                    </w:rPr>
                    <w:t xml:space="preserve"> - количество приобретаемых i-х спецжурналов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P</w:t>
                  </w:r>
                  <w:r>
                    <w:rPr>
                      <w:sz w:val="22"/>
                      <w:szCs w:val="22"/>
                      <w:vertAlign w:val="subscript"/>
                    </w:rPr>
                    <w:t>i ж</w:t>
                  </w:r>
                  <w:r>
                    <w:rPr>
                      <w:sz w:val="22"/>
                      <w:szCs w:val="22"/>
                    </w:rPr>
                    <w:t xml:space="preserve"> - цена 1 i-го спецжурнала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о</w:t>
                  </w:r>
                  <w:r>
                    <w:rPr>
                      <w:sz w:val="22"/>
                      <w:szCs w:val="22"/>
                    </w:rPr>
                    <w:t xml:space="preserve"> - количество приобретаемых бланков строгой отчетности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P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о</w:t>
                  </w:r>
                  <w:r>
                    <w:rPr>
                      <w:sz w:val="22"/>
                      <w:szCs w:val="22"/>
                    </w:rPr>
                    <w:t xml:space="preserve"> - цена 1 бланка строгой отчет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60985"/>
                        <wp:effectExtent l="0" t="0" r="0" b="0"/>
                        <wp:docPr id="355" name="Image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3"/>
                                <a:srcRect l="-167" t="-149" r="-16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актическим затратам в отчетном финансовом год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4. Затраты на оплату услуг внештатных сотрудник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56" name="Image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707640" cy="487045"/>
                        <wp:effectExtent l="0" t="0" r="0" b="0"/>
                        <wp:docPr id="357" name="Image3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7" name="Image3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15" t="-81" r="-1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7640" cy="48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62915" cy="260985"/>
                        <wp:effectExtent l="0" t="0" r="0" b="0"/>
                        <wp:docPr id="358" name="Image3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Image3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6"/>
                                <a:srcRect l="-86" t="-149" r="-86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1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ланируемое количество месяцев работы внештатного сотрудника в j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359" name="Image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Image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7"/>
                                <a:srcRect l="-98" t="-149" r="-98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месяца работы внештатного сотрудника в j-й должност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360" name="Image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Image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8"/>
                                <a:srcRect l="-109" t="-149" r="-10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центная ставка страховых взносов в государственные внебюджетные фонды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5. Затраты на проведение предрейсового и послерейсового осмотра водителей транспортных средст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361" name="Image3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1" name="Image3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840865" cy="474980"/>
                        <wp:effectExtent l="0" t="0" r="0" b="0"/>
                        <wp:docPr id="362" name="Image3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2" name="Image3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21" t="-83" r="-2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086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63" name="Image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Image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водител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364" name="Image3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Image3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ведения 1 предрейсового и послерейсового осмотр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65" name="Image3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5" name="Image3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3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рабочих дней в год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6. Затраты на проведение диспансеризации работник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66" name="Image3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Image3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389380" cy="260985"/>
                        <wp:effectExtent l="0" t="0" r="0" b="0"/>
                        <wp:docPr id="367" name="Image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Image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5"/>
                                <a:srcRect l="-29" t="-157" r="-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368" name="Image3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8" name="Image3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6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численность работников, подлежащих диспансериз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69" name="Image3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9" name="Image3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7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оведения диспансеризации в расчете на 1 работник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7. Затраты на оплату работ по монтажу (установке), дооборудованию и наладке оборудов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70" name="Image3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0" name="Image3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26870" cy="498475"/>
                        <wp:effectExtent l="0" t="0" r="0" b="0"/>
                        <wp:docPr id="371" name="Image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Image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9"/>
                                <a:srcRect l="-24" t="-81" r="-24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6870" cy="498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60985"/>
                        <wp:effectExtent l="0" t="0" r="0" b="0"/>
                        <wp:docPr id="372" name="Image3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2" name="Image3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95" t="-149" r="-9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g-го оборудования, подлежащего монтажу (установке), дооборудованию и наладке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60985"/>
                        <wp:effectExtent l="0" t="0" r="0" b="0"/>
                        <wp:docPr id="373" name="Image3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3" name="Image3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1"/>
                                <a:srcRect l="-101" t="-149" r="-101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монтажа (установки), дооборудования и наладки g-го оборудов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8. Затраты на оплату услуг вневедомственной охраны определяются по фактическим затратам в отчетном финансовом год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89. Затраты на приобретение полисов обязательного страхования гражданской ответственности владельцев транспортных средст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74" name="Image3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4" name="Image3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109" t="-157" r="-10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) определяются в соответствии с базовыми ставками страховых тарифов и коэффициентами страховых тарифов, установленными </w:t>
                  </w:r>
                  <w:hyperlink r:id="rId383">
                    <w:r>
                      <w:rPr>
                        <w:rStyle w:val="InternetLink"/>
                        <w:sz w:val="22"/>
                        <w:szCs w:val="22"/>
                      </w:rPr>
                      <w:t>указанием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773930" cy="474980"/>
                        <wp:effectExtent l="0" t="0" r="0" b="0"/>
                        <wp:docPr id="375" name="Image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Image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4"/>
                                <a:srcRect l="-8" t="-83" r="-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7393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376" name="Image3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6" name="Image3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5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едельный размер базовой ставки страхового тарифа по i-му транспортному средств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77" name="Image3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7" name="Image3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территории преимущественного использования i-го транспортного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51485" cy="249555"/>
                        <wp:effectExtent l="0" t="0" r="0" b="0"/>
                        <wp:docPr id="378" name="Image3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8" name="Image3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7"/>
                                <a:srcRect l="-89" t="-158" r="-89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79" name="Image3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Image3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8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наличия сведений о количестве лиц, допущенных к управлению i-м транспортным средством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80" name="Image3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0" name="Image3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9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технических характеристик i-го транспортного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81" name="Image3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1" name="Image3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0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периода использования i-го транспортного средства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382" name="Image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Image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1"/>
                                <a:srcRect l="-123" t="-158" r="-12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коэффициент страховых тарифов в зависимости от наличия нарушений, предусмотренных </w:t>
                  </w:r>
                  <w:hyperlink r:id="rId392">
                    <w:r>
                      <w:rPr>
                        <w:rStyle w:val="InternetLink"/>
                        <w:sz w:val="22"/>
                        <w:szCs w:val="22"/>
                      </w:rPr>
                      <w:t>пунктом 3 статьи 9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Федерального закона «Об обязательном страховании гражданской ответственности владельцев транспортных средств»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60985"/>
                        <wp:effectExtent l="0" t="0" r="0" b="0"/>
                        <wp:docPr id="383" name="Image3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3" name="Image3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3"/>
                                <a:srcRect l="-105" t="-149" r="-10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0. Затраты на оплату труда независимых эксперт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84" name="Image3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4" name="Image3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4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85390" cy="390525"/>
                        <wp:effectExtent l="0" t="0" r="0" b="0"/>
                        <wp:docPr id="385" name="Image3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5" name="Image3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5"/>
                                <a:srcRect l="-20" t="-128" r="-20" b="-1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8539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386" name="Image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Image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6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387" name="Image3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7" name="Image3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7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drawing>
                      <wp:inline distT="0" distB="0" distL="0" distR="0">
                        <wp:extent cx="307975" cy="320040"/>
                        <wp:effectExtent l="0" t="0" r="0" b="0"/>
                        <wp:docPr id="388" name="Image3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8" name="Image3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8"/>
                                <a:srcRect l="-167" t="-157" r="-16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7975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тавка почасовой оплаты труда независимых экспертов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5600" cy="337820"/>
                        <wp:effectExtent l="0" t="0" r="0" b="0"/>
                        <wp:docPr id="389" name="Image3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9" name="Image3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9"/>
                                <a:srcRect l="-142" t="-149" r="-142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5600" cy="337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60985"/>
                        <wp:effectExtent l="0" t="0" r="0" b="0"/>
                        <wp:docPr id="390" name="Image3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0" name="Image3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0"/>
                                <a:srcRect l="-149" t="-149" r="-14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60500" cy="260985"/>
                        <wp:effectExtent l="0" t="0" r="0" b="0"/>
                        <wp:docPr id="391" name="Image3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1" name="Image3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27" t="-149" r="-27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050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92" name="Image3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2" name="Image3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транспортных средст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93" name="Image3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3" name="Image3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3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мебел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94" name="Image3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4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систем кондициониров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2. Затраты на приобретение транспортных средст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395" name="Image3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5" name="Image3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12875" cy="474980"/>
                        <wp:effectExtent l="0" t="0" r="0" b="0"/>
                        <wp:docPr id="396" name="Image3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Image3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6"/>
                                <a:srcRect l="-28" t="-84" r="-28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287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397" name="Image3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7" name="Image3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7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ей методике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8145" cy="320040"/>
                        <wp:effectExtent l="0" t="0" r="0" b="0"/>
                        <wp:docPr id="398" name="Image3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Image3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ей методик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3. Затраты на приобретение мебел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399" name="Image3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9" name="Image3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9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722120" cy="474980"/>
                        <wp:effectExtent l="0" t="0" r="0" b="0"/>
                        <wp:docPr id="400" name="Image4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Image4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23" t="-83" r="-23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212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39420" cy="249555"/>
                        <wp:effectExtent l="0" t="0" r="0" b="0"/>
                        <wp:docPr id="401" name="Image4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Image4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1"/>
                                <a:srcRect l="-91" t="-158" r="-9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42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предметов мебели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15925" cy="249555"/>
                        <wp:effectExtent l="0" t="0" r="0" b="0"/>
                        <wp:docPr id="402" name="Image4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4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98" t="-157" r="-9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i-го предмета мебел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4. Затраты на приобретение систем кондиционирования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03" name="Image4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4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3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82700" cy="474980"/>
                        <wp:effectExtent l="0" t="0" r="0" b="0"/>
                        <wp:docPr id="404" name="Image4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4" name="Image4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31" t="-83" r="-31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270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49555"/>
                        <wp:effectExtent l="0" t="0" r="0" b="0"/>
                        <wp:docPr id="405" name="Image4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5" name="Image4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5"/>
                                <a:srcRect l="-149" t="-157" r="-1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х систем кондиционирования;</w:t>
                  </w:r>
                </w:p>
                <w:p>
                  <w:pPr>
                    <w:pStyle w:val="Normal"/>
                    <w:autoSpaceDE w:val="false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20040" cy="320040"/>
                        <wp:effectExtent l="0" t="0" r="0" b="0"/>
                        <wp:docPr id="406" name="Image4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6" name="Image4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-й системы кондиционирова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720" w:right="3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0985" cy="260985"/>
                        <wp:effectExtent l="0" t="0" r="0" b="0"/>
                        <wp:docPr id="407" name="Image4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7" name="Image4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7"/>
                                <a:srcRect l="-149" t="-149" r="-14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98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,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683510" cy="260985"/>
                        <wp:effectExtent l="0" t="0" r="0" b="0"/>
                        <wp:docPr id="408" name="Image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Image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8"/>
                                <a:srcRect l="-15" t="-149" r="-15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35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09" name="Image4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9" name="Image4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9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бланочной и иной типографской продук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10" name="Image4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0" name="Image4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0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канцелярских принадлежнос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11" name="Image4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1" name="Image4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хозяйственных товаров и принадлежност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412" name="Image4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2" name="Image4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горюче-смазочных материал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413" name="Image4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3" name="Image4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3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запасных частей для транспортных средст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14" name="Image4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4" name="Image4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4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затраты на приобретение материальных запасов для нужд гражданской обороны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6. Затраты на приобретение бланочной продук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15" name="Image4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5" name="Image4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5"/>
                                <a:srcRect l="-167" t="-158" r="-167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82215" cy="498475"/>
                        <wp:effectExtent l="0" t="0" r="0" b="0"/>
                        <wp:docPr id="416" name="Image4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6" name="Image4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6"/>
                                <a:srcRect l="-16" t="-80" r="-16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82215" cy="498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417" name="Image4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7" name="Image4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7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бланочной продук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18" name="Image4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8" name="Image4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бланка по i-му тиражу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60985"/>
                        <wp:effectExtent l="0" t="0" r="0" b="0"/>
                        <wp:docPr id="419" name="Image4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9" name="Image4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9"/>
                                <a:srcRect l="-114" t="-149" r="-114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прочей продукции, изготовляемой типографией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60985"/>
                        <wp:effectExtent l="0" t="0" r="0" b="0"/>
                        <wp:docPr id="420" name="Image4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0" name="Image4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0"/>
                                <a:srcRect l="-123" t="-149" r="-123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60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единицы прочей продукции, изготовляемой типографией, по j-му тираж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7. Затраты на приобретение канцелярских принадлежносте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21" name="Image4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1" name="Image4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1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61540" cy="474980"/>
                        <wp:effectExtent l="0" t="0" r="0" b="0"/>
                        <wp:docPr id="422" name="Image4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2" name="Image4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2"/>
                                <a:srcRect l="-18" t="-83" r="-1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439420" cy="249555"/>
                        <wp:effectExtent l="0" t="0" r="0" b="0"/>
                        <wp:docPr id="423" name="Image4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3" name="Image4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3"/>
                                <a:srcRect l="-91" t="-158" r="-9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42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424" name="Image4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4" name="Image4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4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расчетная численность основных работников, определяемая в соответствии с </w:t>
                  </w:r>
                  <w:hyperlink r:id="rId435">
                    <w:r>
                      <w:rPr>
                        <w:rStyle w:val="InternetLink"/>
                        <w:sz w:val="22"/>
                        <w:szCs w:val="22"/>
                      </w:rPr>
                      <w:t>пунктами 17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r:id="rId436">
                    <w:r>
                      <w:rPr>
                        <w:rStyle w:val="InternetLink"/>
                        <w:sz w:val="22"/>
                        <w:szCs w:val="22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бщих правил определения нормативных затрат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425" name="Image4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5" name="Image4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7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i-го предмета канцелярских принадлежностей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8. Затраты на приобретение хозяйственных товаров и принадлежностей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49555" cy="249555"/>
                        <wp:effectExtent l="0" t="0" r="0" b="0"/>
                        <wp:docPr id="426" name="Image4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6" name="Image4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412875" cy="474980"/>
                        <wp:effectExtent l="0" t="0" r="0" b="0"/>
                        <wp:docPr id="427" name="Image4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7" name="Image4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9"/>
                                <a:srcRect l="-28" t="-83" r="-2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287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08610" cy="249555"/>
                        <wp:effectExtent l="0" t="0" r="0" b="0"/>
                        <wp:docPr id="428" name="Image4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8" name="Image4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0"/>
                                <a:srcRect l="-129" t="-157" r="-12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i-й единицы хозяйственных товаров и принадлежностей в соответствии с нормативами муниципальных органов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29" name="Image4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9" name="Image4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1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хозяйственного товара и принадлежности в соответствии с нормативами муниципальных орган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99. Затраты на приобретение горюче-смазочных материалов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430" name="Image4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0" name="Image4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2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13915" cy="474980"/>
                        <wp:effectExtent l="0" t="0" r="0" b="0"/>
                        <wp:docPr id="431" name="Image4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1" name="Image4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3"/>
                                <a:srcRect l="-19" t="-83" r="-1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391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432" name="Image4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2" name="Image4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4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норма расхода топлива на 100 километров пробега i-го транспортного средства согласно </w:t>
                  </w:r>
                  <w:hyperlink r:id="rId445">
                    <w:r>
                      <w:rPr>
                        <w:rStyle w:val="InternetLink"/>
                        <w:sz w:val="22"/>
                        <w:szCs w:val="22"/>
                      </w:rPr>
                      <w:t>методическим рекомендациям</w:t>
                    </w:r>
                  </w:hyperlink>
                  <w:r>
                    <w:rPr>
                      <w:sz w:val="22"/>
                      <w:szCs w:val="22"/>
                    </w:rPr>
            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. № АМ-23-р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433" name="Image4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3" name="Image4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6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1 литра горюче-смазочного материала по i-му транспортному средству;</w:t>
                  </w:r>
                </w:p>
                <w:p>
                  <w:pPr>
                    <w:pStyle w:val="ConsPlusNormal"/>
                    <w:ind w:right="317" w:firstLine="885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434" name="Image4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4" name="Image4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7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илометраж использования i-го транспортного средства в очередном финансовом году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2 к настоящей методике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1. Затраты на приобретение материальных запасов для нужд гражданской обороны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32740" cy="249555"/>
                        <wp:effectExtent l="0" t="0" r="0" b="0"/>
                        <wp:docPr id="435" name="Image4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5" name="Image4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8"/>
                                <a:srcRect l="-118" t="-158" r="-11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7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137410" cy="474980"/>
                        <wp:effectExtent l="0" t="0" r="0" b="0"/>
                        <wp:docPr id="436" name="Image4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6" name="Image4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9"/>
                                <a:srcRect l="-19" t="-83" r="-19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7410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91795" cy="249555"/>
                        <wp:effectExtent l="0" t="0" r="0" b="0"/>
                        <wp:docPr id="437" name="Image4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7" name="Image4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0"/>
                                <a:srcRect l="-101" t="-158" r="-10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79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i-й единицы материальных запасов для нужд гражданской обороны в соответствии с нормативами муниципальных органов;</w:t>
                  </w:r>
                </w:p>
                <w:p>
                  <w:pPr>
                    <w:pStyle w:val="Normal"/>
                    <w:autoSpaceDE w:val="false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551180" cy="320040"/>
                        <wp:effectExtent l="0" t="0" r="0" b="0"/>
                        <wp:docPr id="438" name="Image4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8" name="Image4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1"/>
                                <a:srcRect l="-91" t="-157" r="-91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32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85115" cy="249555"/>
                        <wp:effectExtent l="0" t="0" r="0" b="0"/>
                        <wp:docPr id="439" name="Image4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9" name="Image4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2"/>
                                <a:srcRect l="-142" t="-158" r="-142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- расчетная численность основных работников, определяемая в соответствии с </w:t>
                  </w:r>
                  <w:hyperlink r:id="rId453">
                    <w:r>
                      <w:rPr>
                        <w:rStyle w:val="InternetLink"/>
                        <w:sz w:val="22"/>
                        <w:szCs w:val="22"/>
                      </w:rPr>
                      <w:t>пунктами 17</w:t>
                    </w:r>
                  </w:hyperlink>
                  <w:r>
                    <w:rPr>
                      <w:sz w:val="22"/>
                      <w:szCs w:val="22"/>
                    </w:rPr>
                    <w:t xml:space="preserve"> - </w:t>
                  </w:r>
                  <w:hyperlink r:id="rId454">
                    <w:r>
                      <w:rPr>
                        <w:rStyle w:val="InternetLink"/>
                        <w:sz w:val="22"/>
                        <w:szCs w:val="22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Общих правил определения нормативных затрат.</w:t>
                  </w:r>
                </w:p>
                <w:p>
                  <w:pPr>
                    <w:pStyle w:val="ConsPlusNormal"/>
                    <w:ind w:right="317"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II. Затраты на капитальный ремонт муниципального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04. Затраты на разработку проектной документации определяются в соответствии со </w:t>
                  </w:r>
                  <w:hyperlink r:id="rId455">
                    <w:r>
                      <w:rPr>
                        <w:rStyle w:val="InternetLink"/>
                        <w:sz w:val="22"/>
                        <w:szCs w:val="22"/>
                      </w:rPr>
                      <w:t>статьей 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или приобретение объектов недвижимого имущест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            </w:r>
                  <w:hyperlink r:id="rId456">
                    <w:r>
                      <w:rPr>
                        <w:rStyle w:val="InternetLink"/>
                        <w:sz w:val="22"/>
                        <w:szCs w:val="22"/>
                      </w:rPr>
                      <w:t>статьей 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Федерального закона и с законодательством Российской Федерации о градостроительной деятельност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06. Затраты на приобретение объектов недвижимого имущества определяются в соответствии со </w:t>
                  </w:r>
                  <w:hyperlink r:id="rId457">
                    <w:r>
                      <w:rPr>
                        <w:rStyle w:val="InternetLink"/>
                        <w:sz w:val="22"/>
                        <w:szCs w:val="22"/>
                      </w:rPr>
                      <w:t>статьей 22</w:t>
                    </w:r>
                  </w:hyperlink>
                  <w:r>
                    <w:rPr>
                      <w:sz w:val="22"/>
                      <w:szCs w:val="22"/>
                    </w:rPr>
            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317" w:hanging="0"/>
                    <w:jc w:val="center"/>
                    <w:outlineLvl w:val="2"/>
                    <w:rPr/>
                  </w:pPr>
                  <w:r>
                    <w:rPr>
                      <w:b/>
                      <w:sz w:val="22"/>
                      <w:szCs w:val="22"/>
                    </w:rPr>
                    <w:t>V. Затраты на дополнительное профессиональное образован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работник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07. Затраты на приобретение образовательных услуг по профессиональной переподготовке и повышению квалификации (</w:t>
                  </w: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297180" cy="249555"/>
                        <wp:effectExtent l="0" t="0" r="0" b="0"/>
                        <wp:docPr id="440" name="Image4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0" name="Image4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8"/>
                                <a:srcRect l="-135" t="-157" r="-135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18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) определяются по форму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543685" cy="474980"/>
                        <wp:effectExtent l="0" t="0" r="0" b="0"/>
                        <wp:docPr id="441" name="Image4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1" name="Image4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9"/>
                                <a:srcRect l="-26" t="-83" r="-26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3685" cy="474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, 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79730" cy="249555"/>
                        <wp:effectExtent l="0" t="0" r="0" b="0"/>
                        <wp:docPr id="442" name="Image4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2" name="Image4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0"/>
                                <a:srcRect l="-105" t="-158" r="-105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количество работников, направляемых на i-й вид дополнительного профессионального образова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317" w:firstLine="85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356235" cy="249555"/>
                        <wp:effectExtent l="0" t="0" r="0" b="0"/>
                        <wp:docPr id="443" name="Image4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3" name="Image4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1"/>
                                <a:srcRect l="-114" t="-157" r="-11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цена обучения одного работника по i-му виду дополнительного профессионального образования.</w:t>
                  </w:r>
                </w:p>
              </w:tc>
            </w:tr>
          </w:tbl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17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N 1</w:t>
            </w:r>
          </w:p>
          <w:p>
            <w:pPr>
              <w:pStyle w:val="Normal"/>
              <w:autoSpaceDE w:val="false"/>
              <w:ind w:right="317" w:hanging="0"/>
              <w:jc w:val="right"/>
              <w:rPr/>
            </w:pPr>
            <w:r>
              <w:rPr>
                <w:sz w:val="22"/>
                <w:szCs w:val="22"/>
              </w:rPr>
              <w:t>к Методике определения нормативных</w:t>
            </w:r>
          </w:p>
          <w:p>
            <w:pPr>
              <w:pStyle w:val="Normal"/>
              <w:autoSpaceDE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 на обеспечение функций</w:t>
            </w:r>
          </w:p>
          <w:p>
            <w:pPr>
              <w:pStyle w:val="Normal"/>
              <w:autoSpaceDE w:val="false"/>
              <w:ind w:right="317" w:firstLine="55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органов </w:t>
            </w:r>
          </w:p>
          <w:p>
            <w:pPr>
              <w:pStyle w:val="Normal"/>
              <w:autoSpaceDE w:val="false"/>
              <w:ind w:right="317" w:firstLine="5529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щевского сельского поселения Хохольского муниципального райо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right="317" w:firstLine="5529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ведомственных им казенных учреждений</w:t>
            </w:r>
          </w:p>
          <w:p>
            <w:pPr>
              <w:pStyle w:val="Normal"/>
              <w:ind w:right="3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еспечения функций муниципальных органов Борщ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>Хохольского муниципального района, применяемые при расчете нормативных затрат на приобретение средств подвижной связи и услуг подвижной связи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1560"/>
              <w:gridCol w:w="1559"/>
              <w:gridCol w:w="1843"/>
              <w:gridCol w:w="2126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17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Категория должносте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17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Вид связ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17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Количество средств связ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317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Цена приобретения средств связи</w:t>
                  </w:r>
                  <w:r>
                    <w:rPr>
                      <w:rStyle w:val="FootnoteCharacters"/>
                      <w:rStyle w:val="FootnoteAnchor"/>
                      <w:rFonts w:eastAsia="Courier New"/>
                      <w:sz w:val="22"/>
                      <w:szCs w:val="22"/>
                    </w:rPr>
                    <w:footnoteReference w:id="2"/>
                  </w:r>
                </w:p>
                <w:p>
                  <w:pPr>
                    <w:pStyle w:val="Normal"/>
                    <w:ind w:left="-108" w:right="317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Расходы на услуги связ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ourier New"/>
                      <w:sz w:val="22"/>
                      <w:szCs w:val="22"/>
                    </w:rPr>
                    <w:t>Руководитель ОМС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ourier New"/>
                      <w:sz w:val="22"/>
                      <w:szCs w:val="22"/>
                    </w:rPr>
                    <w:t>Борщевского сельского поселения Хохольского муниципального района, заместитель руководителя ОМС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ourier New"/>
                      <w:sz w:val="22"/>
                      <w:szCs w:val="22"/>
                    </w:rPr>
                    <w:t>Борщевского сельского поселения Хохольского муниципального район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подвижная связь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не более 1 единицы</w:t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90" w:hanging="0"/>
                    <w:jc w:val="center"/>
                    <w:rPr/>
                  </w:pPr>
                  <w:r>
                    <w:rPr>
                      <w:rFonts w:eastAsia="Courier New"/>
                      <w:sz w:val="22"/>
                      <w:szCs w:val="22"/>
                    </w:rPr>
                    <w:t>не более 15 тыс.ру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right="-108" w:hanging="0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ежемесячные расходы не более 1 тыс. рублей</w:t>
                  </w:r>
                  <w:r>
                    <w:rPr>
                      <w:rStyle w:val="FootnoteCharacters"/>
                      <w:rStyle w:val="FootnoteAnchor"/>
                      <w:rFonts w:eastAsia="Courier New"/>
                      <w:sz w:val="22"/>
                      <w:szCs w:val="22"/>
                    </w:rPr>
                    <w:footnoteReference w:id="3"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Муниципальный служащий, замещающий должность, относящуюся к главной и ведущей группам должностей муниципальной службы, руководители подведомственных муниципальных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90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right="-108" w:hanging="0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Муниципальный служащий старшей и младшей групп, работники, замещающие должности, не являющиеся должностями муниципальной служб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90" w:hanging="0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08" w:right="-108" w:hanging="0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N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к Методике определения нормативных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 на обеспечение функций</w:t>
            </w:r>
          </w:p>
          <w:p>
            <w:pPr>
              <w:pStyle w:val="Normal"/>
              <w:autoSpaceDE w:val="false"/>
              <w:ind w:firstLine="55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органов </w:t>
            </w:r>
          </w:p>
          <w:p>
            <w:pPr>
              <w:pStyle w:val="Normal"/>
              <w:autoSpaceDE w:val="false"/>
              <w:ind w:firstLine="5529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щевского сельского поселения Хохольского муниципального райо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ind w:firstLine="55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дведомственных им казен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еспечения функций муниципальных органов Борщ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 xml:space="preserve">Хохольского муниципального района, применяемые при расчете нормативных затрат на приобретение </w:t>
            </w:r>
            <w:r>
              <w:rPr/>
              <w:t>служебного легкового автотранспорта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2127"/>
              <w:gridCol w:w="4252"/>
            </w:tblGrid>
            <w:tr>
              <w:trPr/>
              <w:tc>
                <w:tcPr>
                  <w:tcW w:w="3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Категория должностей</w:t>
                  </w:r>
                </w:p>
              </w:tc>
              <w:tc>
                <w:tcPr>
                  <w:tcW w:w="63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Транспортное средство с персональным закреплением</w:t>
                  </w:r>
                </w:p>
              </w:tc>
            </w:tr>
            <w:tr>
              <w:trPr/>
              <w:tc>
                <w:tcPr>
                  <w:tcW w:w="3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количество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ourier New"/>
                      <w:sz w:val="22"/>
                      <w:szCs w:val="22"/>
                    </w:rPr>
                    <w:t>Руководитель ОМС Борщевского сельского поселения Хохольского муниципального района, заместитель руководителя ОМС Борщевского сельского поселения Хохольского муниципального райо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  <w:t>не более 1 единицы</w:t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  <w:t>не более 1 единицы</w:t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не более 1,5 млн. рублей включительно</w:t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не более 1,0млн. рублей включительно</w:t>
                  </w:r>
                </w:p>
                <w:p>
                  <w:pPr>
                    <w:pStyle w:val="Normal"/>
                    <w:jc w:val="center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Муниципальный служащий, замещающий должность, относящуюся к главной и ведущей группам должностей муниципальной службы, руководители подведомственных муниципальных учрежд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  <w:t>не более 1 единицы</w:t>
                  </w:r>
                </w:p>
                <w:p>
                  <w:pPr>
                    <w:pStyle w:val="Normal"/>
                    <w:autoSpaceDE w:val="false"/>
                    <w:rPr>
                      <w:rFonts w:eastAsia="Courier New"/>
                      <w:iCs/>
                      <w:sz w:val="22"/>
                      <w:szCs w:val="22"/>
                    </w:rPr>
                  </w:pPr>
                  <w:r>
                    <w:rPr>
                      <w:rFonts w:eastAsia="Courier Ne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  <w:t>не более 0,7 млн. рублей включительно</w:t>
                  </w:r>
                </w:p>
                <w:p>
                  <w:pPr>
                    <w:pStyle w:val="ConsPlusNormal"/>
                    <w:rPr>
                      <w:rFonts w:eastAsia="Courier New"/>
                      <w:sz w:val="22"/>
                      <w:szCs w:val="22"/>
                    </w:rPr>
                  </w:pPr>
                  <w:r>
                    <w:rPr>
                      <w:rFonts w:eastAsia="Courier Ne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Par85"/>
            <w:bookmarkStart w:id="7" w:name="Par85"/>
            <w:bookmarkEnd w:id="7"/>
          </w:p>
        </w:tc>
      </w:tr>
    </w:tbl>
    <w:p>
      <w:pPr>
        <w:pStyle w:val="Normal"/>
        <w:rPr>
          <w:vanish/>
          <w:sz w:val="28"/>
          <w:szCs w:val="28"/>
        </w:rPr>
      </w:pPr>
      <w:r>
        <w:rPr/>
      </w:r>
      <w:bookmarkStart w:id="8" w:name="_PictureBullets"/>
      <w:bookmarkStart w:id="9" w:name="_PictureBullets"/>
      <w:bookmarkEnd w:id="9"/>
    </w:p>
    <w:sectPr>
      <w:footnotePr>
        <w:numFmt w:val="decimal"/>
      </w:footnotePr>
      <w:type w:val="nextPage"/>
      <w:pgSz w:w="11906" w:h="16838"/>
      <w:pgMar w:left="1134" w:right="567" w:gutter="0" w:header="0" w:top="4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Footnote"/>
        <w:rPr/>
      </w:pPr>
      <w:r>
        <w:rPr/>
      </w:r>
    </w:p>
  </w:footnote>
  <w:footnote w:id="3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м расходов, рассчитанный с применением нормативных затрат на приобретение подвижной связи, может быть изменен по решению руководителя ОМС муниципального образования Хохольского муниципального райо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pt;height:18pt" o:bullet="t">
        <v:imagedata r:id="rId1" o:title=""/>
      </v:shape>
    </w:pict>
  </w:numPicBullet>
  <w:numPicBullet w:numPicBulletId="1">
    <w:pict>
      <v:shape style="width:28pt;height:17.95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31pt;height:17.95pt" o:bullet="t">
        <v:imagedata r:id="rId4" o:title=""/>
      </v:shape>
    </w:pict>
  </w:numPicBullet>
  <w:numPicBullet w:numPicBulletId="4">
    <w:pict>
      <v:shape style="width:24.95pt;height:18pt" o:bullet="t">
        <v:imagedata r:id="rId5" o:title=""/>
      </v:shape>
    </w:pict>
  </w:numPicBullet>
  <w:numPicBullet w:numPicBulletId="5">
    <w:pict>
      <v:shape style="width:22pt;height:18pt" o:bullet="t">
        <v:imagedata r:id="rId6" o:title=""/>
      </v:shape>
    </w:pict>
  </w:numPicBullet>
  <w:numPicBullet w:numPicBulletId="6">
    <w:pict>
      <v:shape style="width:24.95pt;height:18.95pt" o:bullet="t">
        <v:imagedata r:id="rId7" o:title=""/>
      </v:shape>
    </w:pict>
  </w:numPicBullet>
  <w:numPicBullet w:numPicBulletId="7">
    <w:pict>
      <v:shape style="width:23pt;height:17.95pt" o:bullet="t">
        <v:imagedata r:id="rId8" o:title=""/>
      </v:shape>
    </w:pict>
  </w:numPicBullet>
  <w:numPicBullet w:numPicBulletId="8">
    <w:pict>
      <v:shape style="width:21pt;height:18pt" o:bullet="t">
        <v:imagedata r:id="rId9" o:title=""/>
      </v:shape>
    </w:pict>
  </w:numPicBullet>
  <w:numPicBullet w:numPicBulletId="9">
    <w:pict>
      <v:shape style="width:20pt;height:18.95pt" o:bullet="t">
        <v:imagedata r:id="rId10" o:title=""/>
      </v:shape>
    </w:pict>
  </w:numPicBullet>
  <w:numPicBullet w:numPicBulletId="10">
    <w:pict>
      <v:shape style="width:18pt;height:18pt" o:bullet="t">
        <v:imagedata r:id="rId11" o:title=""/>
      </v:shape>
    </w:pict>
  </w:numPicBullet>
  <w:numPicBullet w:numPicBulletId="11">
    <w:pict>
      <v:shape style="width:31.95pt;height:17.95pt" o:bullet="t">
        <v:imagedata r:id="rId12" o:title=""/>
      </v:shape>
    </w:pict>
  </w:numPicBullet>
  <w:numPicBullet w:numPicBulletId="12">
    <w:pict>
      <v:shape style="width:23pt;height:17.95pt" o:bullet="t">
        <v:imagedata r:id="rId13" o:title=""/>
      </v:shape>
    </w:pict>
  </w:numPicBullet>
  <w:numPicBullet w:numPicBulletId="13">
    <w:pict>
      <v:shape style="width:17pt;height:17.95pt" o:bullet="t">
        <v:imagedata r:id="rId14" o:title=""/>
      </v:shape>
    </w:pict>
  </w:numPicBullet>
  <w:numPicBullet w:numPicBulletId="14">
    <w:pict>
      <v:shape style="width:21pt;height:18pt" o:bullet="t">
        <v:imagedata r:id="rId15" o:title=""/>
      </v:shape>
    </w:pict>
  </w:numPicBullet>
  <w:numPicBullet w:numPicBulletId="15">
    <w:pict>
      <v:shape style="width:20pt;height:18.95pt" o:bullet="t">
        <v:imagedata r:id="rId16" o:title=""/>
      </v:shape>
    </w:pict>
  </w:numPicBullet>
  <w:numPicBullet w:numPicBulletId="16">
    <w:pict>
      <v:shape style="width:17pt;height:17.95pt" o:bullet="t">
        <v:imagedata r:id="rId17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4">
    <w:lvl w:ilvl="0">
      <w:start w:val="1"/>
      <w:numFmt w:val="bullet"/>
      <w:lvlText w:val=""/>
      <w:lvlPicBulletId w:val="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6">
    <w:lvl w:ilvl="0">
      <w:start w:val="1"/>
      <w:numFmt w:val="bullet"/>
      <w:lvlText w:val=""/>
      <w:lvlPicBulletId w:val="1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1"/>
      <w:numFmt w:val="bullet"/>
      <w:lvlText w:val=""/>
      <w:lvlPicBulletId w:val="16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Style16">
    <w:name w:val="Основной текст Знак"/>
    <w:qFormat/>
    <w:rPr>
      <w:sz w:val="36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C2DBB719CA18AC0D0493030978E041D1FD624E55FD004BAB93DB2F09425C2A29FCAB60C21C41CP8y7H" TargetMode="External"/><Relationship Id="rId3" Type="http://schemas.openxmlformats.org/officeDocument/2006/relationships/hyperlink" Target="consultantplus://offline/ref=A39ACB5C0FCD918C2E251626EC532EB8163FB6E2A8F3E528A3B4848E02744C9870B205686561A7B2iBP3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hyperlink" Target="consultantplus://offline/ref=8D99504A387D43AB56B8BE22623451574BDE2D3D91126C8C7AA6BAE4EE88C6B305EEF756C1E81EDFQEy7H" TargetMode="External"/><Relationship Id="rId59" Type="http://schemas.openxmlformats.org/officeDocument/2006/relationships/hyperlink" Target="consultantplus://offline/ref=8D99504A387D43AB56B8BE22623451574BDE2D3D91126C8C7AA6BAE4EE88C6B305EEF756C1E81DD7QEy5H" TargetMode="External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6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6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hyperlink" Target="consultantplus://offline/ref=E21760A74EC7EC51CFAE3252049CC775767C812828B9C6861A04797CA2E38315CCD8E70972880DCEZ20DI" TargetMode="External"/><Relationship Id="rId116" Type="http://schemas.openxmlformats.org/officeDocument/2006/relationships/hyperlink" Target="consultantplus://offline/ref=E21760A74EC7EC51CFAE3252049CC775767C812828B9C6861A04797CA2E38315CCD8E70972880EC6Z20FI" TargetMode="External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38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39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3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4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0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1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1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hyperlink" Target="consultantplus://offline/ref=8D99504A387D43AB56B8BE226234515742DD22369611318672FFB6E6E98799A402A7FB57C1E81EQDy3H" TargetMode="External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hyperlink" Target="consultantplus://offline/ref=8D99504A387D43AB56B8BE22623451574BDE2D3695186C8C7AA6BAE4EEQ8y8H" TargetMode="External"/><Relationship Id="rId384" Type="http://schemas.openxmlformats.org/officeDocument/2006/relationships/image" Target="media/image366.wmf"/><Relationship Id="rId385" Type="http://schemas.openxmlformats.org/officeDocument/2006/relationships/image" Target="media/image367.wmf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hyperlink" Target="consultantplus://offline/ref=8D99504A387D43AB56B8BE22623451574BDE2237971B6C8C7AA6BAE4EE88C6B305EEF756C1E81FDFQEy7H" TargetMode="External"/><Relationship Id="rId393" Type="http://schemas.openxmlformats.org/officeDocument/2006/relationships/image" Target="media/image374.wmf"/><Relationship Id="rId394" Type="http://schemas.openxmlformats.org/officeDocument/2006/relationships/image" Target="media/image375.wmf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image" Target="media/image383.wmf"/><Relationship Id="rId406" Type="http://schemas.openxmlformats.org/officeDocument/2006/relationships/image" Target="media/image386.wmf"/><Relationship Id="rId407" Type="http://schemas.openxmlformats.org/officeDocument/2006/relationships/image" Target="media/image387.wmf"/><Relationship Id="rId408" Type="http://schemas.openxmlformats.org/officeDocument/2006/relationships/image" Target="media/image388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9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399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hyperlink" Target="consultantplus://offline/ref=8D99504A387D43AB56B8BE22623451574BDE2D3D91126C8C7AA6BAE4EE88C6B305EEF756C1E81EDFQEy7H" TargetMode="External"/><Relationship Id="rId436" Type="http://schemas.openxmlformats.org/officeDocument/2006/relationships/hyperlink" Target="consultantplus://offline/ref=8D99504A387D43AB56B8BE22623451574BDE2D3D91126C8C7AA6BAE4EE88C6B305EEF756C1E81DD7QEy5H" TargetMode="External"/><Relationship Id="rId437" Type="http://schemas.openxmlformats.org/officeDocument/2006/relationships/image" Target="media/image414.wmf"/><Relationship Id="rId438" Type="http://schemas.openxmlformats.org/officeDocument/2006/relationships/image" Target="media/image415.wmf"/><Relationship Id="rId439" Type="http://schemas.openxmlformats.org/officeDocument/2006/relationships/image" Target="media/image416.wmf"/><Relationship Id="rId440" Type="http://schemas.openxmlformats.org/officeDocument/2006/relationships/image" Target="media/image417.wmf"/><Relationship Id="rId441" Type="http://schemas.openxmlformats.org/officeDocument/2006/relationships/image" Target="media/image4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hyperlink" Target="consultantplus://offline/ref=8D99504A387D43AB56B8BE22623451574BDE2734951C6C8C7AA6BAE4EE88C6B305EEF756C1E81FD7QEy8H" TargetMode="External"/><Relationship Id="rId446" Type="http://schemas.openxmlformats.org/officeDocument/2006/relationships/image" Target="media/image422.wmf"/><Relationship Id="rId447" Type="http://schemas.openxmlformats.org/officeDocument/2006/relationships/image" Target="media/image423.wmf"/><Relationship Id="rId448" Type="http://schemas.openxmlformats.org/officeDocument/2006/relationships/image" Target="media/image424.wmf"/><Relationship Id="rId449" Type="http://schemas.openxmlformats.org/officeDocument/2006/relationships/image" Target="media/image425.wmf"/><Relationship Id="rId450" Type="http://schemas.openxmlformats.org/officeDocument/2006/relationships/image" Target="media/image426.wmf"/><Relationship Id="rId451" Type="http://schemas.openxmlformats.org/officeDocument/2006/relationships/image" Target="media/image427.wmf"/><Relationship Id="rId452" Type="http://schemas.openxmlformats.org/officeDocument/2006/relationships/image" Target="media/image428.wmf"/><Relationship Id="rId453" Type="http://schemas.openxmlformats.org/officeDocument/2006/relationships/hyperlink" Target="consultantplus://offline/ref=8D99504A387D43AB56B8BE22623451574BDE2D3D91126C8C7AA6BAE4EE88C6B305EEF756C1E81EDFQEy7H" TargetMode="External"/><Relationship Id="rId454" Type="http://schemas.openxmlformats.org/officeDocument/2006/relationships/hyperlink" Target="consultantplus://offline/ref=8D99504A387D43AB56B8BE22623451574BDE2D3D91126C8C7AA6BAE4EE88C6B305EEF756C1E81DD7QEy5H" TargetMode="External"/><Relationship Id="rId455" Type="http://schemas.openxmlformats.org/officeDocument/2006/relationships/hyperlink" Target="consultantplus://offline/ref=8D99504A387D43AB56B8BE22623451574BDE213C93186C8C7AA6BAE4EE88C6B305EEF756C1E81DD6QEy8H" TargetMode="External"/><Relationship Id="rId456" Type="http://schemas.openxmlformats.org/officeDocument/2006/relationships/hyperlink" Target="consultantplus://offline/ref=8D99504A387D43AB56B8BE22623451574BDE213C93186C8C7AA6BAE4EE88C6B305EEF756C1E81DD6QEy8H" TargetMode="External"/><Relationship Id="rId457" Type="http://schemas.openxmlformats.org/officeDocument/2006/relationships/hyperlink" Target="consultantplus://offline/ref=8D99504A387D43AB56B8BE22623451574BDE213C93186C8C7AA6BAE4EE88C6B305EEF756C1E81DD6QEy8H" TargetMode="External"/><Relationship Id="rId458" Type="http://schemas.openxmlformats.org/officeDocument/2006/relationships/image" Target="media/image429.wmf"/><Relationship Id="rId459" Type="http://schemas.openxmlformats.org/officeDocument/2006/relationships/image" Target="media/image430.wmf"/><Relationship Id="rId460" Type="http://schemas.openxmlformats.org/officeDocument/2006/relationships/image" Target="media/image431.wmf"/><Relationship Id="rId461" Type="http://schemas.openxmlformats.org/officeDocument/2006/relationships/image" Target="media/image432.wmf"/><Relationship Id="rId462" Type="http://schemas.openxmlformats.org/officeDocument/2006/relationships/footnotes" Target="footnotes.xml"/><Relationship Id="rId463" Type="http://schemas.openxmlformats.org/officeDocument/2006/relationships/numbering" Target="numbering.xml"/><Relationship Id="rId464" Type="http://schemas.openxmlformats.org/officeDocument/2006/relationships/fontTable" Target="fontTable.xml"/><Relationship Id="rId46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4.wmf"/><Relationship Id="rId2" Type="http://schemas.openxmlformats.org/officeDocument/2006/relationships/image" Target="media/image433.wmf"/><Relationship Id="rId3" Type="http://schemas.openxmlformats.org/officeDocument/2006/relationships/image" Target="media/image396.wmf"/><Relationship Id="rId4" Type="http://schemas.openxmlformats.org/officeDocument/2006/relationships/image" Target="media/image427.wmf"/><Relationship Id="rId5" Type="http://schemas.openxmlformats.org/officeDocument/2006/relationships/image" Target="media/image434.wmf"/><Relationship Id="rId6" Type="http://schemas.openxmlformats.org/officeDocument/2006/relationships/image" Target="media/image388.wmf"/><Relationship Id="rId7" Type="http://schemas.openxmlformats.org/officeDocument/2006/relationships/image" Target="media/image435.wmf"/><Relationship Id="rId8" Type="http://schemas.openxmlformats.org/officeDocument/2006/relationships/image" Target="media/image436.wmf"/><Relationship Id="rId9" Type="http://schemas.openxmlformats.org/officeDocument/2006/relationships/image" Target="media/image110.wmf"/><Relationship Id="rId10" Type="http://schemas.openxmlformats.org/officeDocument/2006/relationships/image" Target="media/image380.wmf"/><Relationship Id="rId11" Type="http://schemas.openxmlformats.org/officeDocument/2006/relationships/image" Target="media/image238.wmf"/><Relationship Id="rId12" Type="http://schemas.openxmlformats.org/officeDocument/2006/relationships/image" Target="media/image221.wmf"/><Relationship Id="rId13" Type="http://schemas.openxmlformats.org/officeDocument/2006/relationships/image" Target="media/image296.wmf"/><Relationship Id="rId14" Type="http://schemas.openxmlformats.org/officeDocument/2006/relationships/image" Target="media/image379.wmf"/><Relationship Id="rId15" Type="http://schemas.openxmlformats.org/officeDocument/2006/relationships/image" Target="media/image437.wmf"/><Relationship Id="rId16" Type="http://schemas.openxmlformats.org/officeDocument/2006/relationships/image" Target="media/image438.wmf"/><Relationship Id="rId17" Type="http://schemas.openxmlformats.org/officeDocument/2006/relationships/image" Target="media/image43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13:00Z</dcterms:created>
  <dc:creator>ГАС "Выборы"</dc:creator>
  <dc:description/>
  <cp:keywords/>
  <dc:language>en-US</dc:language>
  <cp:lastModifiedBy>Admin</cp:lastModifiedBy>
  <cp:lastPrinted>2016-07-27T11:23:00Z</cp:lastPrinted>
  <dcterms:modified xsi:type="dcterms:W3CDTF">2016-07-27T08:24:00Z</dcterms:modified>
  <cp:revision>65</cp:revision>
  <dc:subject/>
  <dc:title> </dc:title>
</cp:coreProperties>
</file>