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БОРЩЕВСКОГО СЕЛЬСКОГО ПОСЕЛЕНИЯ ХОХОЛЬСКОГО МУНИЦИПАЛЬНОГО РАЙОНА </w:t>
      </w:r>
      <w:r>
        <w:rPr>
          <w:b/>
          <w:sz w:val="32"/>
        </w:rPr>
        <w:t>ВОРОНЕЖСКОЙ ОБЛАСТИ</w:t>
      </w:r>
    </w:p>
    <w:p>
      <w:pPr>
        <w:pStyle w:val="Normal"/>
        <w:ind w:right="85" w:hanging="0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2"/>
        </w:rPr>
        <w:t xml:space="preserve"> </w:t>
      </w:r>
      <w:r>
        <w:rPr>
          <w:sz w:val="28"/>
          <w:szCs w:val="28"/>
        </w:rPr>
        <w:t>от 18.07. 2016г.  № 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рщ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орядка формирования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тверждения и ведения планов-графиков закупок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оваров, работ, услуг для обеспеч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ужд Борщевского сельского посе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охольского муниципального райо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tyle8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 xml:space="preserve">частью 5 статьи </w:t>
        </w:r>
      </w:hyperlink>
      <w:r>
        <w:rPr>
          <w:sz w:val="28"/>
          <w:szCs w:val="28"/>
        </w:rPr>
        <w:t xml:space="preserve">21 Федерального закона "О контрактной системе в сфере закупок товаров, работ, услуг для обеспечения государственных и муниципальных нужд", </w:t>
      </w:r>
      <w:r>
        <w:rPr>
          <w:color w:val="000000"/>
          <w:sz w:val="28"/>
          <w:szCs w:val="28"/>
        </w:rPr>
        <w:t>постановлением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:</w:t>
      </w:r>
    </w:p>
    <w:p>
      <w:pPr>
        <w:pStyle w:val="TextBodyIndent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утверждения и ведения планов-графиков  закупок товаров, работ, услуг для обеспечения нужд Борщевского сельского поселения Хохольского муниципального района Воронежской области (далее - Порядо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Обеспечить размещение </w:t>
      </w:r>
      <w:hyperlink w:anchor="Par31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на официальном сайте администрации Борщевского сельского поселения муниципального района в сети Интерне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Настоящее постановление подлежит опубликованию в официальном периодическом издании органов местного самоуправления Борщевского сельского поселения Хохольского муниципального района «Муниципальный вестник» и  на официальном сайте в сети Интерне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815" w:leader="none"/>
        </w:tabs>
        <w:ind w:right="317" w:firstLine="81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поселения                                            Ю.П. Рыженин</w:t>
      </w:r>
    </w:p>
    <w:p>
      <w:pPr>
        <w:pStyle w:val="Style8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8"/>
        <w:shd w:fill="FFFFFF" w:val="clear"/>
        <w:spacing w:before="6" w:after="6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  <w:br/>
        <w:t>к постановлению админист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униципального района</w:t>
        <w:br/>
        <w:t>от 18.07.2016г. N 126</w:t>
      </w:r>
    </w:p>
    <w:p>
      <w:pPr>
        <w:pStyle w:val="Style8"/>
        <w:shd w:fill="FFFFFF" w:val="clear"/>
        <w:spacing w:before="6" w:after="6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  <w:br/>
        <w:t>ФОРМИРОВАНИЯ, УТВЕРЖДЕНИЯ И ВЕДЕНИЯ ПЛАНОВ-ГРАФИКОВ ЗАКУПОК  ТОВАРОВ, РАБОТ, УСЛУГ ДЛЯ ОБЕСПЕЧЕНИЯ МУНИЦИПАЛЬНЫХ НУЖД</w:t>
      </w:r>
    </w:p>
    <w:p>
      <w:pPr>
        <w:pStyle w:val="Style8"/>
        <w:shd w:fill="FFFFFF" w:val="clear"/>
        <w:spacing w:before="6" w:after="6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формирования, утверждения и ведения планов-графиков закупок товаров, работ, услуг для обеспечения муниципальных нужд (далее - Порядок) устанавливает правила формирования, утверждения и ведения планов-графиков закупок товаров, работ, услуг для обеспечения муниципальных нужд (далее - план-график закупок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Формирование, утверждение и ведение планов-графиков закупок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муниципальными заказчиками Борщевского сельского поселения Хохольского муниципального района, структурными подразделениями Администрации Борщевского сельского поселения Хохольского муниципального района, обладающими правами юридического лица, муниципальными казен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ми бюджетными учреждениями, осуществляющими закупки в соответствии с частью 1 статьи 15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ыми автономными учреждениями в случае, предусмотренном частью 4 статьи 15 Федерального закона о контрактной сис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ыми бюджетными, муниципальными автономными учреждениями, муниципальными унитарными предприятиями, осуществляющ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Формирование, утверждение и ведение планов-графиков закупок юридическими лицами, указанными в подпункте "г" пункта 1.2 настоящего раздела, осуществляется от лица соответствующих органов местного самоуправления, передавших этим лицам полномочия муниципального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формирования планов-графиков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ланы-графики закупок содержат перечень закупок товаров, работ, услуг для обеспечения муниципальных нужд на финансовый год и являются основанием для осуществления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ланы-графики закупок формируются лицами, указанными в пункте 1.2 раздела 1 Порядка, ежегодно на очередной финансовый год в соответствии с планом закупок по форме, установленной постановлением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с учетом следующих по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ые заказчики, указанные в подпункте "а" пункта 1.2 раздела 1 Порядка, в срок, установленный главными распорядителями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ют планы-графики закупок в течении 10 рабочих дней после внесения проекта решения СНД Борщевского сельского поселения Хохольского муниципального района о бюджете Борщевского сельского поселения Хохольского муниципального район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яют при необходимости сформированные планы-графики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уточнения планов-графиков закупок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планы-графики закупок в срок, установленный пунктом 3.1 раздела 3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Муниципальные бюджетные учреждения, указанные в подпункте "б" пункта 1.2 раздела 1 Порядка, в срок, установленный органами, осуществляющими функции и полномочия их учредителя (далее - Учредитель)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ют планы-графики закупок в течении 10 рабочих дней после внесения проекта Борщевского сельского поселения Хохольского муниципального района на очередной финансовый год и на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яют при необходимости по согласованию с Учредителем планы-графики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уточнения планов-графиков закупок и утверждения плана финансово-хозяйственной деятельности утверждают планы-графики закупок в срок, установленный пунктом 3.1 раздела 3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Юридические лица, указанные в подпункте "в" пункта 1.2 раздела 1 Порядка, в срок, установленный главными распорядителями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ют планы-графики закупок в течении 10 рабочих дней после внесения проекта решения Совета народных депутатов Борщевского сельского поселения  Хохольского муниципального района  о бюджете на очередной финансовый год и плановый период. В план-график закупок включаются только закупки, которые планируется осуществлять за счет субсидий на осуществление капитальных вложений в объекты капитального строительства муниципальной собственности Борщевского сельского поселения Хохольского  муниципального района Воронежской области или приобретение объектов недвижимого имущества в муниципальную собственность (далее - субсидии), в срок, установленный пунктом 3.1 раздела 3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ают планы-графики закупок после их уточнения (при необходимости) и заключения соглашений о предоставлении субсидий в срок, установленный пунктом 3.1 раздела 3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4. Юридические лица, указанные в подпункте "г" пункта 1.2 раздела 1 Порядка, в срок, установленный главными распорядителями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уют планы-графики закупок в течении 10 рабочих дней после внесения проекта решения Совета народных депутатов Борщевского сельского поселения  Хохольского муниципального района о бюджете на очередной финансовый год и плано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ают планы-графики закупок после их уточнения (при необходимости), заключения соглашений о передаче полномочий муниципального заказчика на заключение и исполнение муниципальных контрактов от лица муниципальных заказчиков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в срок, установленный пунктом 3.1 раздела 3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2.3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предложений, запроса котировок, закупки у единственного поставщика (подрядчика, исполнителя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 о контракт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если период осуществления закупки, включаемой в план-график закупок заказчиков, указанных в пункте 1.2 раздела 1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Информация, включаемая в план-график закупок, должна соответствовать показателям плана закупок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код закупки в плане-графике закупок должен соответствовать идентификационному коду закупки, включенному в план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План-график закупок должен содержать приложения, содержащие обоснования в отношении каждого объекта закупки, подготовленные в порядке, установленном постановлением Правительства Российской Федерации от 05.06.2015 N 555 "Об установлении порядка обоснования закупок товаров, работ и услуг для обеспечения государственных и муниципальных нужд и форм такого обоснования"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 контрактной сис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способа определения поставщика (подрядчика, исполнителя) в соответствии с главой 3 Ф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 о контракт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утверждения планов-графиков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ланы-графики закупок утверждаются в течение 10 рабочих дн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- лицами, указанными в подпункте "а" пункта 1.2 раздела 1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 дня утверждения планов финансово-хозяйственной деятельности - лицами, указанными в подпункте "б" пункта 1.2 раздела 1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 дня заключения соглашений о предоставлении субсидий - лицами, указанными в подпункте "в" пункта 1.2 раздела 1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- лицами, указанными в подпункте "г" пункта 1.2 раздела 1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твержденный план-график закупок в течение 3 рабочих дней со дня его утверждения размещается лицами, указанными в пункте 1.2 раздела 1 Порядка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рядок ведения планов-графиков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Лица, указанные в пункте 1.2 раздела 1 Порядка, ведут планы-графики закупок в соответствии с положениями Федерального закона о контрактной системе и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мена лицами, указанными в пункте 1.2 раздела 1 Порядка, закупки, предусмотренной планом-графиком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предписания органами контроля, определенными статьей 99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шения, принятого лицами, указанными в пункте 1.2 раздела 1 Порядка, по итогам обязательного общественного обсуждения закупки;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анения лицами, указанными в пункте 1.2 раздела 1 Порядка, выявленных отделом экономики, муниципального заказа и предпринимательской деятельности администрации Хохольского муниципального района Воронежской области нарушений законодательства Российской Федерации в сфере закупок при рассмотрении заявки на определение поставщика (подрядчика, исполнителя), направленной в соответствии с Порядком взаимодействия заказчиков с отделом экономики, муниципального заказа и предпринимательской деятельности администрации Хохольского муниципального района при осуществлении закупок товаров, работ, услуг для обеспечения муниципальных нужд, утвержденным постановлением администрации Хохольского муниципального района от 15.01.2014 N 11, устранение которых влечет за собой изменение информации о закупке, включенной в план-график закуп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, 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4.3 настоящего раздела,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 - до даты заключ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- не позднее чем за один день до даты заключ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Изменения в план-график закупок в течение 3 рабочих дней со дня их утверждения размещаются лицами, указанными в пункте 1.2 раздела 1 Порядка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907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Знак Знак Знак Знак Знак Знак Знак"/>
    <w:qFormat/>
    <w:rPr>
      <w:rFonts w:ascii="Verdana" w:hAnsi="Verdana" w:cs="Verdana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C7F9733F99D5083B948EC2F262F6750828CCA5490B5AA4B0ED89F5FAC47AED11E9C9DE320E7DDFp97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21:00Z</dcterms:created>
  <dc:creator>User</dc:creator>
  <dc:description/>
  <cp:keywords/>
  <dc:language>en-US</dc:language>
  <cp:lastModifiedBy>Татьяна</cp:lastModifiedBy>
  <cp:lastPrinted>2016-07-01T10:52:00Z</cp:lastPrinted>
  <dcterms:modified xsi:type="dcterms:W3CDTF">2016-07-20T04:56:00Z</dcterms:modified>
  <cp:revision>59</cp:revision>
  <dc:subject/>
  <dc:title>                    РАЙОННЫЙ СОВЕТ НАРОДНЫХ ДЕПУТАТОВ</dc:title>
</cp:coreProperties>
</file>