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sz w:val="28"/>
          <w:szCs w:val="28"/>
        </w:rPr>
        <w:t>Совет народных депутатов Борщевского сельского посе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Хохольского муниципального района Воронеж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0.11.2018 г.       № 39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Борщево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Совета народных депутатов Борщевского сельского поселения Хохольского муниципального района Воронежской области от 10.11.2017 г. № 34 «О налоге на имущество физических лиц на территории Борщевского сельского поселения на 2018 год»</w:t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соответствии с Налоговым кодексом Российской Федерации (далее – НК РФ),  Уставом Борщевского сельского поселения Совет народных депутатов Борщевского сельского поселения</w:t>
      </w:r>
    </w:p>
    <w:p>
      <w:pPr>
        <w:pStyle w:val="ConsPlusTitle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ConsPlusTitle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Внести в решение Совета народных депутатов Борщевского сельского поселения Хохольского муниципального района Воронежской области от 10.11.2017 г. № 34 «О налоге на имущество физических лиц на территории Борщевского сельского поселения на 2018 год» следующие изменения: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подпункт 1 пункта 2 решения изложить в новой редакции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08"/>
        <w:gridCol w:w="152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налогооб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налога, %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жилых домов, жилых помещений (квартира, комната)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единых недвижимых комплексов, в состав которых входит хотя бы одно жилое помещение (жилой дом)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гаражей машино-мест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2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Опубликовать настоящее решение в газете «Народное слово» и разместить на официальном сайте администрации Борщевского сельского поселения.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Борщевского сельского поселения.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Борщевского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.П. Рыже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8:00Z</dcterms:created>
  <dc:creator>Vostrov_SL</dc:creator>
  <dc:description/>
  <cp:keywords/>
  <dc:language>en-US</dc:language>
  <cp:lastModifiedBy>Admin</cp:lastModifiedBy>
  <cp:lastPrinted>2018-10-24T11:02:00Z</cp:lastPrinted>
  <dcterms:modified xsi:type="dcterms:W3CDTF">2018-11-19T08:08:00Z</dcterms:modified>
  <cp:revision>19</cp:revision>
  <dc:subject/>
  <dc:title>Совет народных депутатов _______________ сельского поселения</dc:title>
</cp:coreProperties>
</file>