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Приложение № 2</w:t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к решению депутатов Борщевского сельского поселения</w:t>
        <w:tab/>
        <w:tab/>
        <w:tab/>
        <w:tab/>
        <w:t xml:space="preserve">                                                                          Хохольского муниципального района Воронежской области</w:t>
        <w:tab/>
        <w:tab/>
        <w:tab/>
        <w:tab/>
        <w:tab/>
        <w:t xml:space="preserve">                                                                            "О бюджете Борщевского сельского поселения</w:t>
        <w:tab/>
        <w:tab/>
        <w:tab/>
        <w:tab/>
        <w:tab/>
        <w:t xml:space="preserve">                                                       Хохольского муниципального района Воронежской области</w:t>
        <w:tab/>
        <w:tab/>
        <w:tab/>
        <w:tab/>
        <w:tab/>
        <w:t xml:space="preserve">                                                                             на 2019год и плановый период 2020 и 2021 годов»</w:t>
        <w:tab/>
        <w:tab/>
        <w:tab/>
        <w:tab/>
        <w:t xml:space="preserve">                                                                                                  № 49  от «27»  декабря 2018 года</w:t>
      </w: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СТУПЛЕНИЕ ДОХОДОВ БЮДЖЕТА ПОСЕЛЕНИЯ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 2020  и 2021 годы</w:t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5150" w:type="pct"/>
        <w:jc w:val="left"/>
        <w:tblInd w:w="-431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282"/>
        <w:gridCol w:w="4281"/>
        <w:gridCol w:w="1035"/>
        <w:gridCol w:w="1036"/>
      </w:tblGrid>
      <w:tr>
        <w:trPr>
          <w:trHeight w:val="383" w:hRule="atLeast"/>
        </w:trPr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firstLine="57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Код показателя</w:t>
            </w:r>
          </w:p>
        </w:tc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у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firstLine="57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1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tbl>
      <w:tblPr>
        <w:tblW w:w="5150" w:type="pct"/>
        <w:jc w:val="left"/>
        <w:tblInd w:w="-431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800"/>
        <w:gridCol w:w="4667"/>
        <w:gridCol w:w="1083"/>
        <w:gridCol w:w="1084"/>
      </w:tblGrid>
      <w:tr>
        <w:trPr>
          <w:tblHeader w:val="true"/>
          <w:trHeight w:val="17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00" w:firstLine="190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900" w:firstLine="190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0 8 50 00000 00 0000 0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843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878,3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0 00000 00 0000 0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  <w:t>12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  <w:t>1212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1 00000 00 0000 0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И НА ПРИБЫЛЬ, ДОХОД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1 02000 01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 на доходы физических ли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1 02010 01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1 02030 01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0000 00 0000 0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И НА ИМУЩЕСТВ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26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36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1000 00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 на имущество физических ли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1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1030 10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1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6000 00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нало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8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80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00 1 06 06030 03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89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89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33 10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89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89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40 00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91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86,0</w:t>
            </w:r>
          </w:p>
        </w:tc>
      </w:tr>
      <w:tr>
        <w:trPr>
          <w:trHeight w:val="778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43 10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91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86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8 00000 00 0000 0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ОСУДАРСТВЕННАЯ ПОШЛИ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8 04000 01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8 04020 01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 действ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1 0000 00 0000 0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2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1 05020 00 0000 12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1 05025 10 0000 12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000 1 11 05030 10 0000 12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 (за исключением имущества муниципальных бюджетных и  автономных учреждений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000 1 11 05035 10 0000 12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 (за исключением имущества муниципальных бюджетных и  автономных учреждений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6 00000 00 0000 0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ШТРАФЫ, САНКЦИИ, ВОЗМЕЩЕНИЕ УЩЕРБ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6 90000 00 0000 14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6 90050 10 0000 14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 1 17 05000  10  0000  18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ОЧИЕ НЕНАЛОГОВЫЕ ДОХОД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 1 17 05050  10  0000  18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 бюджетов сельских посе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0 00000 00 0000 0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43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66,3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2 00000 00 0000 0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43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66,3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2 10000 00 0000 15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6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85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2 15001 00 0000 15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6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85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15001 10 0000 15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6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85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0000 00 0000 15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бюджетной системы Российской Федера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8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5118 00 0000 15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8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5118 10 0000 15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8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49999 00 0000 15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49999 10 0000 15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1" w:gutter="0" w:header="0" w:top="426" w:footer="709" w:bottom="765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spacing w:before="0" w:after="20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7:15:00Z</dcterms:created>
  <dc:creator>User</dc:creator>
  <dc:description/>
  <cp:keywords/>
  <dc:language>en-US</dc:language>
  <cp:lastModifiedBy>Татьяна</cp:lastModifiedBy>
  <dcterms:modified xsi:type="dcterms:W3CDTF">2018-12-25T11:53:00Z</dcterms:modified>
  <cp:revision>24</cp:revision>
  <dc:subject/>
  <dc:title>Приложение 2</dc:title>
</cp:coreProperties>
</file>