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БОРЩЕВ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</w:rPr>
      </w:pPr>
      <w:r>
        <w:rPr/>
        <w:t xml:space="preserve">от  </w:t>
      </w:r>
      <w:r>
        <w:rPr>
          <w:lang w:val="ru-RU"/>
        </w:rPr>
        <w:t>«27» декабря 2018</w:t>
      </w:r>
      <w:r>
        <w:rPr/>
        <w:t xml:space="preserve">  года №</w:t>
      </w:r>
      <w:r>
        <w:rPr>
          <w:lang w:val="ru-RU"/>
        </w:rPr>
        <w:t>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0 и 2021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9 год и плановый период 2020 и 2021 годов», Законом Воронежской области  «Об областном бюджете на 2019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0 и 2021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19 год и на плановый период 2020 и 2021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19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3 529,80 тыс. рублей, в том числе безвозмездные поступления из областного бюджета в сумме 78,8 тыс. рублей, из районного бюджета в сумме 2 265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3 529,8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0 год и на 2021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0 год в сумме 1 843,8 тыс. рублей, в том числе безвозмездные поступления из областного бюджета в сумме 78,8 тыс. рублей, из районного бюджета в сумме 565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1 год в сумме 1 878,3 тыс. рублей, в том числе безвозмездные поступления из областного бюджета в сумме 81,3 тыс. рублей, из районного бюджета в сумме 585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0 год в сумме 1 843,8 тыс. рублей, в том числе условно утвержденные расходы в сумме 44,1  тысяч рублей, и на 2021 год в сумме 1 878,3  тыс. рублей, в том числе условно утвержденные расходы в сумме 89,9 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19 год и на плановый период 2020 и 2021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19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2) на 2020 и 2021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 бюджета сельского поселения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Борщевского сель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Борщевского сель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татья 4. Бюджетные ассигнования местного бюджета на 2019 год и на плановый период 2020 и 2021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19 год и плановый период 2020 и 2021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19 год и плановый период 2020 и 2021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19 год и плановый период 2020 и 2021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19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19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19 год в сумме 0 тыс. рублей; на 2020 год в сумме 0 тыс. рублей; на 2021 год в сумме 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9 </w:t>
      </w:r>
      <w:r>
        <w:rPr>
          <w:sz w:val="28"/>
        </w:rPr>
        <w:t xml:space="preserve">году и плановом периоде 2020 и 2021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6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19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699,3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3,4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 2,7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0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684,4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долга Борщевского сельского поселения Хохольского муниципального района  на 2019 год в сумме 593,0 тыс. рублей, на 2020 год - в сумме 600,0 тыс. рублей, на 2021 год - в сумме 60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муниципального внутреннего долга Борщевского сельского поселения Хохольского муниципального района на 1 января 2020 года в сумме 0 тыс. рублей, на 1 января 2021 года в сумме 0 тыс. рублей, на 1 января 2022 года в сумме 0 тыс. рублей, по муниципальным гарантиям на 1 января 2020 год в сумме 0 тыс. рублей, на 1 января 2021 год - в сумме 0 тыс. рублей, на 1 января 2022 год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бъем расходов на обслуживание муниципального долга Борщевского сельского поселения Хохольского муниципального района на 2019год в сумме 0 тыс. рублей; на 2020 год в сумме 0 тыс. рублей; на 2021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8. Особенности исполнения местного бюджета в 2019 году и плановом периоде 2020 и 2021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19 года, образовавшиеся в связи с неполным использованием бюджетных ассигнований по средствам, поступившим в 2018 году из других уровней бюджетов бюджетной системы Российской Федерации, направляются в 2019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19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18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9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5:00Z</dcterms:created>
  <dc:creator>User</dc:creator>
  <dc:description/>
  <cp:keywords/>
  <dc:language>en-US</dc:language>
  <cp:lastModifiedBy>Татьяна</cp:lastModifiedBy>
  <cp:lastPrinted>2016-11-22T19:02:00Z</cp:lastPrinted>
  <dcterms:modified xsi:type="dcterms:W3CDTF">2018-12-25T11:49:00Z</dcterms:modified>
  <cp:revision>69</cp:revision>
  <dc:subject/>
  <dc:title>РАЙОННЫЙ СОВЕТ НАРОДНЫХ ДЕПУТАТОВ</dc:title>
</cp:coreProperties>
</file>