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ОРЩ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05» апреля 2018 года № 9</w:t>
      </w:r>
    </w:p>
    <w:p>
      <w:pPr>
        <w:pStyle w:val="Normal"/>
        <w:rPr/>
      </w:pPr>
      <w:r>
        <w:rPr/>
        <w:t>с. Борщев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исполнении  бюджета</w:t>
      </w:r>
    </w:p>
    <w:p>
      <w:pPr>
        <w:pStyle w:val="Normal"/>
        <w:jc w:val="both"/>
        <w:rPr/>
      </w:pPr>
      <w:r>
        <w:rPr/>
        <w:t xml:space="preserve">Борщевского сельского </w:t>
      </w:r>
    </w:p>
    <w:p>
      <w:pPr>
        <w:pStyle w:val="Normal"/>
        <w:jc w:val="both"/>
        <w:rPr/>
      </w:pPr>
      <w:r>
        <w:rPr/>
        <w:t xml:space="preserve">поселения за 2017 год  </w:t>
      </w:r>
    </w:p>
    <w:p>
      <w:pPr>
        <w:pStyle w:val="Normal"/>
        <w:jc w:val="both"/>
        <w:rPr/>
      </w:pPr>
      <w:r>
        <w:rPr/>
        <w:t>и плановый период 2018 и 2019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на основании ст.55 Устава Борщевского сельского поселения Хохольского муниципального района, Положения о бюджетном процессе в Борщевском сельском поселении Хохольского муниципального района, решения Совета народных депутатов Борщевского сельского поселения Хохольского муниципального от «23» декабря 2016 года №39 «О бюджете Борщевского сельского поселения на 2017 год и плановый период 2018 и 2019 годов» 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Утвердить отчет об исполнении бюджета Борщевского сельского поселения Хохольского муниципального района за 2017 год по доходам в сумме 6 384 210,47 рублей и по расходам в сумме 7 092 795,24  рублей  с превышением расходов над доходами (дефицит бюджета) в сумме 708 584,77 рублей и со следующими показателям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поступлению доходов в бюджет Борщевского сельского поселения Хохольского муниципального района за 2017 год по кодам классификации доходов бюджета согласно приложению 1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по поступлению доходов  в бюджет Борщевского сельского поселения Хохольского муниципального района за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едомственная структура расходов  бюджета Борщевского сельского поселения  на 2017 год</w:t>
      </w:r>
    </w:p>
    <w:p>
      <w:pPr>
        <w:pStyle w:val="Normal"/>
        <w:jc w:val="both"/>
        <w:rPr/>
      </w:pPr>
      <w:r>
        <w:rPr/>
        <w:t>согласно приложению 3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распределение бюджетных ассигнований по разделам, подразделам, целевым статьям                                                                                                                    (муниципальным программам Борщевского сельского поселения Хохольского муниципального района), группам видов расходов классификации расходов                                                                                                                бюджета на 2017 год согласно приложению 4 к настоящему решению Совета народных депутатов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распределение бюджетных ассигнований по целевым статьям (муниципальным программам Борщевского сельского поселения Хохольского муниципального района), группам видов расходов, разделам, подразделам классификации расходов бюджета Борщевского сельского поселения на 2017 год </w:t>
        <w:tab/>
        <w:t xml:space="preserve">согласно приложению 5 к настоящему решению Совета народных депутатов;                                              </w:t>
        <w:tab/>
        <w:t xml:space="preserve">  -по источникам внутреннего финансирования дефицита бюджета Борщевского сельского поселения Хохольского муниципального района  за 2017 год по кодам классификации источников финансирования дефицита бюджета согласно приложению 6 к настоящему решению Совета народных депутатов;</w:t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2.    Настоящее решение Совета народных депутатов подлежит обнародованию.    </w:t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</w:t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Глава Борщевского </w:t>
      </w:r>
    </w:p>
    <w:p>
      <w:pPr>
        <w:pStyle w:val="TextBody"/>
        <w:ind w:right="283" w:hanging="0"/>
        <w:jc w:val="both"/>
        <w:rPr/>
      </w:pPr>
      <w:r>
        <w:rPr>
          <w:b w:val="false"/>
          <w:sz w:val="20"/>
        </w:rPr>
        <w:t>сельского поселения</w:t>
        <w:tab/>
        <w:tab/>
        <w:t xml:space="preserve">                           Ю.П. Рыженин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23:00Z</dcterms:created>
  <dc:creator>User</dc:creator>
  <dc:description/>
  <cp:keywords/>
  <dc:language>en-US</dc:language>
  <cp:lastModifiedBy>Admin</cp:lastModifiedBy>
  <cp:lastPrinted>2018-04-04T09:13:00Z</cp:lastPrinted>
  <dcterms:modified xsi:type="dcterms:W3CDTF">2018-04-04T06:14:00Z</dcterms:modified>
  <cp:revision>51</cp:revision>
  <dc:subject/>
  <dc:title>РАЙОННЫЙ СОВЕТ НАРОДНЫХ ДЕПУТАТОВ</dc:title>
</cp:coreProperties>
</file>