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БОРЩ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4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01.02.2019 года </w:t>
      </w:r>
      <w:r>
        <w:rPr>
          <w:rFonts w:cs="Arial" w:ascii="Arial" w:hAnsi="Arial"/>
          <w:bCs/>
        </w:rPr>
        <w:t>№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Борще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рщевского сельского поселения Хохоль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 от 15.12.2015 года «Об утвержд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ого регламента по оказ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 «Предоставление в собственност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енду, постоянное (бессрочное) пользование, безвозмезд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ьзование земельного участка, находящегося в муниципальн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ственности или государственная собственность на который 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граничена без проведения торг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я во внимание протест прокуратуры Хохольского района на постановление администрации Борщевского сельского поселения Хохольского муниципального района Воронежской области № 160 от 15.12.2015 года «Об утверждении административного регламента по оказа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от 22.01.2019 г. №2-1-2019 администрация Борще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изменение в приложение к постановлению администрации Борщевского сельского поселения Хохольского муниципального района Воронежской области № 160 от 15.12.2015 года «Об утверждении административного регламента по оказа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>пункт 2.8.1. постановления дополнить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0" w:name="sub_391183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, реконструкци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1" w:name="sub_391183"/>
      <w:bookmarkEnd w:id="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отношении земельного участка отсутствуют сведения о технических условиях подключения (технологического присоединения) объектов к сетям инженерно-технического обеспечения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»</w:t>
      </w:r>
    </w:p>
    <w:p>
      <w:pPr>
        <w:pStyle w:val="Normal"/>
        <w:jc w:val="both"/>
        <w:rPr/>
      </w:pPr>
      <w:r>
        <w:rPr>
          <w:rFonts w:cs="Arial" w:ascii="Arial" w:hAnsi="Arial"/>
        </w:rPr>
        <w:t>1.2 пункт 2.8.2. постановления дополнить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в отношении земельного участка отсутствуют сведения о технических условиях подключения (технологического присоединения) объектов к сетям инженерно-технического обеспечения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;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Глава Борщев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ль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П. Рыженин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17:00Z</dcterms:created>
  <dc:creator>Колтаков В.А.</dc:creator>
  <dc:description/>
  <cp:keywords/>
  <dc:language>en-US</dc:language>
  <cp:lastModifiedBy>Admin</cp:lastModifiedBy>
  <cp:lastPrinted>2019-01-28T15:35:00Z</cp:lastPrinted>
  <dcterms:modified xsi:type="dcterms:W3CDTF">2019-02-01T07:15:00Z</dcterms:modified>
  <cp:revision>19</cp:revision>
  <dc:subject/>
  <dc:title>АДМИНИСТРАЦИЯ ХОХОЛЬСКОГО СЕЛЬСКОГО  ПОСЕЛЕНИЯ</dc:title>
</cp:coreProperties>
</file>