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риложение № 2</w:t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к решению депутатов Борщевского сельского поселения</w:t>
        <w:tab/>
        <w:tab/>
        <w:tab/>
        <w:tab/>
        <w:t xml:space="preserve">                   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"О бюджете Борщевского сельского поселения</w:t>
        <w:tab/>
        <w:tab/>
        <w:tab/>
        <w:tab/>
        <w:tab/>
        <w:t xml:space="preserve">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 на 2020 год и плановый период 2021 и 2022 годов»</w:t>
        <w:tab/>
        <w:tab/>
        <w:tab/>
        <w:tab/>
        <w:t xml:space="preserve">                                                                                                  № 30от «27»  декабря 2019 года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СТУПЛЕНИЕ ДОХОДОВ БЮДЖЕТА ПОСЕЛЕНИЯ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2021  и 2022 годы</w:t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793"/>
        <w:gridCol w:w="4748"/>
        <w:gridCol w:w="1057"/>
        <w:gridCol w:w="1036"/>
      </w:tblGrid>
      <w:tr>
        <w:trPr>
          <w:trHeight w:val="383" w:hRule="atLeast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firstLine="57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д показателя</w:t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firstLine="57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2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800"/>
        <w:gridCol w:w="4667"/>
        <w:gridCol w:w="1083"/>
        <w:gridCol w:w="1084"/>
      </w:tblGrid>
      <w:tr>
        <w:trPr>
          <w:tblHeader w:val="true"/>
          <w:trHeight w:val="17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00" w:firstLine="19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900" w:firstLine="19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0 8 50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187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233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0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124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125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ПРИБЫЛЬ, ДОХО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2000 01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10 01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30 01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ИМУЩЕ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6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77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00 0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30 1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6000 0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нало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3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40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 1 06 06030 03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7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3 1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7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0 0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23,0</w:t>
            </w:r>
          </w:p>
        </w:tc>
      </w:tr>
      <w:tr>
        <w:trPr>
          <w:trHeight w:val="77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3 1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23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ОСУДАРСТВЕННАЯ ПОШЛ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00 01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20 01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 действ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1 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8,0</w:t>
            </w:r>
          </w:p>
        </w:tc>
      </w:tr>
      <w:tr>
        <w:trPr>
          <w:trHeight w:val="206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1 05020 00 0000 12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1 05025 10 0000 12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00 1 11 05030 10 0000 12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00 1 11 05035 10 0000 12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1261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 16 10030 00 0000 14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 16 10030 10 0000 14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0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4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75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4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75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0000 0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5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91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5001 0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5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91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15001 1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5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91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0000 0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1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0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1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1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1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0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1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10:00Z</dcterms:created>
  <dc:creator>User</dc:creator>
  <dc:description/>
  <cp:keywords/>
  <dc:language>en-US</dc:language>
  <cp:lastModifiedBy>Татьяна</cp:lastModifiedBy>
  <dcterms:modified xsi:type="dcterms:W3CDTF">2019-12-26T06:30:00Z</dcterms:modified>
  <cp:revision>6</cp:revision>
  <dc:subject/>
  <dc:title>Приложение 2</dc:title>
</cp:coreProperties>
</file>