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РЩ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19 г.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орщ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чет главы администрации</w:t>
      </w:r>
    </w:p>
    <w:p>
      <w:pPr>
        <w:pStyle w:val="Standard"/>
        <w:jc w:val="both"/>
        <w:rPr/>
      </w:pPr>
      <w:r>
        <w:rPr>
          <w:rStyle w:val="StrongEmphasis"/>
          <w:b w:val="false"/>
          <w:sz w:val="28"/>
          <w:szCs w:val="28"/>
        </w:rPr>
        <w:t>Борщевского сельского поселения</w:t>
      </w:r>
    </w:p>
    <w:p>
      <w:pPr>
        <w:pStyle w:val="Standard"/>
        <w:jc w:val="both"/>
        <w:rPr/>
      </w:pPr>
      <w:r>
        <w:rPr>
          <w:rStyle w:val="StrongEmphasis"/>
          <w:b w:val="false"/>
          <w:sz w:val="28"/>
          <w:szCs w:val="28"/>
        </w:rPr>
        <w:t>о проделанной работе за 2018 год</w:t>
      </w:r>
    </w:p>
    <w:p>
      <w:pPr>
        <w:pStyle w:val="Standard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план на 2019 год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Борщевского сельского поселения, Совет народных депутатов Борщевского сельского поселения </w:t>
      </w:r>
    </w:p>
    <w:p>
      <w:pPr>
        <w:pStyle w:val="Standard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 работе администрации Борщевского сельского поселения за 2018 год и план на 2019 год (прилагается)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администрации Борщевского сельского поселения удовлетворительной.</w:t>
      </w:r>
    </w:p>
    <w:p>
      <w:pPr>
        <w:pStyle w:val="Standard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председателя Совета народных депутатов Борщевского сельского поселения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Глава Борщевского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Ю.П. Рыженин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Борщевского сельского поселения о результатах своей деятельности и деятельности администрации поселения за 2018год и перспективах развития на 2019 год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Уставом Борщевского сельского поселения глава поселения ежегодно представляет Совету народных депутатов поселения отчет о результатах своей деятельности и деятельности администрации поселения. Сегодня разрешите представить Вашему вниманию отчет о результатах своей деятельности и деятельности администрации поселения за 2018 год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Борщевское сельское поселение находится в юго-восточной части Хохольского района. Восточная граница поселения частично проходит по реке Дон, вдоль западной границы проходит автодорога областного значения Воронеж-Россошь-Луганск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щевское сельское поселение состоит из 3-х населенных пунктов с. Борщево, хутор Пашенково и хутор Маслов Лог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социально-экономического развития поселения является создание эффективной экономики, обеспечивающей повышение уровня жизни поселения, поступление доходов в бюджет поселения, решение социальных проблем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щевское сельское поселение занимает территорию – 3 585 га,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границ поселения – 47 238 м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орщевского сельского поселения – 800 домовладения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регистрированных жителей 291 чел.,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ое население – 143 чел., пенсионеров 137 чел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Из них работающих в с. Борщево 3 человек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ботают в г. Нововоронеже, г. Воронеже и Воронежской обл., а так же в других регионах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етей всего в поселении 18 чел. (в возрасте до 18 лет)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о 16 лет – 18 чел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вух учеников возят на школьном автобусе в село Костенки, остальные дети обучаются в с. Архангельском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ется: ФАП, частный магазин, почта, бензозаправк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ве автолавки с продуктами 2 раза в неделю обслуживают жителей отдельных улиц и хуторов, обеспечивая их товарами первой необходимостью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Улицы села освещают 82 светильника.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льское хозяйство является основным и единственным сектором экономики Борщевского сельского поселения, которое представлено личными подсобными хозяйствами населения. Базовое хозяйство в лице ООО «Аркада-Агро», зарегистрировано в другом муниципальном образовании, занимается выращиванием зерновых культур и является плательщиком земельного налога, но налог мы вовремя не получаем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головье скота и птицы в ЛПХ с каждым растет, рабочих мест для молодежи нет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Из 16 показателей эффективности развития Борщевского сельского поселения Хохольского муниципального района Воронежской области выполнено 9 показателей: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едоимки по земельному налогу на 1 января года, следующего за отчетным к общему объему поступления доходов в местный бюджет поселения от земельного налога за отчетный период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поселения от налога на имущество физических лиц за отчетный период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 роста расходов местного бюджета поселения на содержание органов местного самоуправления от предыдущего периода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муниципального образования по долговым обязательствам перед районным бюджетом в общем объеме долговых обязательств муниципального образования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росроченной задолженности за обслуживание муниципального долга по долговым обязательствам перед районным бюджетом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 (кладбищ)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строенных мест массового отдыха поселения в расчете на 1000 чел. Населения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принявшего участие в выполнении нормативов испытаний (тестов) Всероссийского физкультурно-спортивного комплекса «Готов к труду и обороне», в общей численности населения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выполнению задач по защите населения и территорий от ЧС природного и техногенного характера в рамках своих полномочий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ными из показателей остались 7:</w:t>
      </w:r>
    </w:p>
    <w:p>
      <w:pPr>
        <w:pStyle w:val="Standard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недоимки по земельному налогу, зачисляемому в бюджет поселения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недоимки по налогу на имущество физических лиц, зачисляемому в бюджет поселения-в недоимке много значится пенсионеров, а льгота предоставляется по заявительному принципу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астие поселения в мероприятиях государственных программ Воронежской области- Участвовали в программе инициативное бюджетирование по ремонту дороги ул. Набережная но не прошл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В проектах ТОС «Возрождение» по ремонту дороги», ТОС «Пашенково» по ремонту дороги, ТОС «Дон» по ремонту дороги не прошл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оля заключенных договоров по вывозу ТКО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ность в том что большая часть населения работает в Нововоронеже и мусор вывозят самостоятельно не хочет заключать договора на вывоз ТБО </w:t>
      </w:r>
    </w:p>
    <w:p>
      <w:pPr>
        <w:pStyle w:val="Standard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Доля протяженности освещенных частей улиц, проездов, набережных к их общей протяженности на конец отчетного года – бюджет не позволяет увеличить установку фонарей</w:t>
      </w:r>
    </w:p>
    <w:p>
      <w:pPr>
        <w:pStyle w:val="Standard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ля отремонтированных автомобильных дорог общего пользования местного значения поселения (улично-дорожная сеть) 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монт дорог производится за счет средств дорожного фонда и достичь 100% за год не возможно</w:t>
      </w:r>
    </w:p>
    <w:p>
      <w:pPr>
        <w:pStyle w:val="Standard"/>
        <w:jc w:val="both"/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ие поселения в областных и федеральных конкурсах в отчетном году</w:t>
      </w:r>
    </w:p>
    <w:p>
      <w:pPr>
        <w:pStyle w:val="Standard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В 2019 году будем прилагать все усилия чтоб улучшить показател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ельского поселения по итогам 2018 года исполнена в сумме 8117,7 тыс.рублей. Налоговые и неналоговые доходы исполнены в сумме 1246,5 (собственные доходы) тыс.рублей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поступления налоговых доходов в бюджет поселения является земельный налог от физических и юридических лиц. Он составляет 99,2 % от общего поступления налоговых доходов. При плане 1025,0 т.р. в 2018 году фактически поступило в местный бюджет 1043,0 т.р. или 101,8 %. С 2017 года в бюджет поселения не поступают доходы от уплаты акцизов от распределения дорожного фонда Воронежской област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руктуре налоговых и неналоговых доходов по бюджету поселения за 2017 год налоговые доходы составляют 1051,2 тыс. рублей или 84,3%, неналоговые -195,3 тыс.рублей или 15,7%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с физических лиц в налоговых доходах бюджета поселения составляет 28,4 тыс. рублей или 2,3 %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Борщевское сельское поселение участвовало в реализации 2 программ (ремонт дорог).  Объем финансирования программ составил 4615,6 тыс.рублей – 100 % к плану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В 2018 г. администрацией поселения были проведены следующие работы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о (отсыпано щебнем) дорога по улице Набережная, протяженностью 2400 м. Расходы составили 2374,3 тыс. руб. за счет средств дорожного фонда, софинансирование населением 100 тыс. руб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 произведен ремонт автомобильной дороги по ул. Войкова, протяженностью 800 метров (ремонт асфальтового покрытия). Расходы составили 2343,8 тыс. руб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ы два ТОСа по ул. Набережная «Дон» с. Борщево и ул. Архипова «Хуторок». Всего в селе Борщева 4 ТОСа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ли текущий ремонт памятника погибшим воинам ВОВ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проводились мероприятия по благоустройству поселения (убрана несанкционированная свалка, уборка кладбища, обкос территории, очистка улиц от снега)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личному освещению отремонтирована 20 фонарей уличного освещения (заменены лампы на светодиодные и фотореле)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али недоимку по земельному налогу и налогу на имущество;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ли межпоселенческий творческий отчетный концерт в селе Хохол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для жителей х. Пашенково по ул. Донская провели концерт «Улица родная»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проводились торжественные мероприятия с привлечением молодежи и учеников: Проводы Зимы, День Победы, День пожилого человека, День матери, Новогодние праздники для детей и взрослых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проводились массовые мероприятия: Дню памяти и скорби, Дню освобождения села, Дню Победы, Герою Великой Отечественной войны Селезневу Н.И.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проводились тематические беседы о вреде курения, по борьбе с алкоголизмом, о пагубном вреде употребления наркотических средств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был проведен подомовой обход с вручением памяток и проведением беседы по правилам пожарной безопасности; уборкой придомовых территорий; принятие участия в субботниках по благоустройству села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производились посещения неблагополучных семей, где увлекаются спиртными напиткам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9) В рамках мероприятия инициативного бюджетирования принимали участие в капитальном ремонте дороги по улице Набережная, но не прошли конкурс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0) В 2018 году участвовали в программах ТОС «Дон» и «Пашенково» (ремонт автомобильных дорог), но к сожалению не прошл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1) Лес Победы – высажено 54 сосны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юджет поселения на 2019 год составляет 3529,8,6тыс. руб.  на ремонт дорог предусмотрено 301,0 тыс. руб., уличное освещение – 200,0тыс. руб., оплата за электроэнергию  350,0  тыс.руб. (отопление электрическое), 46,0 тыс. руб. налог на имущество, 1284,5 зарплата администрации, культуры, ВУСа с начислением 78,8 тыс.руб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году также планируется за счет средств местного бюджета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 за счет дорожного фонда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и сквера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 на вывоз ТБО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лощадок для сбора ТБО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стихийных свалок на территории поселения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едоимки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будет продолжена работа по увеличению количества фонарей и протяженности освещенных улиц поселения (переход на светодиодные фонари)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В 2019 году администрация поселения приложит максимум усилий для достижения плановых значений региональных показателей эффективности.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7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03:00Z</dcterms:created>
  <dc:creator>О</dc:creator>
  <dc:description/>
  <cp:keywords/>
  <dc:language>en-US</dc:language>
  <cp:lastModifiedBy>Admin</cp:lastModifiedBy>
  <cp:lastPrinted>2019-01-22T13:45:00Z</cp:lastPrinted>
  <dcterms:modified xsi:type="dcterms:W3CDTF">2019-03-19T05:34:00Z</dcterms:modified>
  <cp:revision>19</cp:revision>
  <dc:subject/>
  <dc:title>СОВЕТ НАРОДНЫХ ДЕПУТАТОВ</dc:title>
</cp:coreProperties>
</file>