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 CYR"/>
          <w:b/>
          <w:bCs/>
          <w:sz w:val="28"/>
          <w:szCs w:val="28"/>
        </w:rPr>
        <w:t xml:space="preserve">АДМИНИСТРАЦИЯ БОРЩЕВСКОГО </w:t>
      </w:r>
    </w:p>
    <w:p>
      <w:pPr>
        <w:pStyle w:val="Normal"/>
        <w:autoSpaceDE w:val="false"/>
        <w:jc w:val="center"/>
        <w:rPr/>
      </w:pPr>
      <w:r>
        <w:rPr>
          <w:rFonts w:cs="Times New Roman CYR"/>
          <w:b/>
          <w:bCs/>
          <w:sz w:val="28"/>
          <w:szCs w:val="28"/>
        </w:rPr>
        <w:t>СЕЛЬСКОГО ПОСЕЛЕНИЯ</w:t>
      </w:r>
    </w:p>
    <w:p>
      <w:pPr>
        <w:pStyle w:val="Normal"/>
        <w:autoSpaceDE w:val="false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ХОХОЛЬСКОГО МУНИЦИПАЛЬНОГО РАЙОНА</w:t>
      </w:r>
    </w:p>
    <w:p>
      <w:pPr>
        <w:pStyle w:val="Normal"/>
        <w:autoSpaceDE w:val="false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ОРОНЕЖСКОЙ ОБЛАСТИ</w:t>
      </w:r>
    </w:p>
    <w:p>
      <w:pPr>
        <w:pStyle w:val="Normal"/>
        <w:autoSpaceDE w:val="false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 xml:space="preserve">ПОСТАНОВЛЕНИЕ </w:t>
      </w:r>
    </w:p>
    <w:p>
      <w:pPr>
        <w:pStyle w:val="Normal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.11.2020 года  №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рщ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назначении публичных слушаний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ей 39,  частью 3 статьей 37, Градостроительного кодекса Российской Федерации, Федеральным законом Российской Федерации от 06.10.2003 года № 131-ФЗ «Об общих принципах организации местного самоуправления в Российской Федерации»,  статьей 46 Устава Борщевского сельского посел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народных депутатов Борщевского сельского поселения Хохольского муниципального района Воронежской области от 20.06.2018 г. № 20 «Об утверждении Положения о проведении публичных слушаний или общественных обсуждений по вопросам градостроительной деятельности на территории Борщевского сельского поселения Хохольского муниципального района Воронежской области», во исполнение Соглашения №1 о взаимодействии при утверждении правил землепользования  и застройки от 12.03.2019 года, заключенным между департаментом архитектуры и градостроительства Воронежской области и Борщевским сельским поселением Хохольского муниципального района Воронежской области, администрация Борщевского сельского поселения Хохольского муниципального района Воронежской области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1.Вынести на публичные слушания проект Приказа департамента архитектуры и градостроительства Воронежской области по вопросу проведения публичных слушаний в отношении земельного участка с кадастровым номером 36:31:0600003:147, находящегося в частной собственности, предоставленного для ведения личного подсобного хозяйства на территории Хохольского района Воронежской области и следующие информационные материалы к проекту: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  Заявление гр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Лаптиёва А.В.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Хохольского районного суда Воронежской области о подготовке и проведении публичных слушаний по вопросу разрешения на отклонение от предельных параметров на жилой дом, расположенного по адресу:   Воронежская область, Хохольский   район,   х. Пашенково, ул. Донская, уч. № 79Б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убличные слушания провести с 11.11.2020 г. по 09.12.2020 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брание участников публичных слушаний назначить на 10.12.2020 г., в 10.00 ч. в здании администрации Борщевского сельского поселения Хохольского муниципального района Воронежской области по адресу: Воронежская область, Хохольский район, с. Борщево, ул. Архипова, д.33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Хохольский район, с. Борщево, ул. Архипова, д.33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твердить оповещения о проведении публичных слушаний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повещение о проведении публичных слушани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 публичные слушания, проводимые в срок с 11.11.2020 г. по 09.12.2020 г., выносится проект Приказа департамента архитектуры и градостроительства Воронежской области по вопросу проведения публичных слушаний в отношении земельного участка с кадастровым номером 36:31:0600003:147, находящегося в частной собственности, предоставленного для ведения личного подсобного хозяйства на территории Хохольского района Воронежской области </w:t>
      </w:r>
      <w:r>
        <w:rPr>
          <w:w w:val="107"/>
          <w:sz w:val="28"/>
          <w:szCs w:val="28"/>
        </w:rPr>
        <w:t>и следующие информационные материалы к проекту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w w:val="107"/>
          <w:sz w:val="28"/>
          <w:szCs w:val="28"/>
        </w:rPr>
        <w:t>1)    Заявление гр</w:t>
      </w:r>
      <w:r>
        <w:rPr>
          <w:i/>
          <w:w w:val="107"/>
          <w:sz w:val="28"/>
          <w:szCs w:val="28"/>
        </w:rPr>
        <w:t xml:space="preserve">. </w:t>
      </w:r>
      <w:r>
        <w:rPr>
          <w:w w:val="107"/>
          <w:sz w:val="28"/>
          <w:szCs w:val="28"/>
        </w:rPr>
        <w:t>Лаптиёва А.В..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w w:val="107"/>
          <w:sz w:val="28"/>
          <w:szCs w:val="28"/>
        </w:rPr>
        <w:t>2) Решение суда Воронежской области о подготовке и проведении публичных слушаний по вопросу разрешения на отклонение от предельных параметров на жилой дом, расположенного по адресу:   Воронежская область, Хохольский   район,   х. Пашенково, ул. Донская, уч. № 79Б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Хохольский район, с. Борщево, ул. Архипова, д.33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озиция открыта с 11.11.2020 г. по 09.12.2020 г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ремя работы экспозиции: с 08.00 ч. до 16.00 ч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ни и время осуществления консультирования: 11.11.2020 –  13.11.2020, 16.11.2020г. – 20.11.2020г.; 23.11.2020г. – 27.11.2020г.; 30.11.2020г.– 04.12.2020г.; 07.12.2020г. – 09.12.2020г.  с 08.00 ч. до 16.00 ч.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исьменной форме в адрес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Борщевского сельского поселения Хохольского муниципального района Воронеж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брание участников публичных слушаний состоится 10.12.2020 г. в 10.00 ч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дании администрации Борщевского сельского поселения Хохольского муниципального района Воронежской области по адресу: Воронежская область, Хохольский район, с. Борщево, ул. Архипова, д.33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ремя начала регистрации участников: 10.00 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комиссию по подготовке и проведению публич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ний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ыженин Юрий Павлович –  глава администрации Борщевского сельского поселения Хохольского муниципального района Воронежской области,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сс Людмила Александровна – ведущий специалист администрации Борщевского сельского поселения Хохольского муниципального района Воронежской области, секретарь комисси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ыженина Любовь Алексеевна – военно-учетный работник администрации Борщевского сельского поселения  Хохольского муниципального района Воронежской области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ова Валентина Федоровна – заведующая филиалом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МБУК «ХЦКС» Борщевский СДК, член комиссии.                                    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Опубликовать настоящее постановление и Оповещение о проведении публичных слушаний </w:t>
      </w:r>
      <w:r>
        <w:rPr>
          <w:color w:val="000000"/>
          <w:sz w:val="28"/>
          <w:szCs w:val="28"/>
        </w:rPr>
        <w:t>в официальном печатном издании Вестник муниципальных правовых актов Борщевского сельского поселения</w:t>
      </w:r>
      <w:r>
        <w:rPr>
          <w:sz w:val="28"/>
          <w:szCs w:val="28"/>
        </w:rPr>
        <w:t xml:space="preserve"> и разместить на официальном сайте  администрации Борщевского сельского поселения Хохольского муниципального района Воронежской области в информационно-телекоммуникационной сети «Интернет»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щевского сельского поселения                                         Ю.П. Рыженин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47:00Z</dcterms:created>
  <dc:creator>Колтаков В.А.</dc:creator>
  <dc:description/>
  <cp:keywords/>
  <dc:language>en-US</dc:language>
  <cp:lastModifiedBy>Admin</cp:lastModifiedBy>
  <cp:lastPrinted>2020-01-20T13:04:00Z</cp:lastPrinted>
  <dcterms:modified xsi:type="dcterms:W3CDTF">2020-11-02T06:39:00Z</dcterms:modified>
  <cp:revision>51</cp:revision>
  <dc:subject/>
  <dc:title>АДМИНИСТРАЦИЯ ХОХОЛЬСКОГО СЕЛЬСКОГО  ПОСЕЛЕНИЯ</dc:title>
</cp:coreProperties>
</file>