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РЩЕВСКОЕ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4678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05.02.2020 г. № 6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рщево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 xml:space="preserve">О порядке опред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Cs w:val="28"/>
          <w:lang w:eastAsia="ar-SA"/>
        </w:rPr>
        <w:t>стажа муниципальной служб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.10 Закона Воронежской области от 28.12.2007г. № 175-ОЗ «О муниципальной службе в Воронежской области», Законом Воронежской области от 27.12.2012 №196-ОЗ «О порядке исчисления стажа муниципальной службы муниципальных служащих в Воронежской области», администрация Борщевского сельского поселения Хохоль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1. Порядок определения стажа муниципальной службы согласно приложению 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2. Положение о комиссии по определению стажа муниципальной службы согласно приложению 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3. Состав комиссии по определению стажа муниципальной службы согласно приложению 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Обнародовать настоящее постановление на доске обнародования нормативных правовых актов в здании администрации Борщевского сельского поселения и на официальном сайте администрации Борщевского сельского поселения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Борщевского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napToGrid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                                                  _Ю.П. Рыжени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рщев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05.02.2020 № 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ЖА МУНИЦИПАЛЬНОЙ СЛУЖБ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стажа муниципальной службы (далее - Порядок) регулирует в соответствии со ст.10 Закона Воронежской области от 28.12.2007г. № 175-ОЗ «О муниципальной службе в Воронежской области», Законом Воронежской области от 27.12.2012 №196-ОЗ «О порядке исчисления стажа муниципальной службы муниципальных служащих в Воронежской области» следующие вопросы: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Обращения за определением стажа муниципальной службы: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- для лиц, замещавших на постоянной основе выборные муниципальные должности в органах местного самоуправления Борщевского сельского Хохольского муниципального района (далее - лицо, замещавшее муниципальную должность), для назначения доплаты к трудовой пенсии по старости (инвалидности) (далее - доплата к пенсии) и единовременного денежного вознаграждения при выходе на пенсию (далее - единовременное денежное вознаграждение);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- для лиц, замещавших должности муниципальной службы в органах местного самоуправления Борщевского сельского поселения Хохольского муниципального района (далее - лицо, замещавшее должность муниципальной службы), для назначения пенсии за выслугу лет и назначения единовременного денежного поощрения в связи с выходом на пенсию за выслугу лет (далее - единовременное денежное поощрение)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-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едставления документов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2.1. Лицо, замещавшее должность муниципальной службы, муниципальную должность, или замещающее должность муниципальной службы, обратившееся за определением стажа муниципальной службы (далее - лицо, обратившееся за определением стажа муниципальной службы), по вопросам, указанным в пункте 1.1 Порядка, подает в администрацию Борщевского сельского поселения Хохольского муниципального района Воронежской области, (далее - администрацию) письменное заявление согласно приложению 1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определении стажа муниципальной службы подается в следующие сроки: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азначения пенсии за выслугу лет (доплаты к пенсии) - в любое время после возникновения права на нее без ограничения каким-либо сроком в установленном порядке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азначения единовременного денежного поощрения (единовременного денежного вознаграждения) - одновременно с подачей заявления для назначения пенсии за выслугу лет (доплаты к пенсии)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- в любое время после поступления на муниципальную службу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ключения иных периодов работы в стаж муниципальной службы, дающий право на назначение пенсии за выслугу лет - одновременно с увольнением с муниципальной службы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заявлению для определения стажа муниципальной службы прилагаются следующие документы: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авка о стаже муниципальной службы согласно приложению 2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трудовой книжки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военного билета (для военнообязанных и уволенных в запас)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определения стажа муниципальной службы для назначения пенсии за выслугу лет (доплаты к пенсии) и единовременного денежного поощрения (единовременного денежного вознаграждения) дополнительно к документам, указанным в пункте 2.2, к заявлению прилагаются: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а (распоряжения, приказа) об увольнении из органа местного самоуправления Хохольского муниципального района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протокола (выписки из протокола) заседаний комиссий по определению стажа о включении иных периодов работы в стаж муниципальной службы для установления ежемесячной надбавки к должностному окладу за выслугу лет на муниципальной службе и определения продолжительности ежегодного дополнительного оплачиваемого отпуска за выслугу лет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назначение пенсии за выслугу лет дополнительно к документам, указанным в пункте 2.2 к заявлению прилагаются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лжностной инструкции по замещаемой должности муниципальной службы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-ходатайство главы Борщевского сельского поселения согласно приложению 3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лава Борщевского сельского поселения в представлении-ходатайстве дает обоснование тому, что опыт и знания, приобретенные муниципальным служащим в периоды работы, предлагаемые к включению в стаж муниципальной службы, необходимы для выполнения должностных обязанностей в соответствии с должностной инструкцией муниципального служащего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 заявлению могут прилагаться иные документы государственных органов, архивных учреждений, подтверждающие стаж муниципальной службы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2.6. Специалист, на которого возложено ведение кадровой работы в администрации сельского поселения в пятидневный срок со дня подачи заявления оформляет документы, указанные в подпунктах 1, 2 пункта 2.2, пункте 2.3, подпункте 1 пункта 2.4 Порядка, заверяет их в установленном порядке и передает для рассмотрения комиссией по определению стажа муниципальной службы (далее - Комиссия)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олжностное лицо администрации сельского поселения, ответственное за прием и оформление документов для рассмотрения Комиссией, осуществляет процедуру подготовки членами Комиссии заключений на поступившие заявления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документов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3.1. Комиссия рассматривает представленные документы не позднее двух месяцев со дня их подачи специалистами, на которых возложено ведение кадровой работы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Комиссия принимает решение: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пределении стажа муниципальной службы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ключении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Комиссией решения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повторно документы о включении данных периодов работы в стаж муниципальной службы не рассматриваются, если не произошло изменений должностных обязанностей в соответствии с должностной инструкцией муниципального служащего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условии принятия положительного решения стаж муниципальной службы устанавливается со дня принятия решения Комиссией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установлении Комиссией нарушения норм законодательства при исчислении стажа муниципальной службы кадровыми службами, комиссиями, действовавшими до образования единого коллегиального органа по рассмотрению вопросов определения стажа муниципальной службы, Комиссия принимает решение о включении (исключении) периодов в стаж муниципальной службы в соответствии с действующим законодательством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писки из протоколов заседаний Комиссии направляются в кадровые службы, ответственные за оформление документов для определения стажа муниципальной службы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хранение (зачет) ранее включенных периодов работы (службы), которые были включены в установленном порядке в стаж муниципальной службы муниципальных служащих, до вступления в силу Закона Воронежской области от 27 декабря 2012 г. № 196-ОЗ "О порядке исчисления стажа муниципальной службы муниципальных служащих в Воронежской области" осуществляется распоряжением администрации на основании протоколов комиссии по определению муниципального стажа принятых до 27.12.2012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определени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 наименование замещаемой должности,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Борщев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 прошу рассмотреть вопрос об определении стажа муниципальной службы для назначения пенсии за выслугу лет (доплаты к пенсии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 ________________________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дата) 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определени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 наименование замещаемой должности,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Борщев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б определении стажа муниципальной службы для назначения пенсии за выслугу лет и единовременного денежного поощрения в связи с выходом на пенсию за выслугу ле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 __________________________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 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определени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 наименование замещаемой должности,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Борщев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 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196-ОЗ «О порядке исчисления стажа муниципальной службы муниципальных служащих в Воронежской области" прошу рассмотреть следующие вопросы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включении в стаж муниципальной службы периода (периодов) замещения должности (должностей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с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по 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 (период работы, всего не более 5 лет согласно трудовой книжке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 работы занимался(лась) вопросам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и знания, приобретенные в вышеуказанный период работы, способствовали повышению качества и эффективности работы для выполнения обязанностей по должности муниципальной служб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и структурного подразделения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перечислить обязанности в соответствии с должностной инструкцией по замещаемой должности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определении стажа муниципальной службы для назначения пенсии за выслугу лет (выплаты единовременного денежного поощрения в связи с выходом на пенсию за выслугу лет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_________ ________________________(дата) 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4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определени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 наименование замещаемой должности,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Борщев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 с Законом Воронежской области от 27.12.2012 №196-ОЗ «О порядке исчисления стажа муниципальной службы муниципальных служащих в Воронежской области" прошу рассмотреть вопрос о включении в стаж муниципальной службы для установления ежемесячной надбавки к должностному окладу за выслугу лет на муниципальной службе, определения продолжительности ежегодного дополнительного оплачиваемого отпуска за выслугу лет периода (периодов) замещения должности (должностей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 с ____________________ по 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 (период работы, всего не более 5 лет согласно трудовой книжке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 работы занимался(лась) вопросам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Опыт и знания, приобретенные в вышеуказанный период работы, способствовали повышению качества и эффективности работы для выполнения обязанностей по должности муниципальной службы 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и структурного подразделения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перечислить обязанности в соответствии с должностной инструкцией по замещаемой должности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 ________________________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дата) 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жа муниципальной служб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и форм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аже муниципальной службы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аже муниципальной службы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196-ОЗ «О порядке исчисления стажа муниципальной службы муниципальных служащих в Воронежской области» в стаж муниципальной служб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ы следующие периоды деятельност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3609"/>
        <w:gridCol w:w="3041"/>
        <w:gridCol w:w="1529"/>
      </w:tblGrid>
      <w:tr>
        <w:trPr>
          <w:trHeight w:val="36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ятельнос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организации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стажа муниципальной служб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</w:tr>
      <w:tr>
        <w:trPr>
          <w:trHeight w:val="36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984 -31.03.199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в рядах Советской Армии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лет 3 месяца 6 дне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билет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1992 -01.04.1996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 Хохольского района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книжк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1996 -24.10.200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 администрации Хохольского муниципального района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ет 6 месяцев 22 дн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книжка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 9 месяцев 28 дне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_________ 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дата) (подпись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администрации _____________ сельского поселения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ольского муниципального района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ю по определению стажа муниципальной службы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-ходатайств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, замещающего(ей)в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структурное подразделение органа местного самоуправления Хохольского муниципального района 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муниципальной службы 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Для установления ежемесячной надбавки к должностному окладу за выслугу лет на муниципальной  службе, определения продолжительности ежегодного дополнительного оплачиваемого отпуска за выслугу лет периода (периодов) замещения должности (должностей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 с ____________ по 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 (период работы, всего не более 5 лет согласно трудовой книжке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обоснование приобретения в указанный период опыта и знаний, необходимых для выполнения должностных обязанностей по замещаемой должности муниципальной службы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</w:t>
      </w:r>
    </w:p>
    <w:p>
      <w:pPr>
        <w:sectPr>
          <w:headerReference w:type="default" r:id="rId9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администрации _____________ сельского поселения Хохольского муниципального района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ю по определению стажа муниципальной службы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-ходатайств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Законом Воронежской области от 27.12.2012 №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 замещавшего(ей) в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уктурное подразделение органа местного самоуправл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 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муниципальной службы 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) для назначения пенсии за выслугу лет периода (периодов) замещения должности (должностей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с ____________ по 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 (период работы, всего не более 5 лет согласно трудовой книжке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 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нование приобретения в указанный период опыта и знаний, необходимых для выполнения должностных обязанностей по замещаемой должности муниципальной служб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</w:t>
      </w:r>
    </w:p>
    <w:p>
      <w:pPr>
        <w:sectPr>
          <w:headerReference w:type="default" r:id="rId10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рщев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05.02.2020 № 6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ОПРЕДЕЛЕНИЮ СТАЖ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1. Комиссия по определению стажа муниципальной службы (далее - Комиссия) является коллегиальным органом, состоящим из представителей исполнительно-распорядительного и (или) представительного органов местного самоуправления Борщевского сельского поселения Хохольского муниципального района Воронежской обла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2. Комиссия руководствуется в своей работе Конституцией Российской Федерации, федеральным и областным законодательством о муниципальной службе, муниципальными правовыми актами Борщевского сельского поселения Хохольского муниципального района Воронежской области, настоящим Положение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3. Организационно-техническое обеспечение деятельности Комиссии осуществляет администрация Борщевского сельского поселения Хохольского муниципального района Воронежской област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и полномочия Комиссии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пределах своих полномочий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сматривает вопросы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стажа муниципальной службы для назначения пенсии за выслугу лет, доплаты к трудовой пенсии по старости (инвалидности), единовременного денежного поощрения в связи с выходом на пенсию за выслугу лет, единовременного денежного вознаграждения при выходе на пенсию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назначение пенсии за выслугу лет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атривает и проверяет на достоверность и соответствие действующему законодательству представленные в Комиссию документы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прашивает необходимые архивные документы, сведения, необходимые для работы Комиссии и направляет запросы для получения разъяснений по вопросам определения стажа муниципальной службы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нимает решения по результатам рассмотрения документов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деятельности Комиссии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остав Комиссии входят председатель, заместитель, секретарь и члены Комисс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возглавляет председатель, а в его отсутствие - заместитель председателя Комисс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екретарь Комисс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документы на рассмотрение Комисси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в установленном порядке со специалистами, на которых возложено ведение кадровой работы  в администрации сельского поселения (далее - кадровая служба), а также с организациями и должностными лицами по вопросам, входящим в компетенцию Комисси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правильностью оформления кадровыми службами документов для определения стажа муниципальной службы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материалов, необходимых для принятия решений Комисси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 до членов Комиссии информацию о материалах, представленных на рассмотрение Комисси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ает членов Комиссии о дате и времени заседания Комисси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ы заседаний Комиссии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формляет выписки из протоколов заседаний Комиссии и направляет их в установленном порядке в кадровые службы и руководителям структурных подразделений органов местного самоуправления Хохольского муниципального района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кументы, поступившие в установленном порядке, рассматриваются на заседании Комисс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я Комиссии проводятся по мере необходимост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седание Комиссии считается правомочным, если на нем присутствует более половины состава Комисс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 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шения Комиссии оформляются протоколами заседаний Комиссии. Протоколы заседаний Комиссии подписывают председатель, его заместитель, секретарь и члены Комиссии, присутствующие на заседании. Выписки из протоколов заседаний Комиссии подписываются председателем и секретарем Комиссии.</w:t>
      </w:r>
    </w:p>
    <w:p>
      <w:pPr>
        <w:sectPr>
          <w:headerReference w:type="default" r:id="rId11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отоколы заседаний Комиссий и документы к ним формируются в дело и хранятся в установленном порядке в администрации Борщевского сельского поселени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рщев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05.02.2020г. № 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ПРЕДЕЛЕ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ыженин Юрий Павлович  – глава Борщевского сельского поселения, председатель комисс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асс Людмила Александровна  – ведущий специалист Борщевского сельского поселения, секретарь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Татьяна Николаевна  - бухгалтер Борщ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ыженина Любовь Алексеевна – инспектор ВУС.</w:t>
      </w:r>
    </w:p>
    <w:sectPr>
      <w:headerReference w:type="default" r:id="rId1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9:00Z</dcterms:created>
  <dc:creator>azemlynuhin</dc:creator>
  <dc:description/>
  <cp:keywords/>
  <dc:language>en-US</dc:language>
  <cp:lastModifiedBy>Admin</cp:lastModifiedBy>
  <cp:lastPrinted>2019-04-05T11:52:00Z</cp:lastPrinted>
  <dcterms:modified xsi:type="dcterms:W3CDTF">2020-02-21T09:34:00Z</dcterms:modified>
  <cp:revision>10</cp:revision>
  <dc:subject/>
  <dc:title/>
</cp:coreProperties>
</file>