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</w:t>
      </w:r>
    </w:p>
    <w:p>
      <w:pPr>
        <w:pStyle w:val="ConsPlusNormal"/>
        <w:jc w:val="center"/>
        <w:rPr/>
      </w:pPr>
      <w:r>
        <w:rPr>
          <w:rFonts w:cs="Arial" w:ascii="Arial" w:hAnsi="Arial"/>
          <w:spacing w:val="20"/>
        </w:rPr>
        <w:t>БОРЩЕВСКОГО СЕЛЬСКОГО ПОСЕЛЕНИЯ</w:t>
      </w:r>
    </w:p>
    <w:p>
      <w:pPr>
        <w:pStyle w:val="ConsPlusNormal"/>
        <w:jc w:val="center"/>
        <w:rPr/>
      </w:pPr>
      <w:r>
        <w:rPr>
          <w:rFonts w:cs="Arial" w:ascii="Arial" w:hAnsi="Arial"/>
          <w:spacing w:val="20"/>
        </w:rPr>
        <w:t>ХОХОЛЬСКОГО МУНИЦИПАЛЬНОГО РАЙОНА</w:t>
      </w:r>
    </w:p>
    <w:p>
      <w:pPr>
        <w:pStyle w:val="ConsPlus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РОНЕЖСКОЙ ОБЛАСТИ</w:t>
      </w:r>
    </w:p>
    <w:p>
      <w:pPr>
        <w:pStyle w:val="ConsPlus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pacing w:val="20"/>
        </w:rPr>
        <w:t xml:space="preserve">                                        </w:t>
      </w:r>
      <w:r>
        <w:rPr>
          <w:rFonts w:cs="Arial" w:ascii="Arial" w:hAnsi="Arial"/>
          <w:spacing w:val="20"/>
        </w:rPr>
        <w:t>ПОСТАНОВЛЕНИЕ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"24" декабря 2020 г. № 63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порядке согласования и утверждения уставов казачьих обществ, создаваемых (действующих) на территории Борщевского сельского поселения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 и приказом Федерального Агентства по делам национальностей от 6 апреля 2020 г. № 45 «Об утверждении Типового положения о согласовании и утверждении уставов казачьих обществ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Борщевского сельского поселения Хохоль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>1. Утвердить прилагаемое Положение о порядке согласования и утверждения уставов казачьих обществ, создаваемых (действующих) на территории Борщевского сельского поселения Хохольского муниципального района Воронежской области.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Борщевского сель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исполнения настоящего постановления оставляю за собой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щевского сельского поселения                                     Ю.П. Рыженин</w:t>
      </w:r>
      <w:r>
        <w:br w:type="page"/>
      </w:r>
    </w:p>
    <w:p>
      <w:pPr>
        <w:pStyle w:val="ConsPlus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 постановлением администрации Борщевского сельского поселения Хохольского муниципального района Воронежской области от 24.12.2020г. № 63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Normal"/>
        <w:jc w:val="center"/>
        <w:rPr/>
      </w:pPr>
      <w:r>
        <w:rPr>
          <w:rFonts w:cs="Arial" w:ascii="Arial" w:hAnsi="Arial"/>
        </w:rPr>
        <w:t>о порядке согласования и утверждения уставов казачьих обществ, создаваемых (действующих) на территории Борщевского сельского поселения Хохоль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Настоящее Положение о порядке согласования и утверждения уставов казачьих обществ, создаваемых (действующих) на территории Борщевского сельского поселения Хохольского муниципального района Воронежской области (далее - Положение) опреде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документов, необходимых для согласования главой Борщевского сельского поселения Хохольского муниципального района Воронежской области уставов казачьих обществ, указанных в </w:t>
      </w:r>
      <w:r>
        <w:rPr>
          <w:rFonts w:cs="Arial" w:ascii="Arial" w:hAnsi="Arial"/>
          <w:color w:val="000000"/>
          <w:sz w:val="24"/>
          <w:szCs w:val="24"/>
        </w:rPr>
        <w:t xml:space="preserve">пункте 3.2-1 </w:t>
      </w:r>
      <w:r>
        <w:rPr>
          <w:rFonts w:cs="Arial" w:ascii="Arial" w:hAnsi="Arial"/>
          <w:sz w:val="24"/>
          <w:szCs w:val="24"/>
        </w:rPr>
        <w:t>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сроки и порядок их представления и рассмот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документов, необходимых для утверждения главой Борщевского сельского поселения Хохольского муниципального района Воронежской области уставов казачьих обществ, указанных в </w:t>
      </w:r>
      <w:r>
        <w:rPr>
          <w:rFonts w:cs="Arial" w:ascii="Arial" w:hAnsi="Arial"/>
          <w:color w:val="000000"/>
          <w:sz w:val="24"/>
          <w:szCs w:val="24"/>
        </w:rPr>
        <w:t xml:space="preserve">пункте 3.2 </w:t>
      </w:r>
      <w:r>
        <w:rPr>
          <w:rFonts w:cs="Arial" w:ascii="Arial" w:hAnsi="Arial"/>
          <w:sz w:val="24"/>
          <w:szCs w:val="24"/>
        </w:rPr>
        <w:t>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сроки и порядок их представления и рассмотр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Глава Борщевского сельского поселения Хохольского муниципального района Воронежской области согласовывает уставы хуторских, станичных казачьих обществ, создаваемых (действующих) на территориях двух (включая Борщевское сельское поселение Хохольского муниципального района Воронежской области) и более сельских поселений, входящих в состав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ие уставов казачьих обществ осуществляется посл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главе Борщевского сельского поселения Хохольского муниципального района Воронежской области представление о согласова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 в новой редакци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главе Борщевского сельского поселения Хохольского муниципального района Воронежской области представление о согласова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главе Борщевского сельского поселения Хохольского муниципального района Воронежской области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пунктах 4 и 5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Рассмотрение представленных для согласования устава казачьего общества документов и принятие по ним решения о согласовании либо об отказе в согласовании устава казачьего общества осуществляется главой Борщевского сельского поселения Хохольского муниципального района Воронежской области в течение 14 календарных дней со дня поступления указанных документов. О принятом решении глава Борщевского сельского поселения Хохольского муниципального района Воронежской области информирует атамана казачьего общества либо уполномоченное им лицо в письменной форме в течение 5 календарных дней со дня принятия указанного реш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 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>Согласование устава казачьего общества оформляется служебным письмом, подписанным главой Борщевского сельского поселения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согласовании устава действующе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согласовании устава создаваемо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Отказ в согласовании устава казачьего общества не является препятствием для повторного направления главе Борщевского сельского поселения Хохольского муниципального района Воронежской области представления о согласовании устава казачьего общества и документов, предусмотренные пунктами 4 и 5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 согласовании устава казачьего общества и документов, предусмотренные пунктами 4 и 5 настоящего Положения, и принятие по этому представлению решения осуществляются в порядке, предусмотренном пунктами 5 - 10 настоящего Полож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4 и 5 настоящего Положения, не ограничено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Уставы хуторских, станичных казачьих обществ, создаваемых (действующих) на территории Борщевского сельского поселения Хохольского муниципального района Воронежской области утверждаются постановлением администрации Борщевского сельского поселения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Борщевского сельского поселения Хохольского муниципального района Воронежской области представление об утвержде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Борщевского сельского поселения Хохольского муниципального района Воронежской области представление об утвержде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пунктах 13 и 14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едставленных для утверждения устава казачьего общества документов и принятие по ним решения производится в течение 30 календарных дней со дня поступления указанных документов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срока, указанного в абзаце первом настоящего пункта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утверждении устава действующе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3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утверждении устава создаваемо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4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я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Отказ в утверждении устава казачьего общества не является препятствием для повторного направления главе Борщевского сельского поселения Хохольского муниципального района Воронежской области представления об утверждении устава казачьего общества и документов, предусмотренных пунктами 13 и 14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б утверждении устава казачьего общества и документов, предусмотренных пунктами 13 и 14 настоящего Положения, и принятие по этому представлению решения осуществляются в порядке, предусмотренном пунктами 13 - 18 настоящего Полож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3 и 14 настоящего Положения, не ограничено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2. На титульном листе утверждаемого устава казачьего общества рекомендуется указывать: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лово УСТАВ (прописными буквами) и полное наименование казачьего общества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комендуемый образец титульного листа устава казачьего общества приведен в приложении к настоящему Положению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5690"/>
      </w:tblGrid>
      <w:tr>
        <w:trPr>
          <w:trHeight w:val="2474" w:hRule="atLeast"/>
        </w:trPr>
        <w:tc>
          <w:tcPr>
            <w:tcW w:w="416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</w:rPr>
              <w:t>Приложение к Положению о порядке согласования и утверждения уставов казачьих обществ, создаваемых (действующих) на территории Борщевского сельского поселения Хохольского муниципального района Воронежской области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УЛЬНОГО ЛИСТА УСТАВА КАЗАЧЬЕГО ОБЩЕСТ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4253"/>
      </w:tblGrid>
      <w:tr>
        <w:trPr>
          <w:trHeight w:val="23" w:hRule="atLeast"/>
        </w:trPr>
        <w:tc>
          <w:tcPr>
            <w:tcW w:w="5874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3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 Борщевского сельского поселения Хохольского муниципального района Воронежской области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2.2020 г. № 63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должности)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  <w:br/>
              <w:t>(ФИО)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ьмо от _____________№_____</w:t>
            </w:r>
          </w:p>
          <w:p>
            <w:pPr>
              <w:pStyle w:val="Style16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</w:t>
            </w:r>
          </w:p>
        </w:tc>
      </w:tr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ное наименование казачьего общества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2:00Z</dcterms:created>
  <dc:creator>azemlynuhin</dc:creator>
  <dc:description/>
  <cp:keywords/>
  <dc:language>en-US</dc:language>
  <cp:lastModifiedBy>Admin</cp:lastModifiedBy>
  <dcterms:modified xsi:type="dcterms:W3CDTF">2020-12-24T06:20:00Z</dcterms:modified>
  <cp:revision>8</cp:revision>
  <dc:subject/>
  <dc:title/>
</cp:coreProperties>
</file>