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ЕВ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мая 2020 года № 33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. Борщево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Борщевского сельского поселения от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13</w:t>
      </w:r>
      <w:r>
        <w:rPr>
          <w:rFonts w:cs="Arial" w:ascii="Arial" w:hAnsi="Arial"/>
          <w:sz w:val="24"/>
          <w:szCs w:val="24"/>
        </w:rPr>
        <w:t>.11.2017г. № 87 «Об утверждении административного регламента по оказанию муниципальной услуги «Выдача разрешений на строительство» (в редакции от 01.11.2018 г. № 9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, Федерального закона от 27.12.2019 года № 472-ФЗ «О внесении изменений в Градостроительный кодекс Российской Федерации и отдельные законодательные акты Российской Федерации» в части сокращения срока предоставления муниципальной услуги администрация Борще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 в постановление администрации Борщевского сельского поселения от</w:t>
      </w:r>
      <w:r>
        <w:rPr>
          <w:color w:val="333333"/>
          <w:sz w:val="24"/>
          <w:szCs w:val="24"/>
          <w:shd w:fill="FFFFFF" w:val="clear"/>
        </w:rPr>
        <w:t xml:space="preserve"> 13.11</w:t>
      </w:r>
      <w:r>
        <w:rPr>
          <w:sz w:val="24"/>
          <w:szCs w:val="24"/>
        </w:rPr>
        <w:t xml:space="preserve">.2017г. № 87 «Об утверждении административного регламента по оказанию муниципальной услуги «Выдача разрешений на строительство» следующие изменения и дополнения: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ункт 2.3. Административного регламента дополнить словами: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зрешение на строительство (обоснованный отказ в предоставлении разрешения на строительство)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».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ункте 2.4. Административного регламента слова «в течение семи рабочих дней» заменить словами «в течение пяти рабочих дней» 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стоящие постановление подлежит опубликованию и размещению на официальном сайте администрации Борщевского сельского поселения.</w:t>
      </w:r>
    </w:p>
    <w:p>
      <w:pPr>
        <w:pStyle w:val="ConsPlusNormal1"/>
        <w:widowControl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Борщевского сельского поселения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2"/>
      <w:szCs w:val="2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3:00Z</dcterms:created>
  <dc:creator>Admin</dc:creator>
  <dc:description/>
  <cp:keywords/>
  <dc:language>en-US</dc:language>
  <cp:lastModifiedBy>Admin</cp:lastModifiedBy>
  <cp:lastPrinted>2020-05-27T11:13:00Z</cp:lastPrinted>
  <dcterms:modified xsi:type="dcterms:W3CDTF">2020-05-27T08:13:00Z</dcterms:modified>
  <cp:revision>6</cp:revision>
  <dc:subject/>
  <dc:title/>
</cp:coreProperties>
</file>