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НАРОДНЫХ ДЕПУТАТОВ</w:t>
      </w:r>
    </w:p>
    <w:p>
      <w:pPr>
        <w:pStyle w:val="Heading"/>
        <w:rPr/>
      </w:pPr>
      <w:r>
        <w:rPr>
          <w:sz w:val="24"/>
          <w:szCs w:val="24"/>
        </w:rPr>
        <w:t>БОРЩЕ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ru-RU"/>
        </w:rPr>
        <w:t>«25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lang w:val="ru-RU"/>
        </w:rPr>
        <w:t xml:space="preserve"> декабр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а № </w:t>
      </w:r>
      <w:r>
        <w:rPr>
          <w:sz w:val="24"/>
          <w:szCs w:val="24"/>
          <w:lang w:val="ru-RU"/>
        </w:rPr>
        <w:t>20</w:t>
      </w:r>
    </w:p>
    <w:p>
      <w:pPr>
        <w:pStyle w:val="Normal"/>
        <w:rPr/>
      </w:pPr>
      <w:r>
        <w:rPr>
          <w:sz w:val="24"/>
          <w:szCs w:val="24"/>
        </w:rPr>
        <w:t>с. Борще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ета народных депутатов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lang w:val="ru-RU"/>
        </w:rPr>
        <w:t>«27» декабря 2019</w:t>
      </w:r>
      <w:r>
        <w:rPr>
          <w:sz w:val="24"/>
          <w:szCs w:val="24"/>
        </w:rPr>
        <w:t xml:space="preserve">  года №</w:t>
      </w:r>
      <w:r>
        <w:rPr>
          <w:sz w:val="24"/>
          <w:szCs w:val="24"/>
          <w:lang w:val="ru-RU"/>
        </w:rPr>
        <w:t xml:space="preserve"> 3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бюджете Борщевского сельского поселения</w:t>
      </w:r>
    </w:p>
    <w:p>
      <w:pPr>
        <w:pStyle w:val="Normal"/>
        <w:rPr/>
      </w:pPr>
      <w:r>
        <w:rPr>
          <w:sz w:val="24"/>
          <w:szCs w:val="24"/>
        </w:rPr>
        <w:t>Хохольского муниципального района на 2020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плановый период 2021 и 2022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На основании Федерального закона Российской Федерации «Об общих принципах организации местного самоуправления в Российской Федерации», в соответствии с Бюджетным Кодексом Российской Федерации, Федеральным законом Российской Федерации «О федеральном бюджете на 2020 год и плановый период 2021 и 2022 годов», Законом Воронежской области  «Об областном бюджете на 2020 год и плановый период 2021 и 2022 годов», Уставом Борщевского сельского поселения Хохольского муниципального района Воронежской области, Совет народных депутатов Борщевского сельского поселения Хохольского муниципального района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И Л 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нести в решение Совета народных депутатов Борщевского сельского  поселения Хохольского муниципального района Воронежской области от  «27» декабря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 года №</w:t>
      </w:r>
      <w:r>
        <w:rPr>
          <w:sz w:val="24"/>
          <w:szCs w:val="24"/>
          <w:lang w:val="ru-RU"/>
        </w:rPr>
        <w:t>30</w:t>
      </w:r>
      <w:r>
        <w:rPr>
          <w:sz w:val="24"/>
          <w:szCs w:val="24"/>
        </w:rPr>
        <w:t xml:space="preserve">  «О бюджете Борщевского сельского поселения Хохольского муниципального района на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 и плановый период 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ов», следующие  изменени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 пункту 1 статьи 1- утвердить основные характеристики бюджета Борщевского сельского поселения на 2020 год: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общий объём доходов бюджета на 2020 год  число «3 418,8» тыс. руб. заменить на число «9 419,2» тыс.руб.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безвозмездные поступления  число «2 105,0» тыс. руб. заменить на число «8164,2» тыс. руб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иные межбюджетные трансферты  число «1 260,0» тыс. руб. заменить на число «7067,7» тыс. руб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прочие безвозмездные поступления  число «0,0» тыс. руб. заменить на число «163,5»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бщий объём расходов бюджета на 2020 год  число «3 418,8» тыс. руб. заменить на число  «10 135,5» тыс.руб.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раздел «Общегосударственные вопросы»  число  «1992,1» тыс. руб. заменить на число  «2336,2» тыс.руб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раздел «Национальная безопасность и правоохранительная деятельность»  число  «92,8» тыс. руб. заменить на число  «105,3» тыс.руб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раздел «Национальная экономика»  число  «305,0» тыс. руб. заменить на число  «6061,7» 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- раздел «Жилищно- коммунальное хозяйство»  число  «275,0» тыс. руб. заменить на число  «895,3» тыс.руб.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риложение № 5 «Ведомственная структура расходов бюджета Борщевского сельского поселения на 2020 год» изложить в следующей редакции приложение № 1 к настоящему решению.</w:t>
      </w:r>
    </w:p>
    <w:p>
      <w:pPr>
        <w:pStyle w:val="Normal"/>
        <w:jc w:val="both"/>
        <w:rPr/>
      </w:pPr>
      <w:r>
        <w:rPr>
          <w:sz w:val="24"/>
          <w:szCs w:val="24"/>
        </w:rPr>
        <w:t>3. Приложение № 6  «Распределение бюджетных ассигнований по разделам,  подразделам, целевым статьям (муниципальным программам Борщевского сельского поселения Хохольского муниципального района), группам видов расходов классификации расходов бюджета на 2020 год»  изложить в следующей редакции приложение №2 к настоящему решению.</w:t>
      </w:r>
    </w:p>
    <w:p>
      <w:pPr>
        <w:pStyle w:val="Normal"/>
        <w:jc w:val="both"/>
        <w:rPr/>
      </w:pPr>
      <w:r>
        <w:rPr>
          <w:sz w:val="24"/>
          <w:szCs w:val="24"/>
        </w:rPr>
        <w:t>4. Приложение № 7  «Распределение бюджетных ассигнований по целевым статьям (муниципальным программам Борщевского сельского поселения Хохольского муниципального района), группам видов расходов, разделам, подразделам классификации расходов бюджета на 2020 год изложить в следующей редакции приложение №3 к настоящему реш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Настоящее решение подлежит обнародова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народных депута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орщевского сельского поселения                                                                В.Ф. Пер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Борщевского сельского поселения </w:t>
        <w:tab/>
        <w:tab/>
        <w:tab/>
        <w:tab/>
        <w:t xml:space="preserve">                Ю.П. Рыженин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7:26:00Z</dcterms:created>
  <dc:creator>User</dc:creator>
  <dc:description/>
  <cp:keywords/>
  <dc:language>en-US</dc:language>
  <cp:lastModifiedBy>Admin</cp:lastModifiedBy>
  <cp:lastPrinted>2020-12-21T10:08:00Z</cp:lastPrinted>
  <dcterms:modified xsi:type="dcterms:W3CDTF">2020-12-21T07:08:00Z</dcterms:modified>
  <cp:revision>51</cp:revision>
  <dc:subject/>
  <dc:title/>
</cp:coreProperties>
</file>