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БОРЩЕВСКОГО СЕЛЬСКОГО ПОСЕЛЕНИЯ</w:t>
      </w:r>
    </w:p>
    <w:p>
      <w:pPr>
        <w:pStyle w:val="Heading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ХОЛЬСКОГО МУНИЦИПАЛЬНОГО  РАЙОНА 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iCs/>
          <w:sz w:val="24"/>
          <w:szCs w:val="24"/>
        </w:rPr>
        <w:t>от «25»  ноября 2020 года</w:t>
      </w:r>
      <w:r>
        <w:rPr>
          <w:sz w:val="24"/>
          <w:szCs w:val="24"/>
        </w:rPr>
        <w:t xml:space="preserve"> № 15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О   назначении   публичных   слушаний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суждения проекта решения Совета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народных депутатов «О бюджете Борщевского сельского поселения на 2021 год и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 xml:space="preserve">плановый период 2022 и 2023 годов »  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1 ч. 1 ст. 14 Федерального Закона от 06.10.2003 года № 131-ФЗ «Об общих принципах организации местного самоуправления в Российской Федерации», п. 2 ч. 3 ст. 20 и п. 1 ч. 1 ст. 8 Устава Борщевского  сельского поселения Хохольского муниципального района Воронежской области и в целях обсуждения проекта решения Совета народных депутатов «О бюджете Борщевского сельского поселения на 2020 год и плановый период 2021 и 2022 годов» с участием жителей Борщевского сельского поселения,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на территории Борщевского сельского поселения в целях обсуждения проекта решения Совета народных депутатов «О бюджете Борщевского сельского поселения на 2021 год и плановый период 2022 и 2023 годов» на 25.12.2020 года в 10.00 в здании администрации поселения по адресу: с. Борщево, ул. Архипова д.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нициатором проведения публичных слушаний считать Совет народных депутатов Борщевского сельского поселения Хох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озда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ыженин Юрий Павлович - глава  Борщевского сельского поселения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 Перова Валентина Федоровна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Жилкин Андрей Александ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пова Татьяна Николаевна – главный бухгалтер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асс Людмила Александровна – ведущий специалист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ыженина Любовь Алексеевна (от общественност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ределить следующий порядок участия в обсуждении вопроса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1. Граждане, зарегистрированные в Борщевском сельском поселении Хохольского муниципального района,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Борщевского сельского поселения Хохольского муниципального района, имеют право направить (представить) замечания и предложения по вопросу изменения границ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Замечания и предложения принимаются к рассмотрению представленные нарочно или направленные по почте в течение 20 дней со дня обнародования данного решения по адресу: с. Борщево, ул. Архипова д.33, администрация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Поступившие замечания и предложения рассматриваются оргкомитетом открыто и гласно с приглашением для участия в рассмотрении лиц, направивших замечания и предло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ргкомитет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готовить и провести публичные слушания в порядке, установленном положением о публичных слушаниях в Борщевском сельском поселении, утвержденном решением Совета народных депутатов Борщевского сельского поселения Хохольского муниципального района от 11.11.2005, года № 13 (с изменениями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и систематизировать все замечания и предложения по проекту решения Совета народных депутатов «О бюджете Борщевского сельского поселения на 2021 год и плановый период 2022 и 2023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Настоящее решение подлежит опубликованию в Вестнике муниципальных правовых актов Борщев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орщ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  <w:tab/>
        <w:tab/>
        <w:t xml:space="preserve">                      Ю.П. Рыженин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5:00Z</dcterms:created>
  <dc:creator>Admin</dc:creator>
  <dc:description/>
  <cp:keywords/>
  <dc:language>en-US</dc:language>
  <cp:lastModifiedBy>Admin</cp:lastModifiedBy>
  <cp:lastPrinted>2020-12-15T11:39:00Z</cp:lastPrinted>
  <dcterms:modified xsi:type="dcterms:W3CDTF">2020-12-15T08:40:00Z</dcterms:modified>
  <cp:revision>8</cp:revision>
  <dc:subject/>
  <dc:title>СОВЕТ НАРОДНЫХ ДЕПУТАТОВ</dc:title>
</cp:coreProperties>
</file>