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210" w:leader="none"/>
        </w:tabs>
        <w:rPr/>
      </w:pPr>
      <w:r>
        <w:rPr/>
        <w:t xml:space="preserve">СОВЕТ НАРОДНЫХ ДЕПУТАТОВ </w:t>
      </w:r>
      <w:r>
        <w:rPr>
          <w:lang w:val="ru-RU"/>
        </w:rPr>
        <w:t>БОРЩЕВСКОГО</w:t>
      </w:r>
      <w:r>
        <w:rPr/>
        <w:t xml:space="preserve"> СЕЛЬСКОГО ПОСЕЛЕНИЯ</w:t>
      </w:r>
      <w:r>
        <w:rPr>
          <w:lang w:val="ru-RU"/>
        </w:rPr>
        <w:t xml:space="preserve"> </w:t>
      </w:r>
      <w:r>
        <w:rPr/>
        <w:t>ХОХОЛЬСКОГО МУНИЦИПАЛЬНОГО РАЙОНА</w:t>
      </w:r>
      <w:r>
        <w:rPr>
          <w:lang w:val="ru-RU"/>
        </w:rPr>
        <w:t xml:space="preserve"> </w:t>
      </w:r>
      <w:r>
        <w:rPr/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sz w:val="28"/>
          <w:szCs w:val="28"/>
          <w:lang w:val="ru-RU"/>
        </w:rPr>
      </w:pPr>
      <w:r>
        <w:rPr/>
        <w:t xml:space="preserve">от  </w:t>
      </w:r>
      <w:r>
        <w:rPr>
          <w:lang w:val="ru-RU"/>
        </w:rPr>
        <w:t xml:space="preserve">«25» декабря 2020 </w:t>
      </w:r>
      <w:r>
        <w:rPr/>
        <w:t>года №</w:t>
      </w:r>
      <w:r>
        <w:rPr>
          <w:lang w:val="ru-RU"/>
        </w:rPr>
        <w:t>1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О бюджете Борщ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2 и 2023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1 год и плановый период 2022 и 2023 годов», Законом Воронежской области  «Об областном бюджете на 2021</w:t>
      </w:r>
      <w:r>
        <w:rPr/>
        <w:t xml:space="preserve"> </w:t>
      </w:r>
      <w:r>
        <w:rPr>
          <w:sz w:val="28"/>
          <w:szCs w:val="28"/>
        </w:rPr>
        <w:t>год</w:t>
      </w:r>
      <w:r>
        <w:rPr/>
        <w:t xml:space="preserve"> </w:t>
      </w:r>
      <w:r>
        <w:rPr>
          <w:sz w:val="28"/>
          <w:szCs w:val="28"/>
        </w:rPr>
        <w:t>и плановый период 2022 и 2023 годов», Уставом Борщевского сельского поселения Хохольского муниципального района Воронежской области, Совет народных депутатов Борщев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b/>
          <w:sz w:val="28"/>
        </w:rPr>
        <w:t>Статья 1. Основные характеристики местного бюджета на 2021 год и на плановый период 2022 и 2023 годов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1.</w:t>
        <w:tab/>
        <w:t>Утвердить основные характеристики  бюджета Борщевского сельского поселения Хохольского муниципального района на 2021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>прогнозируемый общий объем доходов местного бюджета в сумме 2942,4 тыс. рублей, в том числе безвозмездные поступления из областного бюджета в сумме 90,6 тыс. рублей, из районного бюджета в сумме 1887,4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в сумме 2942,4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2.</w:t>
        <w:tab/>
        <w:t>Утвердить основные характеристики  бюджета Борщевского сельского поселения Хохольского муниципального района на 2022 год и на 2023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-</w:t>
        <w:tab/>
        <w:t>на 2022 год в сумме 2114,5 тыс. рублей, в том числе безвозмездные поступления из областного бюджета в сумме 91,5 тыс. рублей, из районного бюджета в сумме 909,5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-</w:t>
        <w:tab/>
        <w:t>на 2023 год в сумме 2168,0 тыс. рублей, в том числе безвозмездные поступления из областного бюджета в сумме 95,0 тыс. рублей, из районного бюджета в сумме 938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 на 2022 год в сумме 2114,5 тыс. рублей, в том числе условно утвержденные расходы в сумме 50,6 тысяч рублей, и на 2023 год в сумме 2168,0 тыс. рублей, в том числе условно утвержденные расходы в сумме 103,7 тысяч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b/>
          <w:b/>
          <w:sz w:val="28"/>
        </w:rPr>
      </w:pPr>
      <w:r>
        <w:rPr>
          <w:b/>
          <w:sz w:val="28"/>
        </w:rPr>
        <w:t>Статья 2. Поступление доходов в бюджет поселения по кодам видов доходов, подвидов доходов  на 2021 год и на плановый период 2022 и 2023 годов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/>
        <w:t xml:space="preserve"> </w:t>
      </w:r>
      <w:r>
        <w:rPr>
          <w:sz w:val="28"/>
        </w:rPr>
        <w:t>1.Утвердить</w:t>
      </w:r>
      <w:r>
        <w:rPr/>
        <w:t xml:space="preserve"> </w:t>
      </w:r>
      <w:r>
        <w:rPr>
          <w:sz w:val="28"/>
        </w:rPr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1) на 2021 год согласно </w:t>
      </w:r>
      <w:r>
        <w:rPr>
          <w:b/>
          <w:sz w:val="28"/>
        </w:rPr>
        <w:t>приложению 1</w:t>
      </w:r>
      <w:r>
        <w:rPr>
          <w:sz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2) на 2022 и 2023 годы согласно </w:t>
      </w:r>
      <w:r>
        <w:rPr>
          <w:b/>
          <w:sz w:val="28"/>
        </w:rPr>
        <w:t>приложению 2</w:t>
      </w:r>
      <w:r>
        <w:rPr>
          <w:sz w:val="28"/>
        </w:rPr>
        <w:t xml:space="preserve"> к настоящему решению Совета народных депутатов Борщевского сельского поселения Хохольского муниципального района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- органов государственной власти Российской Федерации -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  Совета народных депутатов Борщевского сельского поселения Хохольс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еречень главных администраторов доходов  бюджета сельского поселения – исполнительные органы муниципального образования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настоящего реш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.2 статьи 20 Бюджетного кодекса Российской Федерации, в случае изменения функций (получения субсидий, субвенций, иных межбюджетных трансфертов, имеющих целевое назначение, сверх объемов, утвержденных настоящим решением),  Борщевского сельского поселения Хохольского муниципального района Воронежской области вносит изменения в перечень главных администраторов доходов местного бюджета – органов местного самоуправления Борщевского сельского поселения Хохольского муниципального района Воронежской области без внесения изменений в настоящее решение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Статья 4. Бюджетные ассигнования местного бюджета на 2021 год и на плановый период 2022 и 2023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Утвердить ведомственную структуру расходов местного бюджета </w:t>
      </w:r>
      <w:r>
        <w:rPr/>
        <w:t xml:space="preserve"> </w:t>
      </w:r>
      <w:r>
        <w:rPr>
          <w:sz w:val="28"/>
          <w:szCs w:val="28"/>
        </w:rPr>
        <w:t xml:space="preserve">на 2021 год и плановый период 2022 и 2023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Борщевского сельского поселения), группам видов расходов классификации расходов местного бюджета</w:t>
      </w:r>
      <w:r>
        <w:rPr/>
        <w:t xml:space="preserve"> </w:t>
      </w:r>
      <w:r>
        <w:rPr>
          <w:sz w:val="28"/>
          <w:szCs w:val="28"/>
        </w:rPr>
        <w:t xml:space="preserve">на 2021 год и плановый период 2022 и 2023 годов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Борщевского сельского поселения), группам видов расходов, разделам, подразделам классификации расходов местного бюджета на 2021 год и плановый период 2022 и 2023 годов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Борщевского сельского поселения Хохольского муниципального района Воронежской области на 2021 год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Использование средств муниципального дорожного фонда  Борщевского сельского поселения Хохольского муниципального района Воронежской области, осуществляется в порядке, установленном решением Совета народных депутатов  сельского Борщевского поселения Хохольского муниципального район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муниципального дорожного фонда  Борщевского сельского поселения направляются на цели  и порядке, установленном решением Совета народных депутатов  сельского Борщевского поселения Хохольского муниципального район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еиспользованные по состоянию на 1 января 2021 года остатки муниципального дорожного фонда Борщевского сельского поселения могут использоваться в очередном финансовом году на те же цели.</w:t>
      </w:r>
      <w:r>
        <w:rPr/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бюджета Борщевского сельского поселения на 2021 год в сумме 0 тыс. рублей; на 2022 год в сумме 0 тыс. рублей; на 2023 год в сумме 0 тыс. 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Борщевского сельского поселения Хохольского муниципального района  и муниципальных казенных учрежден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Исполнительные органы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сельского поселения Хохольского муниципального района не вправе принимать решения, приводящие к увеличению в </w:t>
      </w:r>
      <w:r>
        <w:rPr>
          <w:sz w:val="28"/>
          <w:szCs w:val="28"/>
        </w:rPr>
        <w:t xml:space="preserve">2021 </w:t>
      </w:r>
      <w:r>
        <w:rPr>
          <w:sz w:val="28"/>
        </w:rPr>
        <w:t xml:space="preserve">году и плановом периоде 2022 и 2023 годов численности муниципальных служащих и работников муниципальных казенных учреждений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сельского поселения Хохольского муниципального района, </w:t>
      </w:r>
      <w:r>
        <w:rPr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сельского поселения  Хохольского муниципального района и муниципальных казенных учреждений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 6. Межбюджетные трансферты районному бюджету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21 год за счет средств местного бюджета Борщевского сельского поселения для финансового обеспечения исполнения соглашений о передачи части своих полномочий в сумме 331,4 тыс.рублей, 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 0,8 тыс.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осуществление части полномочий в области архитектуры и градостроительства в сумме  3,5 тыс.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осуществление части полномочий в области жилищных отношений в сумме  2,7 тыс.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внутреннего муниципального  контроля  в сумме 8,2 тыс.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части полномочий в области культуры и кинематографии  в сумме 316,1 тыс.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униципальный внутренний долг Борщевского сельского поселения Хохольского муниципального района.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муниципального долга Борщевского сельского поселения Хохольского муниципального района  на 2021 год в сумме 0,0 тыс. рублей, на 2022 год - в сумме 0,0 тыс. рублей, на 2023 год -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становить верхний предел муниципального внутреннего долга Борщевского сельского поселения Хохольского муниципального района на 1 января 2022 года в сумме 0 тыс. рублей, на 1 января 2023 года в сумме 0 тыс. рублей, на 1 января 2024 года в сумме 0 тыс. рублей, по муниципальным гарантиям на 1 января 2022 года в сумме 0 тыс. рублей, на 1 января 2023 года - в сумме 0 тыс. рублей, на 1 января 2024 года - в сумме 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твердить объем расходов на обслуживание муниципального долга Борщевского сельского поселения Хохольского муниципального района на 2021 год в сумме 0 тыс. рублей; на 2022 год в сумме 0 тыс. рублей; на 2023 год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b/>
          <w:sz w:val="28"/>
          <w:szCs w:val="28"/>
        </w:rPr>
        <w:t>Статья  8. Особенности исполнения местного бюджета в 2021 году и плановом периоде 2022 и 2023 годов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остатки средств местного бюджета по состоянию на 1 января 2021 года, образовавшиеся в связи с неполным использованием бюджетных ассигнований по средствам, поступившим в 2020 году из других уровней бюджетов бюджетной системы Российской Федерации, направляются в 2021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2. Установить, что не использованные по состоянию на 1 января 2021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1 год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становить, что остатки средств местного бюджета Борщевского сельского поселения на начало текущего финансового года могут направляться в текущем финансовом году на покрытие временных кассовых разрыв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становить следующие основания для внесения изменений в показатели сводной бюджетной росписи  бюджета сельского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3">
        <w:r>
          <w:rPr>
            <w:rStyle w:val="InternetLink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на сумму остатков средств местного бюджета по согласованию с главным администратором бюджетных средств  местного бюджета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4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5) в случае образования в ходе исполнения местного бюджета 2020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567"/>
        <w:jc w:val="both"/>
        <w:rPr>
          <w:sz w:val="28"/>
        </w:rPr>
      </w:pPr>
      <w:r>
        <w:rPr>
          <w:sz w:val="28"/>
        </w:rPr>
        <w:t>6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7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8"/>
        </w:rPr>
        <w:t>Статья 9. Вступление в силу настоящего решения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21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hanging="0"/>
        <w:jc w:val="center"/>
        <w:rPr/>
      </w:pPr>
      <w:r>
        <w:rPr>
          <w:b/>
          <w:sz w:val="28"/>
        </w:rPr>
        <w:t>Статья 10. Обнародование настоящего решения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Настоящее решение подлежит обнародованию.</w:t>
      </w:r>
    </w:p>
    <w:p>
      <w:pPr>
        <w:pStyle w:val="TextBodyIndent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>
          <w:sz w:val="28"/>
        </w:rPr>
      </w:pPr>
      <w:r>
        <w:rPr>
          <w:sz w:val="28"/>
        </w:rPr>
        <w:t>Борщевского сельского поселения                                                В.Ф. Перова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Ю.П. Рыженин                             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sz w:val="28"/>
        </w:rPr>
      </w:pPr>
      <w:r>
        <w:rPr>
          <w:sz w:val="28"/>
        </w:rPr>
        <w:tab/>
        <w:t xml:space="preserve">                              </w:t>
      </w:r>
    </w:p>
    <w:sectPr>
      <w:type w:val="nextPage"/>
      <w:pgSz w:w="11906" w:h="16838"/>
      <w:pgMar w:left="720" w:right="720" w:gutter="567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eastAsia="Times New Roman"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yperlink" Target="consultantplus://offline/main?base=RLAW181;n=42811;fld=134;dst=1001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5:00Z</dcterms:created>
  <dc:creator>User</dc:creator>
  <dc:description/>
  <cp:keywords/>
  <dc:language>en-US</dc:language>
  <cp:lastModifiedBy>Admin</cp:lastModifiedBy>
  <cp:lastPrinted>2020-12-21T10:04:00Z</cp:lastPrinted>
  <dcterms:modified xsi:type="dcterms:W3CDTF">2020-12-21T07:05:00Z</dcterms:modified>
  <cp:revision>13</cp:revision>
  <dc:subject/>
  <dc:title>РАЙОННЫЙ СОВЕТ НАРОДНЫХ ДЕПУТАТОВ</dc:title>
</cp:coreProperties>
</file>