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Приложение № 1</w:t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к решению депутатов Борщевского сельского поселения</w:t>
        <w:tab/>
        <w:tab/>
        <w:tab/>
        <w:tab/>
        <w:t xml:space="preserve">                   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           "О бюджете Борщевского сельского поселения</w:t>
        <w:tab/>
        <w:tab/>
        <w:tab/>
        <w:tab/>
        <w:tab/>
        <w:t xml:space="preserve">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           на 2021 год и плановый период 2022 и 2023 годов»</w:t>
        <w:tab/>
        <w:tab/>
        <w:tab/>
        <w:tab/>
        <w:t xml:space="preserve">                                                                                                  № ___ от «___»  декабря 2020 года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СТУПЛЕНИЕ ДОХОДОВ БЮДЖЕТА ПОСЕЛЕНИЯ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 КОДАМ ВИДОВ ДОХОДОВ, ПОДВИДОВ ДОХОДОВ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Cs w:val="22"/>
        </w:rPr>
        <w:t>НА 2021 ГОД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35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919"/>
        <w:gridCol w:w="5978"/>
        <w:gridCol w:w="1111"/>
      </w:tblGrid>
      <w:tr>
        <w:trPr>
          <w:trHeight w:val="23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од показателя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tbl>
      <w:tblPr>
        <w:tblW w:w="535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921"/>
        <w:gridCol w:w="5978"/>
        <w:gridCol w:w="1109"/>
      </w:tblGrid>
      <w:tr>
        <w:trPr>
          <w:tblHeader w:val="true"/>
          <w:trHeight w:val="17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0 8 50 00000 00 0000 00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942,4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0 00000 00 0000 00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1055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0000 00 0000 00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ПРИБЫЛЬ, ДОХ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2000 01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10 01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30 01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0000 00 0000 00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ИМУЩЕСТ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79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00 00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30 10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6000 00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нало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53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30 03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9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33 10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0 00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44,0</w:t>
            </w:r>
          </w:p>
        </w:tc>
      </w:tr>
      <w:tr>
        <w:trPr>
          <w:trHeight w:val="778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3 10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44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0000 00 0000 00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ОСУДАРСТВЕННАЯ ПОШЛИ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4000 01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4020 01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1 0000 00 0000 00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8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1 05020 00 0000 12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8,0</w:t>
            </w:r>
          </w:p>
        </w:tc>
      </w:tr>
      <w:tr>
        <w:trPr>
          <w:trHeight w:val="1491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 11  05025  10  0000  12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8,0</w:t>
            </w:r>
          </w:p>
        </w:tc>
      </w:tr>
      <w:tr>
        <w:trPr>
          <w:trHeight w:val="1491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000 1 11 05030 10 0000 12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1491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000 1 11 05035 10 0000 12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 1 16 00000 00 0000 14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 1 16 10030 00 0000 14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 1 16 10030 10 0000 14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0 00000 00 0000 00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887,4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00000 00 0000 00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887,4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0000 00 0000 15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812,0 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5001 00 0000 15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12,0</w:t>
            </w:r>
          </w:p>
        </w:tc>
      </w:tr>
      <w:tr>
        <w:trPr>
          <w:trHeight w:val="756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15001 10 0000 15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12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0000 00 0000 15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00 0000 15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10 0000 15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0000 00 0000 15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84,8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00  2 02 40014 00 0000 15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0,8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00  2 02 40014 10 0000 15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0,8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00 0000 15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74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10 0000 15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674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1" w:gutter="0" w:header="0" w:top="426" w:footer="709" w:bottom="765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09:00Z</dcterms:created>
  <dc:creator>User</dc:creator>
  <dc:description/>
  <cp:keywords/>
  <dc:language>en-US</dc:language>
  <cp:lastModifiedBy>Oskino</cp:lastModifiedBy>
  <dcterms:modified xsi:type="dcterms:W3CDTF">2020-12-14T13:08:00Z</dcterms:modified>
  <cp:revision>6</cp:revision>
  <dc:subject/>
  <dc:title>Приложение 2</dc:title>
</cp:coreProperties>
</file>