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ОРЩ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1 года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р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соглас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щ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, Гражданским и Градостроительным 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целях реализации административного регламента администрации Борщев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ых помещения», утвержденного постановлением администрации Борщевского сельского поселения от 01.11.2013 года № 130, администрация Борщев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здать комиссию по согласованию переустройства и (или) перепланировки жилого помещения на территории Борщевского сельского поселения Хохольского муниципального района Воронежской област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путем размещения на официальном сайте администрации Борщевского сельского поселения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Ю.П. Рыж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рщевского сельского поселения</w:t>
      </w:r>
    </w:p>
    <w:p>
      <w:pPr>
        <w:pStyle w:val="Normal"/>
        <w:jc w:val="right"/>
        <w:rPr/>
      </w:pPr>
      <w:r>
        <w:rPr/>
        <w:t>От 24.03.2021 г. 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согласованию переустройства и (или) перепланировки жилого помещения на территории Борще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ыженин Юрий Павлович – глава администрации Борщевского сельского поселения –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лезина Наталья Васильевна – инспектор по земле администрации Борщ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асс Людмила Александровна – ведущий специалист администрации Борщевского сельского поселения, секретар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Жукова Елена Алексеевна – начальник отдела по строительству, архитектуре, транспорту и ЖКХ администрации Хохольского муниципального райо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Будков Вячеслав Сергеевич – главный инженер производственно-технической группы филиала ОАО «Газпром газораспределение Воронеж» в р.п. Хохоль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3232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323232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36:00Z</dcterms:created>
  <dc:creator>Admin</dc:creator>
  <dc:description/>
  <cp:keywords/>
  <dc:language>en-US</dc:language>
  <cp:lastModifiedBy>Admin</cp:lastModifiedBy>
  <cp:lastPrinted>2021-03-02T09:29:00Z</cp:lastPrinted>
  <dcterms:modified xsi:type="dcterms:W3CDTF">2021-03-26T10:34:00Z</dcterms:modified>
  <cp:revision>79</cp:revision>
  <dc:subject/>
  <dc:title/>
</cp:coreProperties>
</file>