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ЩЕВСКОГО СЕЛЬСКОГО ПОСЕЛЕНИЯ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марта 2021 года № 17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с. Борщево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left" w:pos="935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постановление администрации Борщевского сельского поселения Хохольского муниципального района Воронежской области от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13.</w:t>
      </w:r>
      <w:r>
        <w:rPr>
          <w:rFonts w:cs="Arial" w:ascii="Arial" w:hAnsi="Arial"/>
          <w:sz w:val="24"/>
          <w:szCs w:val="24"/>
        </w:rPr>
        <w:t>11.2017 г. № 87 Об утверждении административного регламента по оказанию муниципальной услуги «Выдача разрешения на строительство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требованиями Федерального закона от 27.07.2010 № 210-ФЗ «Об организации предоставления государственных и муниципальных услуг», Федерального закона от 30.12.2020 года № 505-ФЗ «О внесении изменений в Федеральный закон «Об особо охраняемых природных территориях» и отдельные законодательные акты Российской Федерации» в части изменений внесенных в п. 6 ч. 5 ст. 51 Градостроительного кодекса РФ, на основании протеста прокуратуры Хохольского района от 18.02.2021 № 2-1-2021 администрация Борщевского сельского поселения Хохольского муниципального района Воронежской области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1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нести в «Административный регламент администрации Борщевского сельского поселения Хохольского муниципального района по предоставлению муниципальной услуги «Выдача разрешения на строительство», утвержденный постановлением администрации Борщевского сельского поселения  Хохольского муниципального района от 13.11.2017 года № 87 следующие изменения и дополнения: </w:t>
      </w:r>
    </w:p>
    <w:p>
      <w:pPr>
        <w:pStyle w:val="ConsPlusNormal1"/>
        <w:widowControl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>Дополнить пункт 2.2 Административного регламента подпунктом 2.2.7. следующего содержания: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2.2.7. В соответствии с п. 6 ч. 5 ст. 51 Градостроительного кодекса РФ уполномоченный на выдачу разрешений на строительство орган местного самоуправления выдает разрешение на строительство в случае осуществления строительства, реконструкции, в том числе объекта капитального строительства, строительство, реконструкцию которого планируется осуществлять в границах особо охраняемой природной территории (за исключением населенных пунктов, указанных в статье 3.1 Федерального закона от 14.03.1995 №33»), – федеральным органом исполнительной власти, органом государственной власти субъекта Российской Федерации или органом местного самоуправления, в ведении которых находится особо охраняемая природная территория».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пункт 3 пункта 2.6.1 Административного регламента после слов «положительное заключение экспертизы проектной документации» дополнить словами «(в части соответствия проектной документации требованиям, указанным в пункте 1 части 5 статьи 49 Градостроительного кодекса РФ)».</w:t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>1.3. Пункт 2.6.1 Административного регламента дополнить подпунктом 6 следующего содержания: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6) копия договора о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органом местного самоуправления принято решение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настоящим Кодексом Российской Федерацией или субъектом Российской Федерации)».</w:t>
      </w:r>
    </w:p>
    <w:p>
      <w:pPr>
        <w:pStyle w:val="ConsPlusNormal1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Настоящие постановление подлежит опубликованию и размещению на официальном сайте администрации Борщевского сельского поселения Хохольского муниципального района Воронежской области.</w:t>
      </w:r>
    </w:p>
    <w:p>
      <w:pPr>
        <w:pStyle w:val="ConsPlusNormal1"/>
        <w:widowControl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Глава Борщевского сельского поселения                                    Ю.П. Рыжен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48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2"/>
      <w:szCs w:val="22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Blk">
    <w:name w:val="bl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09:00Z</dcterms:created>
  <dc:creator>Admin</dc:creator>
  <dc:description/>
  <cp:keywords/>
  <dc:language>en-US</dc:language>
  <cp:lastModifiedBy>Admin</cp:lastModifiedBy>
  <cp:lastPrinted>2021-03-02T09:46:00Z</cp:lastPrinted>
  <dcterms:modified xsi:type="dcterms:W3CDTF">2021-03-02T06:46:00Z</dcterms:modified>
  <cp:revision>4</cp:revision>
  <dc:subject/>
  <dc:title/>
</cp:coreProperties>
</file>