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риложение № 1</w:t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к решению депутатов Борщевского сельского поселения</w:t>
        <w:tab/>
        <w:tab/>
        <w:tab/>
        <w:tab/>
        <w:t xml:space="preserve">                   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"О бюджете Борщевского сельского поселения</w:t>
        <w:tab/>
        <w:tab/>
        <w:tab/>
        <w:tab/>
        <w:tab/>
        <w:t xml:space="preserve">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на 2022год и плановый период 2023 и 2024 годов»</w:t>
        <w:tab/>
        <w:tab/>
        <w:tab/>
        <w:tab/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highlight w:val="yellow"/>
        </w:rPr>
        <w:t>№ 17  от «25»  декабря 2020 года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УПЛЕНИЕ ДОХОДОВ БЮДЖЕТА ПОСЕЛЕНИЯ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Cs w:val="22"/>
        </w:rPr>
        <w:t>НА 2022 Г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3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19"/>
        <w:gridCol w:w="5978"/>
        <w:gridCol w:w="1111"/>
      </w:tblGrid>
      <w:tr>
        <w:trPr>
          <w:trHeight w:val="23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д показателя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53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21"/>
        <w:gridCol w:w="5978"/>
        <w:gridCol w:w="1109"/>
      </w:tblGrid>
      <w:tr>
        <w:trPr>
          <w:tblHeader w:val="true"/>
          <w:trHeight w:val="17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0 8 50 00000 00 0000 00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999,2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0 00000 00 0000 00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1206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0000 00 0000 00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ПРИБЫЛЬ, ДО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2000 01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30 01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0000 00 0000 00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ИМУЩЕ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44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00 00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30 10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6000 00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нало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18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0 03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8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0 00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10,0</w:t>
            </w:r>
          </w:p>
        </w:tc>
      </w:tr>
      <w:tr>
        <w:trPr>
          <w:trHeight w:val="778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0000 00 0000 00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ОСУДАРСТВЕННАЯ ПОШЛИ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00 01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20 01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000 00 0000 00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5020 00 0000 12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</w:tr>
      <w:tr>
        <w:trPr>
          <w:trHeight w:val="1491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 11  05025  10  0000  12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</w:tr>
      <w:tr>
        <w:trPr>
          <w:trHeight w:val="1491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00 1 11 05030 10 0000 12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1491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00 1 11 05035 10 0000 12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 1 16 00000 00 0000 14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 1 16 10030 00 0000 14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 1 16 10030 10 0000 14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0 00000 00 0000 00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793,2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00000 00 0000 00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93,2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0000 0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633,6 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5001 0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0,0</w:t>
            </w:r>
          </w:p>
        </w:tc>
      </w:tr>
      <w:tr>
        <w:trPr>
          <w:trHeight w:val="756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1 1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6001 0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63,6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6001 1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63,6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00 0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0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1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0000 0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66,1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 2 02 40014 0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8,1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 2 02 40014 1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8,1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0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48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1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48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09:00Z</dcterms:created>
  <dc:creator>User</dc:creator>
  <dc:description/>
  <cp:keywords/>
  <dc:language>en-US</dc:language>
  <cp:lastModifiedBy>Oskino</cp:lastModifiedBy>
  <dcterms:modified xsi:type="dcterms:W3CDTF">2021-11-16T13:46:00Z</dcterms:modified>
  <cp:revision>11</cp:revision>
  <dc:subject/>
  <dc:title>Приложение 2</dc:title>
</cp:coreProperties>
</file>