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БОРЩЕ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11.2021 г. № 20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орщев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Об установлении земельного налога на территории Борщевского сельского поселения на 2022 год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В соответствии с гл. 31 «Земельный налог» Налогового кодекса Российской Федерации, ст. ст. 387, 394, 397;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на основании Устава Борщевского сельского поселения Хохольского муниципального района Воронежской области Совет народных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1. Установить ставки земельного налога на 2022 год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 земли под жилыми домами многоэтажной и повышенной этажности застройки, за исключением земельных участков, входящих в состав общего имущества многоквартирного дома – 0,3 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 земли садоводческих объединений граждан – 0,3%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,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 – 0,3 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-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– 0,3 %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 – 0,3 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– 0,3 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земли учреждений и организаций народного образования, земли под объектами здравоохранения и социального обеспечения физической культуры и спорта, культуры и искусства, религиозными объектами, за земли учреждений органов местного самоуправления, используемых для осуществления деятельности предусмотренной Уставом – 0,16 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 населенных пунктов для размещения автомобильных дорог местного значения – 0,1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итуальная деятельность – 0,1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тношении прочих земельных участков – 1,5 %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2. Освободить от уплаты земельного налога в отношении земельных участков, предназначенных для ведения личного подсобного хозяйства площадью не более 0.25 га, принадлежащих на праве собственност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членам добровольной народной дружины Борщевского сельского поселения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вольным пожарным, сведения о которых содержатся в реестре добровольных пожарных Воронежской области три и более год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3. Настоящее решение вступает в силу с 1 января 2022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подлежит опубликованию в районной газете «Народное слово» и размещению на официальном сайте администрации Борщевского сельского поселения в сети интерн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исполнением настоящего реш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орщевско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                                                                                   Ю.П. Рыженин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народных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Борщевского сельского поселения                                                            В.Ф. Пе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47:00Z</dcterms:created>
  <dc:creator>azemlynuhin</dc:creator>
  <dc:description/>
  <cp:keywords/>
  <dc:language>en-US</dc:language>
  <cp:lastModifiedBy>Admin</cp:lastModifiedBy>
  <cp:lastPrinted>2021-11-18T09:13:00Z</cp:lastPrinted>
  <dcterms:modified xsi:type="dcterms:W3CDTF">2021-11-18T06:13:00Z</dcterms:modified>
  <cp:revision>27</cp:revision>
  <dc:subject/>
  <dc:title>СОВЕТ НАРОДНЫХ ДЕПУТАТОВ                             проект</dc:title>
</cp:coreProperties>
</file>