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БОРЩЕВСКОГО СЕЛЬСКОГО ПОСЕЛЕНИ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РЕШЕНИЕ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.02.2021 г. № 5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/>
      </w:pPr>
      <w:r>
        <w:rPr>
          <w:rFonts w:cs="Arial" w:ascii="Arial" w:hAnsi="Arial"/>
        </w:rPr>
        <w:t>О внесении изменения в решение Совета народных депутатов Борщевского сельского поселения Хохольского муниципального района Воронежской области от 20.11.2020г. № 11 «Об установлении земельного налога на территории Борщевского сельского поселения на 2021 год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ном от 29.09.2019г № 325-ФЗ «</w:t>
      </w:r>
      <w:r>
        <w:rPr>
          <w:rFonts w:cs="Arial" w:ascii="Arial" w:hAnsi="Arial"/>
          <w:shd w:fill="FFFFFF" w:val="clear"/>
        </w:rPr>
        <w:t>О внесении изменений в части первую и вторую Налогового кодекса Российской Федерации, п. 2. ст. 387, с. 1 ст. 397 Налогового кодекса Российской Федерации</w:t>
      </w:r>
      <w:r>
        <w:rPr>
          <w:rFonts w:cs="Arial" w:ascii="Arial" w:hAnsi="Arial"/>
        </w:rPr>
        <w:t>, на основании протеста прокуратуры Хохольского района от 04.02.2021г. № 2-1-2021, Устава Борщевского сельского поселения Хохольского муниципального района Воронежской области Совет народных депутатов Борщевского сельского поселения Хохольского муниципального района Воронежской област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Совета народных депутатов Борщевского сельского поселения Хохольского муниципального района Воронежской области от 20.11.2020г. № 11 «Об установлении земельного налога на территории Борщевского сельского поселения на 2021 год следующие изменения: 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.1. Пункт 2, подпункты 2.1., 2.2. решения исключить  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 и распространяет свое действие, на правоотношение, возникшее с 01 января 2021 г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решение подлежит опубликованию в районной газете «Народное слово» и размещению на официальном сайте администрации Борщевского сельского поселения в сети интернет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исполнения настоящего решения возложить на главу Борщевского сельского поселени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щевского сельского поселения                                          Ю.П. Рыженин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народных депутатов</w:t>
      </w:r>
    </w:p>
    <w:p>
      <w:pPr>
        <w:pStyle w:val="Standard"/>
        <w:jc w:val="both"/>
        <w:rPr/>
      </w:pPr>
      <w:r>
        <w:rPr>
          <w:rFonts w:cs="Arial" w:ascii="Arial" w:hAnsi="Arial"/>
        </w:rPr>
        <w:t>Борщевского сельского поселения                                                    В.Ф. Пе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0"/>
    </w:rPr>
  </w:style>
  <w:style w:type="paragraph" w:styleId="Style18">
    <w:name w:val="Абзац списка"/>
    <w:basedOn w:val="Normal"/>
    <w:qFormat/>
    <w:pPr>
      <w:ind w:left="720" w:right="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0:00Z</dcterms:created>
  <dc:creator>О</dc:creator>
  <dc:description/>
  <cp:keywords/>
  <dc:language>en-US</dc:language>
  <cp:lastModifiedBy>Admin</cp:lastModifiedBy>
  <cp:lastPrinted>2021-02-24T09:21:00Z</cp:lastPrinted>
  <dcterms:modified xsi:type="dcterms:W3CDTF">2021-02-24T06:22:00Z</dcterms:modified>
  <cp:revision>8</cp:revision>
  <dc:subject/>
  <dc:title/>
</cp:coreProperties>
</file>