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"/>
        <w:tabs>
          <w:tab w:val="clear" w:pos="720"/>
          <w:tab w:val="left" w:pos="2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2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НАРОДНЫХ </w:t>
      </w:r>
    </w:p>
    <w:p>
      <w:pPr>
        <w:pStyle w:val="Heading"/>
        <w:tabs>
          <w:tab w:val="clear" w:pos="720"/>
          <w:tab w:val="left" w:pos="210" w:leader="none"/>
        </w:tabs>
        <w:rPr/>
      </w:pPr>
      <w:r>
        <w:rPr>
          <w:rFonts w:cs="Times New Roman" w:ascii="Times New Roman" w:hAnsi="Times New Roman"/>
        </w:rPr>
        <w:t xml:space="preserve">ДЕПУТАТОВ </w:t>
      </w:r>
      <w:r>
        <w:rPr>
          <w:rFonts w:cs="Times New Roman" w:ascii="Times New Roman" w:hAnsi="Times New Roman"/>
          <w:lang w:val="ru-RU"/>
        </w:rPr>
        <w:t>БОРЩЕВСКОГО</w:t>
      </w:r>
      <w:r>
        <w:rPr>
          <w:rFonts w:cs="Times New Roman" w:ascii="Times New Roman" w:hAnsi="Times New Roman"/>
        </w:rPr>
        <w:t xml:space="preserve"> СЕЛЬСКОГО ПОСЕ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ХОХОЛЬ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ru-RU"/>
        </w:rPr>
      </w:pPr>
      <w:r>
        <w:rPr/>
        <w:t xml:space="preserve">от  </w:t>
      </w:r>
      <w:r>
        <w:rPr>
          <w:lang w:val="ru-RU"/>
        </w:rPr>
        <w:t xml:space="preserve">«___» декабря 2021 </w:t>
      </w:r>
      <w:r>
        <w:rPr/>
        <w:t>года №</w:t>
      </w:r>
      <w:r>
        <w:rPr>
          <w:lang w:val="ru-RU"/>
        </w:rPr>
        <w:t>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 бюджете Борщ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плановый период 2023 и 2024 годов», Законом Воронежской области  «Об областном бюджете на 2022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3 и 2024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2 год и на плановый период 2023 и 2024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1.</w:t>
        <w:tab/>
        <w:t>Утвердить основные характеристики  бюджета Борщевского сельского поселения Хохольского муниципального района на 2022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3999,2 тыс. рублей, в том числе безвозмездные поступления из федерального бюджета в сумме 93,5 тыс. рублей, из областного бюджета в сумме 70,0 тыс. рублей, из районного бюджета в сумме 2629,7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3999,2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Борщевского сельского поселения Хохольского муниципального района на 2023 год и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3 год в сумме 2049,8 тыс. рублей, в том числе безвозмездные поступления из федерального бюджета в сумме 96,6 тыс. рублей, из областного бюджета в сумме 61,2 тыс. рублей из районного бюджета в сумме 609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4 год в сумме 2094,1 тыс. рублей, в том числе безвозмездные поступления из федерального бюджета в сумме 99,9 тыс. рублей, из областного бюджета в сумме 61,2 тыс. рублей из районного бюджета в сумме 628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3 год в сумме 2049,8 тыс. рублей, в том числе условно утвержденные расходы в сумме 48,8 тысяч рублей, и на 2024 год в сумме 2094,1 тыс. рублей, в том числе условно утвержденные расходы в сумме 99,7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2 год и на плановый период 2023 и 2024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1) на 2022 год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2) на 2023 и 2024 годы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Борщевского сельского поселения Хохоль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2 год и плановый период 2023 и 2024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Борщев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2 год и плановый период 2023 и 2024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Борщевского сельского поселения), группам видов расходов, разделам, подразделам классификации расходов местного бюджета на 2022 год и плановый период 2023 и 2024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Борщевского сельского поселения Хохольского муниципального района Воронежской области на 2022 год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Борще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Борще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 Борщевского сельского поселения направляются на цели  и порядке, установленном решением Совета народных депутатов  сельского Борщевского поселения Хохольского муниципального райо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2 года остатки муниципального дорожного фонда Борщевского сельского поселения могут использоваться в очередном финансовом году на те же цели.</w:t>
      </w:r>
      <w:r>
        <w:rPr/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бюджета Борщевского сельского поселения на 2022 год в сумме 0 тыс. рублей; на 2023 год в сумме 0 тыс. рублей; на 2024 год в сумме 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Борще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2 </w:t>
      </w:r>
      <w:r>
        <w:rPr>
          <w:sz w:val="28"/>
        </w:rPr>
        <w:t xml:space="preserve">году и плановом периоде 2023 и 2024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Борщевского сельского поселения для финансового обеспечения исполнения соглашений о передачи части своих полномочий в сумме 737 343,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0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4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3,5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8,2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358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362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Борщев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Борщевского сельского поселения Хохольского муниципального района на 1 января 2023 года в сумме 137,3 тыс. рублей, на 1 января 2024 года в сумме 0 тыс. рублей, на 1 января 2025 года в сумме 0 тыс. рублей; по муниципальным гарантиям на 1 января 2023 года в сумме 0 тыс. рублей, на 1 января 2024 года - в сумме 0 тыс. рублей, на 1 января 2025 года - в сумме 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Борщевского сельского поселения Хохольского муниципального района на 2022 год в сумме 0 тыс. рублей; на 2023 год в сумме 0 тыс. рублей; на 2024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2 год и плановый период 2023 и 2024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Борщевского сельского поселения Хохольского муниципального района; на 2022 г. в сумме 137,3 тыс. рублей, на 2023 г. в сумме 137,3 тыс. рублей, на 2024 г.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2 году и плановом периоде 2023 и 2024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Борщев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5) в случае образования в ходе исполнения местного бюджета 2021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6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7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2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10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орщев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Ю.П. Рыжен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Admin</cp:lastModifiedBy>
  <cp:lastPrinted>2021-11-18T15:12:00Z</cp:lastPrinted>
  <dcterms:modified xsi:type="dcterms:W3CDTF">2021-11-24T06:30:00Z</dcterms:modified>
  <cp:revision>22</cp:revision>
  <dc:subject/>
  <dc:title>РАЙОННЫЙ СОВЕТ НАРОДНЫХ ДЕПУТАТОВ</dc:title>
</cp:coreProperties>
</file>