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Heading"/>
        <w:rPr/>
      </w:pP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«2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 август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5</w:t>
      </w:r>
    </w:p>
    <w:p>
      <w:pPr>
        <w:pStyle w:val="Normal"/>
        <w:rPr/>
      </w:pPr>
      <w:r>
        <w:rPr>
          <w:sz w:val="24"/>
          <w:szCs w:val="24"/>
        </w:rPr>
        <w:t>с. Борщ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«25» декабря 2020</w:t>
      </w:r>
      <w:r>
        <w:rPr>
          <w:sz w:val="24"/>
          <w:szCs w:val="24"/>
        </w:rPr>
        <w:t xml:space="preserve">  года №</w:t>
      </w:r>
      <w:r>
        <w:rPr>
          <w:sz w:val="24"/>
          <w:szCs w:val="24"/>
          <w:lang w:val="ru-RU"/>
        </w:rPr>
        <w:t xml:space="preserve"> 17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Борщ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Хохольского муниципального район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плановый период 2022 и 2023 годов», Законом Воронежской области  «Об областном бюджете на 2021 год и плановый период 2022 и 2023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» декабря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 года №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«О бюджете Борщевского сельского поселения Хохольского муниципального района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», следующие 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пункту 1 статьи 1- утвердить основные характеристики бюджета Борщевского сельского поселения на 2021 год: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бщий объём доходов бюджета на 2021 год  число «2942,4» тыс. руб. заменить на число «3065,6» тыс.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безвозмездные поступления  число «1887,4» тыс. руб. заменить на число «1992,6»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иные межбюджетные трансферты  число «984,8» тыс. руб. заменить на число «1047,0»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чие безвозмездные поступления  число «0,0» тыс. руб. заменить на число «43,0»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щий объём расходов бюджета на 2021 год  число «2942,4» тыс. руб. заменить на число  «3065,» тыс.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Общегосударственные вопросы»  число  «1854,9» тыс. руб. заменить на число  «1859,1»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Национальная безопасность и правоохранительная деятельность»  число  «10,0» тыс. руб. заменить на число  «17,2»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раздел «Национальная экономика»  число  «320,8» тыс. руб. заменить на число  «335,8»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раздел «Жилищно- коммунальное хозяйство»  число  «330,0» тыс. руб. заменить на число  «308,4» тыс.руб.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5 «Ведомственная структура расходов бюджета Борщевского сельского поселения на 2021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21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21 год изложить в следующей редакции приложение №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Настоящее решение подлежит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Борщевского сельского поселения </w:t>
        <w:tab/>
        <w:tab/>
        <w:tab/>
        <w:tab/>
        <w:tab/>
        <w:t>Л.А. Г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>Борщевского сельского поселения                                                                       В.Ф. Перов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Admin</cp:lastModifiedBy>
  <cp:lastPrinted>2021-08-25T09:42:00Z</cp:lastPrinted>
  <dcterms:modified xsi:type="dcterms:W3CDTF">2021-08-25T06:44:00Z</dcterms:modified>
  <cp:revision>54</cp:revision>
  <dc:subject/>
  <dc:title/>
</cp:coreProperties>
</file>