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</w:rPr>
        <w:t>БОРЩ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ХОЛЬ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5» марта 2020 года № 8</w:t>
      </w:r>
    </w:p>
    <w:p>
      <w:pPr>
        <w:pStyle w:val="Normal"/>
        <w:rPr/>
      </w:pPr>
      <w:r>
        <w:rPr/>
        <w:t>с. Борще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 исполнении  бюджета</w:t>
      </w:r>
    </w:p>
    <w:p>
      <w:pPr>
        <w:pStyle w:val="Normal"/>
        <w:jc w:val="both"/>
        <w:rPr/>
      </w:pPr>
      <w:r>
        <w:rPr/>
        <w:t xml:space="preserve">Борщевского сельского </w:t>
      </w:r>
    </w:p>
    <w:p>
      <w:pPr>
        <w:pStyle w:val="Normal"/>
        <w:jc w:val="both"/>
        <w:rPr/>
      </w:pPr>
      <w:r>
        <w:rPr/>
        <w:t xml:space="preserve">поселения за 2020 год  </w:t>
      </w:r>
    </w:p>
    <w:p>
      <w:pPr>
        <w:pStyle w:val="Normal"/>
        <w:jc w:val="both"/>
        <w:rPr/>
      </w:pPr>
      <w:r>
        <w:rPr/>
        <w:t>и плановый период 2021 и 2022 годов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на основании ст.55 Устава Борщевского сельского поселения Хохольского муниципального района, Положения о бюджетном процессе в Борщевском сельском поселении Хохольского муниципального района, решения Совета народных депутатов Борщевского сельского поселения Хохольского муниципального от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«27» декабря 2019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 года №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30 «</w:t>
      </w:r>
      <w:r>
        <w:rPr>
          <w:rFonts w:cs="Times New Roman" w:ascii="Times New Roman" w:hAnsi="Times New Roman"/>
          <w:b w:val="false"/>
          <w:sz w:val="20"/>
          <w:szCs w:val="20"/>
        </w:rPr>
        <w:t>О бюджете Борщевского сельского поселения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Хохольского муниципального района на 20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20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год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и плановый период 20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21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и 202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2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годов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»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Совет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Е Ш И Л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. Утвердить отчет об исполнении бюджета Борщевского сельского поселения Хохольского муниципального района за 2020 год по доходам в сумме 9398160,0 рублей и по расходам в сумме 10198971,58  рублей  с превышением расходов над доходами (дефицит бюджета) в сумме 800811,58  рублей и со следующими показателям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 поступлению доходов в бюджет Борщевского сельского поселения Хохольского муниципального района за 2020 год по кодам классификации доходов бюджета согласно приложению 1 к настоящему решению Совета народных депутатов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о поступлению доходов  в бюджет Борщевского сельского поселения Хохольского муниципального района за 2020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 Совета народных депутато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ведомственная структура расходов  бюджета Борщевского сельского поселения  за 2020 год согласно приложению 3 к настоящему решению Совета народных депутат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распределение бюджетных ассигнований по разделам, подразделам, целевым статьям                                                                                                                    (муниципальным программам Борщевского сельского поселения Хохольского муниципального района), группам видов расходов классификации расходов                                                                                                                бюджета за 2020 год согласно приложению 4 к настоящему решению Совета народных депутатов;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распределение бюджетных ассигнований по целевым статьям (муниципальным программам Борщевского сельского поселения Хохольского муниципального района), группам видов расходов, разделам, подразделам классификации расходов бюджета Борщевского сельского поселения за 2020 год согласно приложению 5 к настоящему решению Совета народных депутатов;                                              </w:t>
        <w:tab/>
        <w:t xml:space="preserve">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 источникам внутреннего финансирования дефицита бюджета Борщевского сельского поселения Хохольского муниципального района  за 2020 год по кодам классификации источников финансирования дефицита бюджета согласно приложению 6 к настоящему решению Совета народных депутатов;</w:t>
      </w:r>
    </w:p>
    <w:p>
      <w:pPr>
        <w:pStyle w:val="TextBody"/>
        <w:ind w:left="-426" w:right="283" w:firstLine="1135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TextBody"/>
        <w:ind w:left="-426" w:right="283" w:firstLine="1135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2.    Настоящее решение Совета народных депутатов подлежит обнародованию.   </w:t>
      </w:r>
    </w:p>
    <w:p>
      <w:pPr>
        <w:pStyle w:val="TextBody"/>
        <w:ind w:left="-426" w:right="283" w:firstLine="1135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left="-426" w:right="283" w:firstLine="1135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right="283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редседатель совета народных депутатов</w:t>
      </w:r>
    </w:p>
    <w:p>
      <w:pPr>
        <w:pStyle w:val="TextBody"/>
        <w:ind w:right="283" w:hanging="0"/>
        <w:rPr>
          <w:b w:val="false"/>
          <w:b w:val="false"/>
          <w:sz w:val="20"/>
        </w:rPr>
      </w:pPr>
      <w:r>
        <w:rPr>
          <w:b w:val="false"/>
          <w:sz w:val="20"/>
        </w:rPr>
        <w:t>Борщевского сельского поселения                                                    В.Ф. Перова</w:t>
      </w:r>
    </w:p>
    <w:p>
      <w:pPr>
        <w:pStyle w:val="TextBody"/>
        <w:ind w:left="-426" w:right="283" w:firstLine="1135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right="283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right="283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Глава Борщевского </w:t>
      </w:r>
    </w:p>
    <w:p>
      <w:pPr>
        <w:pStyle w:val="TextBody"/>
        <w:ind w:right="283" w:hanging="0"/>
        <w:jc w:val="both"/>
        <w:rPr/>
      </w:pPr>
      <w:r>
        <w:rPr>
          <w:b w:val="false"/>
          <w:sz w:val="20"/>
        </w:rPr>
        <w:t>сельского поселения</w:t>
        <w:tab/>
        <w:tab/>
        <w:t xml:space="preserve">                                                     Ю.П. Рыжен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0:23:00Z</dcterms:created>
  <dc:creator>User</dc:creator>
  <dc:description/>
  <cp:keywords/>
  <dc:language>en-US</dc:language>
  <cp:lastModifiedBy>Admin</cp:lastModifiedBy>
  <cp:lastPrinted>2021-03-01T13:24:00Z</cp:lastPrinted>
  <dcterms:modified xsi:type="dcterms:W3CDTF">2021-03-25T09:10:00Z</dcterms:modified>
  <cp:revision>61</cp:revision>
  <dc:subject/>
  <dc:title>РАЙОННЫЙ СОВЕТ НАРОДНЫХ ДЕПУТАТОВ</dc:title>
</cp:coreProperties>
</file>