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ЩЁ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1.2022 года № 71</w:t>
      </w:r>
    </w:p>
    <w:p>
      <w:pPr>
        <w:pStyle w:val="Title"/>
        <w:spacing w:before="0" w:after="0"/>
        <w:ind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заключения договоров (соглашений) с казачьими обществами и Положения о порядке финансирования несения муниципальной или иной службы членами казачьих общест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7 Федерального закона от 05.12.2005 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администрация Борщёвского сельского поселения Хохоль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порядке финансирования несения муниципальной или иной службы членами казачьих обществ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, и размещению на официальном сайте администрации Борщё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орщёвского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П.Рыженин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9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 к постановлению администрации Борщёвского сельского поселения Хохольского муниципального района Воронежской области от 09.11.2022 г. № 71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42"/>
        <w:shd w:fill="auto" w:val="clear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42"/>
        <w:shd w:fill="auto" w:val="clear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о порядке заключения договоров (соглашений) с казачьими обществам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заключения администрацией Борщёвского сельского поселения Хохольского муниципального района Воронежской области (далее - Администрация) договоров (соглашений) с осуществляющими свою деятельность на территории Борщёвского сельского поселения Хохоль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государственной или иной службы (далее - служба) и зарегистрированных на территории Воронеж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оронами договоров являются: Администрация, с одной стороны, и казачье общество, с другой сторон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заключении Администрацией договора принимает глава Борщёвского сельского поселения Хохольского муниципального района Воронеж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говор от имени Администрации подписывается главой Борщёвского сельского поселения Хохольского муниципального района Воронежской области либо уполномоченным им лиц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т имени казачьего общества подписывается атаманом казачьего обще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Борщёвского сельского поселения Хохольского муниципального района Воронежской области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  <w:r>
        <w:br w:type="page"/>
      </w:r>
    </w:p>
    <w:p>
      <w:pPr>
        <w:pStyle w:val="Normal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 к постановлению администрации Борщёвского сельского поселения Хохольского муниципального района Воронежской области от 09.11.2022 г. № 71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hanging="0"/>
        <w:rPr/>
      </w:pPr>
      <w:r>
        <w:rPr>
          <w:b w:val="false"/>
        </w:rPr>
        <w:t>ПОЛОЖЕНИЕ</w:t>
      </w:r>
      <w:r>
        <w:rPr>
          <w:b w:val="false"/>
          <w:lang w:val="ru-RU"/>
        </w:rPr>
        <w:t xml:space="preserve"> </w:t>
      </w:r>
    </w:p>
    <w:p>
      <w:pPr>
        <w:pStyle w:val="42"/>
        <w:shd w:fill="auto" w:val="clear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о порядке финансирования несения муниципальной или иной службы членами казачьих обще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егулирует вопросы финансирования из бюджета Борщёвского сельского поселения Хохольского муниципального района Воронежской области расходов, связанных с несением муниципальной или иной службы членами казачьих общест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расходов, связанных с несением муниципальной или иной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, о привлечении членов казачьих обществ к муниципальной или иной службе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Борщёвского сельского поселения Хохоль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Борщёвского сельского поселения Хохольского муниципального района Воронежской области о бюджете Борщё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0" w:before="900" w:after="90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10:00Z</dcterms:created>
  <dc:creator>azemlynuhin</dc:creator>
  <dc:description/>
  <cp:keywords/>
  <dc:language>en-US</dc:language>
  <cp:lastModifiedBy>Admin</cp:lastModifiedBy>
  <cp:lastPrinted>2022-11-09T12:48:00Z</cp:lastPrinted>
  <dcterms:modified xsi:type="dcterms:W3CDTF">2022-11-09T09:49:00Z</dcterms:modified>
  <cp:revision>6</cp:revision>
  <dc:subject/>
  <dc:title/>
</cp:coreProperties>
</file>