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БОРЩЁ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 08.06.2022 г. № 4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819" w:hanging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  мерах по охране кабельных линий и сооружений связи на территории Борщёвского сельского поселения  Хохоль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 исполнение постановления Правительства Российской Федерации № 578 от 09.06.1995 года «Об утверждении Правил охраны линий и сооружений связи РФ» и в целях обеспечения сохранности кабельных линий местных сетей связи, проходящих по землям Борщёвского сельского поселения Хохольского муниципального района Воронежской области, имеющих важное государственное значение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СТАНОВЛЯЕТ: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Юридическим лицам всех форм собственности и физическим лицам неуклонно выполнять требования «Правил охраны линий и сооружений связи РФ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претить без документального согласования с  ПАО «Ростелеком» обслуживающим кабельные линии связи  ПАО «ВымпелКом» и ПАО «МТС»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изводство земляных работ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деление землеройных механизмов юридическим и физическим лицам без наличия в ордере на производство земляных работ без согласован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нимать от заказчиков техническую документацию на земляные работ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се работы, связанные с разрывом грунта (выделение участков под индивидуальную застройку, строительство зданий, перестроек и пристроек к ним, подключение домов к сетям водопровода, установка и замена столбов, заборов и др.) выполнять при наличии технической документации, согласованной с ПАО «Ростелеком» обслуживающим кабельные линии связи  ПАО «ВымпелКом» и ПАО «МТС» и разрешения администрации Борщё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По вопросам согласования любого вида работ в пределах охранной зоны кабеля (2 метра от кабеля с каждой его стороны) или вблизи нее (25 метров от кабеля с каждой стороны» юридических и физических лиц направлять по адресу: г. Воронеж, ул. Волгоградская, 46 тел. (473) 276-11-8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В охранных зонах кабельных линий связи ПАО «ВымпелКом» и ПАО «МТС» запретить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    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кладирование строительных материалов, кормов животных, удобрени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стройство проездов и стоянок автотранспорта, тракторов, механизм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садку деревьев, установку теплиц, парников и д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Для нанесения трасс кабельных линий связи или для внесения изменений их прохождения на чертежи и карты землепользования вызывать представителей  ПАО «Ростелеком» обслуживающих кабельные линии связи  ПАО «ВымпелКом» и ПАО «МТС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На выделенных в собственность земельных участках, по которым проходят кабельные линии электросвязи, разрешить работникам кабельных служб ПАО «Ростелеком» обслуживающих кабельные линии связи  ПАО «ВымпелКом» и ПАО «МТС» беспрепятственно проводить ремонтно-профилактические работы на кабельных линиях связи оборудования НУП, а при авариях в любое время суток устранить повреждения с разрытием грунта и возмещением причиненного ущерб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Довести до сведения руководителей предприятий, юридических и физических лиц, что повреждения подземных кабельных линий связи или Нарушение Правил охраны линий и сооружений связи влечет за собой уголовную и административную ответственность, согласно существующему законодательству Российской Федерации с возмещением материального ущерба предприятию связ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На каждый случай нарушения Правил охраны линий и сооружений связи РФ составляется акт (протокол) с указанием характера, времени и места нарушения, личности нарушителя. Право составления акта с привлечением представителей администрации Борщёвского сельского поселения представляется работникам ПАО «Ростелеком» обслуживающим кабельные линии связи  ПАО «ВымпелКом» и ПАО «МТС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 Настоящее постановление разместить на сайте администрации Борщё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лава Борщё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льского поселения                                                  Ю.П. Рыже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25:00Z</dcterms:created>
  <dc:creator>azemlynuhin</dc:creator>
  <dc:description/>
  <cp:keywords/>
  <dc:language>en-US</dc:language>
  <cp:lastModifiedBy>Admin</cp:lastModifiedBy>
  <cp:lastPrinted>2022-06-08T11:28:00Z</cp:lastPrinted>
  <dcterms:modified xsi:type="dcterms:W3CDTF">2022-06-08T08:29:00Z</dcterms:modified>
  <cp:revision>4</cp:revision>
  <dc:subject/>
  <dc:title/>
</cp:coreProperties>
</file>