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НАРОДНЫХ ДЕПУТАТОВ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БОРЩЁВ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ХОЛЬ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1.2022 г. № 26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Борщёв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"/>
        <w:ind w:right="56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становлении земельного налога на территории Борщёвского  сельского поселения на 2023 год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В соответствии с гл. 31 «Земельный налог» Налогового кодекса Российской Федерации, ст. ст. 387, 394, 397;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на основании Устава Борщёвского сельского поселения Хохольского муниципального района Воронежской области Совет народных депутатов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1. Установить ставки земельного налога на 2023 год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 земли под жилыми домами многоэтажной и повышенной этажности застройки, за исключением земельных участков, входящих в состав общего имущества многоквартирного дома – 0,3%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 земли садоводческих объединений граждан – 0,3 %;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- за земли, 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е для сельскохозяйственного производства – 0,3%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- земельных участков,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 – 0,3%;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- за земли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 – 0,3%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- за 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 – 0,3 %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земли учреждений и организаций народного образования, земли под объектами здравоохранения и социального обеспечения физической культуры и спорта, культуры и искусства, религиозными объектами, за земли учреждений органов местного самоуправления, используемых для осуществления деятельности предусмотренной Уставом – 0,16 %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- за земли населенных пунктов для размещения автомобильных дорог местного значения – 0,1%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- ритуальная деятельность – 0,1%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- за земли учреждений бюджетной сферы, находящихся в ведомственном подчинении исполнительных органов государственной власти Воронежской области – 0 %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отношении прочих земельных участков – 1,5 %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2. Порядок уплаты налога в отношении налогоплательщиков-организаций определяется в соответствии со статьёй 397 Налогового кодекса Российской Федераци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3. Освободить от уплаты земельного налога в отношении земельных участков, предназначенных для ведения личного подсобного хозяйства площадью не более 0.25 га, принадлежащих на праве собственности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- членам добровольной народной дружины Борщёвского сельского поселения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бровольным пожарным, сведения о которых содержатся в реестре добровольных пожарных Воронежской области три и более год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4. Настоящее решение вступает в силу с 1 января 2023 год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стоящее решение подлежит опубликованию в районной газете «Народное слово» и размещению на официальном сайте администрации Борщёвского сельского поселения в сети интерне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онтроль за исполнением настоящего решения оставляю за собо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орщёвского сельского поселения                                                Ю.П. Рыженин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 народных депутатов</w:t>
      </w:r>
    </w:p>
    <w:p>
      <w:pPr>
        <w:pStyle w:val="Normal"/>
        <w:tabs>
          <w:tab w:val="clear" w:pos="708"/>
          <w:tab w:val="left" w:pos="71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щёвского сельского поселения                                                           В.Ф. Пе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Style15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20:00Z</dcterms:created>
  <dc:creator>azemlynuhin</dc:creator>
  <dc:description/>
  <cp:keywords/>
  <dc:language>en-US</dc:language>
  <cp:lastModifiedBy>Admin</cp:lastModifiedBy>
  <cp:lastPrinted>2022-11-18T13:22:00Z</cp:lastPrinted>
  <dcterms:modified xsi:type="dcterms:W3CDTF">2022-11-18T10:22:00Z</dcterms:modified>
  <cp:revision>18</cp:revision>
  <dc:subject/>
  <dc:title>СОВЕТ НАРОДНЫХ ДЕПУТАТОВ                             проект</dc:title>
</cp:coreProperties>
</file>