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ОЕКТ </w:t>
      </w:r>
    </w:p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БОРЩЁ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___» _______ 2022 года № ___</w:t>
      </w:r>
    </w:p>
    <w:p>
      <w:pPr>
        <w:pStyle w:val="Normal"/>
        <w:rPr/>
      </w:pPr>
      <w:r>
        <w:rPr/>
        <w:t>с. Борщё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исполнении  бюджета</w:t>
      </w:r>
    </w:p>
    <w:p>
      <w:pPr>
        <w:pStyle w:val="Normal"/>
        <w:jc w:val="both"/>
        <w:rPr/>
      </w:pPr>
      <w:r>
        <w:rPr/>
        <w:t xml:space="preserve">Борщёвского сельского </w:t>
      </w:r>
    </w:p>
    <w:p>
      <w:pPr>
        <w:pStyle w:val="Normal"/>
        <w:jc w:val="both"/>
        <w:rPr/>
      </w:pPr>
      <w:r>
        <w:rPr/>
        <w:t xml:space="preserve">поселения за 2021 год  </w:t>
      </w:r>
    </w:p>
    <w:p>
      <w:pPr>
        <w:pStyle w:val="Normal"/>
        <w:jc w:val="both"/>
        <w:rPr/>
      </w:pPr>
      <w:r>
        <w:rPr/>
        <w:t>и плановый период 2022 и 2023 годов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на основании ст.55 Устава Борщёвского сельского поселения Хохольского муниципального района, Положения о бюджетном процессе в Борщёвском сельском поселении Хохольского муниципального района, решения Совета народных депутатов Борщёвского сельского поселения Хохольского муниципального от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«25» декабря 2020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года №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17 «</w:t>
      </w:r>
      <w:r>
        <w:rPr>
          <w:rFonts w:cs="Times New Roman" w:ascii="Times New Roman" w:hAnsi="Times New Roman"/>
          <w:b w:val="false"/>
          <w:sz w:val="20"/>
          <w:szCs w:val="20"/>
        </w:rPr>
        <w:t>О бюджете Борщёвского сельского поселения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Хохольского муниципального района на 20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21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и плановый период 20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2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и 202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3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ов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»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об исполнении бюджета Борщёвского сельского поселения Хохольского муниципального района за 2021 год по доходам в сумме 5062937,64 рублей и по расходам в сумме 5017531,41  рублей  с превышением доходов  над расходами (профицит бюджета) в сумме 45406,23 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поступлению доходов в бюджет Борщёвского сельского поселения Хохольского муниципального района за 2021 год по кодам классификации доходов бюджета согласно приложению 1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 поступлению доходов  в бюджет Борщёвского сельского поселения Хохольского муниципального района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едомственная структура расходов  бюджета Борщёвского сельского поселения  за 2021 год согласно приложению 3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распределение бюджетных ассигнований по разделам, подразделам, целевым статьям                                                                                                                    (муниципальным программам Борщёвского сельского поселения Хохольского муниципального района), группам видов расходов классификации расходов                                                                                                                бюджета за 2021 год согласно приложению 4 к настоящему решению Совета народных депутатов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распределение бюджетных ассигнований по целевым статьям (муниципальным программам Борщёвского сельского поселения Хохольского муниципального района), группам видов расходов, разделам, подразделам классификации расходов бюджета Борщёвского сельского поселения за 2021 год согласно приложению 5 к настоящему решению Совета народных депутатов;                                              </w:t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 источникам внутреннего финансирования дефицита бюджета Борщёвского сельского поселения Хохольского муниципального района  за 2021 год по кодам классификации источников финансирования дефицита бюджета согласно приложению 6 к настоящему решению Совета народных депутатов;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TextBody"/>
        <w:ind w:left="-426" w:right="283" w:firstLine="1135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2.    Настоящее решение Совета народных депутатов подлежит обнародованию.   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Глава Борщёвского 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сельского поселения</w:t>
        <w:tab/>
        <w:tab/>
        <w:t xml:space="preserve">                                    Ю.П. Рыженин 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Председатель Совета народных депутатов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Борщёвского сельского поселения                                     В.Ф. Перов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3:00Z</dcterms:created>
  <dc:creator>User</dc:creator>
  <dc:description/>
  <cp:keywords/>
  <dc:language>en-US</dc:language>
  <cp:lastModifiedBy>Admin</cp:lastModifiedBy>
  <cp:lastPrinted>2022-04-25T14:35:00Z</cp:lastPrinted>
  <dcterms:modified xsi:type="dcterms:W3CDTF">2022-04-25T11:52:00Z</dcterms:modified>
  <cp:revision>68</cp:revision>
  <dc:subject/>
  <dc:title>РАЙОННЫЙ СОВЕТ НАРОДНЫХ ДЕПУТАТОВ</dc:title>
</cp:coreProperties>
</file>