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ЩЕВСКОГО СЕЛЬСКОГО ПОСЕЛЕНИЯ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0.10.2022. № 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. Борще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графи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рог местного значения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планированных</w:t>
      </w:r>
    </w:p>
    <w:p>
      <w:pPr>
        <w:pStyle w:val="Normal"/>
        <w:rPr/>
      </w:pPr>
      <w:r>
        <w:rPr>
          <w:bCs/>
          <w:sz w:val="28"/>
          <w:szCs w:val="28"/>
        </w:rPr>
        <w:t>на ремонт  в 2023 – 2026 года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связи с планируемым ремонтом автомобильных дорог местного значения  на 2023 – 2026 год Совет народных депутатов Борщевского сельского поселения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Утвердить график дорог общего пользования местного значения, запланированных на ремонт в 2023 – 2026 году по Борщевскому сельскому поселению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1276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дороги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ры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. Борщёво, ул. Архи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б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Борщёво, ул. Архи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б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Борщёво, ул. Вой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б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. Маслов Лог, ул.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бень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рщевского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     Ю.П. Рыжен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рщевского сельского поселения                                              В.Ф. Перова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8:00Z</dcterms:created>
  <dc:creator>Admin</dc:creator>
  <dc:description/>
  <cp:keywords/>
  <dc:language>en-US</dc:language>
  <cp:lastModifiedBy>Admin</cp:lastModifiedBy>
  <cp:lastPrinted>2022-10-27T14:57:00Z</cp:lastPrinted>
  <dcterms:modified xsi:type="dcterms:W3CDTF">2022-10-27T11:57:00Z</dcterms:modified>
  <cp:revision>23</cp:revision>
  <dc:subject/>
  <dc:title>Протокол заседания комиссии по соблюдению требований к служебному поведению муниципальных служащих и урегулированию конфликта интересов администрации Хохольского муниципального района Воронежской области</dc:title>
</cp:coreProperties>
</file>