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БОРЩЁВСКОГО СЕЛЬСКОГО ПОСЕЛЕНИЯ</w:t>
      </w:r>
    </w:p>
    <w:p>
      <w:pPr>
        <w:pStyle w:val="Heading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ОХОЛЬСКОГО МУНИЦИПАЛЬНОГО  РАЙОНА ВОРОНЕЖСКОЙ ОБЛАСТ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 Е Ш Е Н И 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iCs/>
          <w:sz w:val="24"/>
          <w:szCs w:val="24"/>
        </w:rPr>
        <w:t>от «04» февраля 2022 года</w:t>
      </w:r>
      <w:r>
        <w:rPr>
          <w:sz w:val="24"/>
          <w:szCs w:val="24"/>
        </w:rPr>
        <w:t xml:space="preserve"> № 4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с. Борщево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92" w:hanging="0"/>
        <w:jc w:val="both"/>
        <w:rPr/>
      </w:pPr>
      <w:r>
        <w:rPr>
          <w:sz w:val="24"/>
          <w:szCs w:val="24"/>
        </w:rPr>
        <w:t>О   назначении   публичных   слушаний</w:t>
      </w:r>
    </w:p>
    <w:p>
      <w:pPr>
        <w:pStyle w:val="Normal"/>
        <w:ind w:right="4392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обсуждения проекта решения Совета</w:t>
      </w:r>
    </w:p>
    <w:p>
      <w:pPr>
        <w:pStyle w:val="Normal"/>
        <w:ind w:right="4392" w:hanging="0"/>
        <w:jc w:val="both"/>
        <w:rPr/>
      </w:pPr>
      <w:r>
        <w:rPr>
          <w:sz w:val="24"/>
          <w:szCs w:val="24"/>
        </w:rPr>
        <w:t xml:space="preserve">народных депутатов «Об исполнении бюджета Борщёвского сельского поселения за 2021 год и плановый период 2022 и 2023 годов»  </w:t>
      </w:r>
    </w:p>
    <w:p>
      <w:pPr>
        <w:pStyle w:val="Normal"/>
        <w:ind w:right="439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9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 соответствии с п. 1 ч. 1 ст. 14 Федерального Закона от 06.10.2003 года № 131-ФЗ «Об общих принципах организации местного самоуправления в Российской Федерации», п. 2 ч. 3 ст. 20 и п. 1 ч. 1 ст. 8 Устава Борщёвского  сельского поселения Хохольского муниципального района Воронежской области и в целях обсуждения проекта решения Совета народных депутатов «Об исполнении бюджета Борщёвского сельского поселения за 2021 год и плановый период 2022 и 2023 годов» с участием жителей Борщёвского сельского поселения, Совет народных депутатов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ИЛ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Назначить публичные слушания на территории Борщёвского сельского поселения в целях обсуждения проекта решения Совета народных депутатов «Об исполнении бюджета Борщёвского сельского поселения за 2021 год и плановый период 2022 и 2023 годов» на «04» апреля 2022 года в 10.00 в здании администрации поселения по адресу: с. Борщёво, ул. Архипова д.33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Инициатором проведения публичных слушаний считать Совет народных депутатов Борщёвского сельского поселения Хохольского муниципального район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Создать оргкомитет по подготовке и проведению публичных слушаний в составе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- Рыженин Юрий Павлович - глава  Борщёвского сельского поселения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Жилкин Андрей Александрович - депутат Совета народных депутатов Борщевского сельского поселени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Бречко Михаил Леонидович - депутат Совета народных депутатов Борщёвского сельского поселени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Попова Татьяна Николаевна  –  бухгалтер администрации Борщёвского сельского поселени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Гасс Людмила Александровна – ведущий специалист администрации Борщёвского сельского поселени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Малеева Нина Сергееевн (от общественности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 Определить следующий порядок участия в обсуждении вопроса:</w:t>
      </w:r>
    </w:p>
    <w:p>
      <w:pPr>
        <w:pStyle w:val="TextBodyIndent"/>
        <w:ind w:firstLine="720"/>
        <w:rPr/>
      </w:pPr>
      <w:r>
        <w:rPr>
          <w:sz w:val="24"/>
          <w:szCs w:val="24"/>
        </w:rPr>
        <w:t>4.1. Граждане, зарегистрированные в Борщёвском сельском поселении Хохольского муниципального района, обладающие активным избирательным правом, представители политических партий, общественных объединений и некоммерческих организаций, предприятий и учреждений всех форм собственности, расположенных на территории Борщёвского сельского поселения Хохольского муниципального района, имеют право направить (представить) замечания и предложения по вопросу изменения границ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2. Замечания и предложения принимаются к рассмотрению представленные нарочно или направленные по почте в течение 20 дней со дня обнародования данного решения по адресу: с. Борщёво, ул. Архипова д.33, администрация сельского поселени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3. Поступившие замечания и предложения рассматриваются оргкомитетом открыто и гласно с приглашением для участия в рассмотрении лиц, направивших замечания и предложе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 Оргкомитету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одготовить и провести публичные слушания в порядке, установленном положением о публичных слушаниях в Борщёвском сельском поселении, утвержденном решением Совета народных депутатов Борщёвского сельского поселения Хохольского муниципального района от 11.11.2005, года № 13 (с изменениями); 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смотреть и систематизировать все замечания и предложения по проекту решения Совета народных депутатов «Об исполнении бюджета Борщёвского сельского поселения за 2021 год и плановый период 2022 и 2023 годов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 Настоящее решение подлежит обнародова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народных депута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орщёвского сельского поселения                                                    В.Ф. Пер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Борщёв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4"/>
          <w:szCs w:val="24"/>
        </w:rPr>
        <w:t>Хохольского муниципального района</w:t>
        <w:tab/>
        <w:tab/>
        <w:t xml:space="preserve">                           Ю.П. Рыжен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02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  <w:szCs w:val="4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right="85" w:hanging="0"/>
      <w:jc w:val="center"/>
    </w:pPr>
    <w:rPr>
      <w:sz w:val="32"/>
      <w:szCs w:val="32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27:00Z</dcterms:created>
  <dc:creator>Admin</dc:creator>
  <dc:description/>
  <cp:keywords/>
  <dc:language>en-US</dc:language>
  <cp:lastModifiedBy>Admin</cp:lastModifiedBy>
  <cp:lastPrinted>2022-04-25T15:10:00Z</cp:lastPrinted>
  <dcterms:modified xsi:type="dcterms:W3CDTF">2022-04-25T12:11:00Z</dcterms:modified>
  <cp:revision>55</cp:revision>
  <dc:subject/>
  <dc:title>СОВЕТ НАРОДНЫХ ДЕПУТАТОВ</dc:title>
</cp:coreProperties>
</file>