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12"/>
        <w:spacing w:lineRule="auto" w:line="276"/>
        <w:ind w:right="-2" w:hanging="0"/>
        <w:rPr/>
      </w:pPr>
      <w:r>
        <w:rPr/>
      </w:r>
    </w:p>
    <w:p>
      <w:pPr>
        <w:pStyle w:val="F12"/>
        <w:spacing w:lineRule="auto" w:line="276"/>
        <w:ind w:left="5580" w:right="-2" w:hanging="0"/>
        <w:rPr/>
      </w:pPr>
      <w:r>
        <w:rPr/>
        <w:t>Принят Решением Совета народных депутатов Борщевского сельского поселения Хохольского муниципального района Воронежской области                       от 30.01.2015 г. № 3</w:t>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rFonts w:ascii="Arial" w:hAnsi="Arial" w:cs="Arial"/>
          <w:b/>
          <w:b/>
          <w:bCs/>
          <w:sz w:val="26"/>
          <w:szCs w:val="26"/>
        </w:rPr>
      </w:pPr>
      <w:r>
        <w:rPr>
          <w:rFonts w:cs="Arial" w:ascii="Arial" w:hAnsi="Arial"/>
          <w:b/>
          <w:bCs/>
          <w:sz w:val="26"/>
          <w:szCs w:val="26"/>
        </w:rPr>
      </w:r>
    </w:p>
    <w:p>
      <w:pPr>
        <w:pStyle w:val="F12"/>
        <w:spacing w:lineRule="auto" w:line="276"/>
        <w:ind w:right="-2" w:firstLine="567"/>
        <w:jc w:val="center"/>
        <w:rPr>
          <w:b/>
          <w:b/>
          <w:bCs/>
          <w:sz w:val="26"/>
          <w:szCs w:val="26"/>
        </w:rPr>
      </w:pPr>
      <w:r>
        <w:rPr>
          <w:b/>
          <w:bCs/>
          <w:sz w:val="26"/>
          <w:szCs w:val="26"/>
        </w:rPr>
        <w:t>УСТАВ</w:t>
      </w:r>
    </w:p>
    <w:p>
      <w:pPr>
        <w:pStyle w:val="F12"/>
        <w:spacing w:lineRule="auto" w:line="276"/>
        <w:ind w:right="-2" w:firstLine="567"/>
        <w:jc w:val="center"/>
        <w:rPr>
          <w:b/>
          <w:b/>
          <w:bCs/>
          <w:sz w:val="26"/>
          <w:szCs w:val="26"/>
        </w:rPr>
      </w:pPr>
      <w:r>
        <w:rPr>
          <w:b/>
          <w:bCs/>
          <w:sz w:val="26"/>
          <w:szCs w:val="26"/>
        </w:rPr>
      </w:r>
    </w:p>
    <w:p>
      <w:pPr>
        <w:pStyle w:val="F12"/>
        <w:spacing w:lineRule="auto" w:line="276"/>
        <w:ind w:right="-2" w:firstLine="567"/>
        <w:jc w:val="center"/>
        <w:rPr>
          <w:b/>
          <w:b/>
          <w:bCs/>
          <w:sz w:val="26"/>
          <w:szCs w:val="26"/>
        </w:rPr>
      </w:pPr>
      <w:r>
        <w:rPr>
          <w:b/>
          <w:bCs/>
          <w:sz w:val="26"/>
          <w:szCs w:val="26"/>
        </w:rPr>
        <w:t>БОРЩЕВСКОГО СЕЛЬСКОГО ПОСЕЛЕНИЯ</w:t>
      </w:r>
    </w:p>
    <w:p>
      <w:pPr>
        <w:pStyle w:val="F12"/>
        <w:spacing w:lineRule="auto" w:line="276"/>
        <w:ind w:right="-2" w:firstLine="567"/>
        <w:jc w:val="center"/>
        <w:rPr>
          <w:b/>
          <w:b/>
          <w:bCs/>
          <w:sz w:val="26"/>
          <w:szCs w:val="26"/>
        </w:rPr>
      </w:pPr>
      <w:r>
        <w:rPr>
          <w:b/>
          <w:bCs/>
          <w:sz w:val="26"/>
          <w:szCs w:val="26"/>
        </w:rPr>
        <w:t>ХОХОЛЬСКОГО МУНИЦИПАЛЬНОГО РАЙОНА</w:t>
      </w:r>
    </w:p>
    <w:p>
      <w:pPr>
        <w:pStyle w:val="F12"/>
        <w:spacing w:lineRule="auto" w:line="276"/>
        <w:ind w:right="-2" w:firstLine="567"/>
        <w:jc w:val="center"/>
        <w:rPr>
          <w:b/>
          <w:b/>
          <w:bCs/>
          <w:sz w:val="26"/>
          <w:szCs w:val="26"/>
        </w:rPr>
      </w:pPr>
      <w:r>
        <w:rPr>
          <w:b/>
          <w:bCs/>
          <w:sz w:val="26"/>
          <w:szCs w:val="26"/>
        </w:rPr>
        <w:t>ВОРОНЕЖСКОЙ ОБЛАСТИ</w:t>
      </w:r>
    </w:p>
    <w:p>
      <w:pPr>
        <w:pStyle w:val="F12"/>
        <w:ind w:right="-2" w:firstLine="567"/>
        <w:rPr>
          <w:b/>
          <w:b/>
          <w:bCs/>
          <w:sz w:val="26"/>
          <w:szCs w:val="26"/>
        </w:rPr>
      </w:pPr>
      <w:r>
        <w:rPr>
          <w:b/>
          <w:bCs/>
          <w:sz w:val="26"/>
          <w:szCs w:val="26"/>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Устав определяет систему местного самоуправления в поселении, устанавливает структуру и полномочия органов местного самоуправления и должностных лиц местного самоуправления, формы и гарантии участия населения в решении вопросов местного значения, а также правовые, экономические и финансовые основы осуществления местного самоуправления в поселен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ГЛАВА 1. Общие полож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1. Права граждан на осуществление местного самоуправления.</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Граждане Российской Федерации осуществляют местное самоуправление в сельском поселении посредством участия в местных референдумах, муниципальных выборах, посредством иных форм прямого волеизъявления, а также через органы местного самоуправления сельского поселения.</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Иностранные граждане, постоянно или преимущественно проживающие на территории сельского поселения, при осуществлении местного самоуправления обладают правами в соответствии с международными договорами Российской Федерации и федеральными законами.</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2. Гарантии прав граждан на осуществление местного самоуправления.</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 территории сельского поселения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Воронежской области.</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ы местного самоуправления обязаны принимать все предусмотренные законодательством меры по обеспечению и защите прав населения на местное самоуправление.</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3. Правовая основа местного самоуправления сельского поселения.</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ind w:left="-360" w:right="-365" w:firstLine="540"/>
        <w:jc w:val="both"/>
        <w:rPr>
          <w:rFonts w:ascii="Times New Roman" w:hAnsi="Times New Roman" w:cs="Times New Roman"/>
          <w:sz w:val="24"/>
          <w:szCs w:val="24"/>
        </w:rPr>
      </w:pPr>
      <w:r>
        <w:rPr>
          <w:rFonts w:cs="Times New Roman" w:ascii="Times New Roman" w:hAnsi="Times New Roman"/>
          <w:sz w:val="24"/>
          <w:szCs w:val="24"/>
        </w:rPr>
        <w:t>Правовую основу местного самоуправления в сель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Воронежской области, законы Воронежской области и иные нормативные правовые акты Воронежской области, настоящий Устав, решения, принятые на местных референдумах, иные муниципальные правовые акты сельского поселения.</w:t>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4. Наименование и правовой статус  сельского поселения.</w:t>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Полное наименование муниципального образования: Борщевское сельское поселение Хохольского муниципального района Воронежской области (</w:t>
      </w:r>
      <w:r>
        <w:rPr>
          <w:rFonts w:cs="Times New Roman" w:ascii="Times New Roman" w:hAnsi="Times New Roman"/>
          <w:iCs/>
          <w:sz w:val="24"/>
          <w:szCs w:val="24"/>
          <w:lang w:eastAsia="ru-RU"/>
        </w:rPr>
        <w:t>далее по тексту Устава Борщевское сельское поселение, поселение</w:t>
      </w:r>
      <w:r>
        <w:rPr>
          <w:rFonts w:cs="Times New Roman" w:ascii="Times New Roman" w:hAnsi="Times New Roman"/>
          <w:sz w:val="24"/>
          <w:szCs w:val="24"/>
          <w:lang w:eastAsia="ru-RU"/>
        </w:rPr>
        <w:t>).</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Борщевский сельсовет образован в 1963 году в составе Хохольского района Воронежской области решением Исполнительного комитета Воронежского областного (сельского) Совета депутатов трудящихся от 28.04.1963 г. №190 «Об утверждении административно-территориального состава укрупненных сельских районов Воронежской области» в соответствии с Указом Президиума Верховного Совета РСФСР от 01.02.1963 г. «Об укрупнении районов и изменении подчиненности районов, городов и рабочих поселков Воронежской области».</w:t>
      </w:r>
    </w:p>
    <w:p>
      <w:pPr>
        <w:pStyle w:val="Normal"/>
        <w:autoSpaceDE w:val="false"/>
        <w:spacing w:lineRule="auto" w:line="240" w:before="0" w:after="0"/>
        <w:ind w:left="-540" w:right="-365" w:firstLine="720"/>
        <w:jc w:val="both"/>
        <w:rPr/>
      </w:pPr>
      <w:r>
        <w:rPr>
          <w:rFonts w:cs="Times New Roman" w:ascii="Times New Roman" w:hAnsi="Times New Roman"/>
          <w:lang w:eastAsia="ru-RU"/>
        </w:rPr>
        <w:t>Законом Воронежской области от 02.12.2004г.№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 Борщевский сельсовет наделен статусом сельского поселения.</w:t>
      </w:r>
      <w:r>
        <w:rPr>
          <w:rFonts w:cs="Times New Roman" w:ascii="Times New Roman" w:hAnsi="Times New Roman"/>
          <w:highlight w:val="yellow"/>
          <w:lang w:eastAsia="ru-RU"/>
        </w:rPr>
        <w:t xml:space="preserve"> </w:t>
      </w:r>
    </w:p>
    <w:p>
      <w:pPr>
        <w:pStyle w:val="Normal"/>
        <w:widowControl w:val="false"/>
        <w:snapToGrid w:val="false"/>
        <w:spacing w:lineRule="auto" w:line="240" w:before="0" w:after="0"/>
        <w:ind w:left="-540" w:right="-365" w:firstLine="720"/>
        <w:jc w:val="both"/>
        <w:rPr/>
      </w:pPr>
      <w:r>
        <w:rPr>
          <w:rFonts w:cs="Times New Roman" w:ascii="Times New Roman" w:hAnsi="Times New Roman"/>
          <w:lang w:eastAsia="ru-RU"/>
        </w:rPr>
        <w:t>3. Границы Борщевского сельского поселения установлены законом Воронежской области от 02.12.2004 г.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w:t>
      </w:r>
    </w:p>
    <w:p>
      <w:pPr>
        <w:pStyle w:val="Normal"/>
        <w:spacing w:lineRule="auto" w:line="240" w:before="0" w:after="0"/>
        <w:ind w:left="-540" w:right="-365" w:firstLine="720"/>
        <w:jc w:val="both"/>
        <w:rPr/>
      </w:pPr>
      <w:r>
        <w:rPr>
          <w:rFonts w:cs="Times New Roman" w:ascii="Times New Roman" w:hAnsi="Times New Roman"/>
          <w:sz w:val="24"/>
          <w:szCs w:val="24"/>
          <w:lang w:eastAsia="ru-RU"/>
        </w:rPr>
        <w:t>4. В состав территории Борщевского сельского поселения входят следующие населенные пункты</w:t>
      </w:r>
      <w:r>
        <w:rPr>
          <w:rFonts w:cs="Times New Roman" w:ascii="Times New Roman" w:hAnsi="Times New Roman"/>
          <w:i/>
          <w:iCs/>
          <w:sz w:val="24"/>
          <w:szCs w:val="24"/>
          <w:lang w:eastAsia="ru-RU"/>
        </w:rPr>
        <w:t>:</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ело Борщево;</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хутор Пашенково;</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 хутор Масло Лог.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Административным центром Борщевского сельского поселения является село Борщево.</w:t>
      </w:r>
    </w:p>
    <w:p>
      <w:pPr>
        <w:pStyle w:val="Normal"/>
        <w:widowControl w:val="false"/>
        <w:tabs>
          <w:tab w:val="clear" w:pos="708"/>
          <w:tab w:val="left" w:pos="-142" w:leader="none"/>
        </w:tabs>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еобразование, упразднение Борщевского сельского поселения, установление и изменение его границ и наименования поселения производится в соответствии с федеральным и областным законодательством.</w:t>
      </w:r>
    </w:p>
    <w:p>
      <w:pPr>
        <w:pStyle w:val="Normal"/>
        <w:widowControl w:val="false"/>
        <w:snapToGrid w:val="false"/>
        <w:spacing w:lineRule="auto" w:line="240" w:before="0" w:after="0"/>
        <w:ind w:right="-365"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Жители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284"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Жителями Борщевского сельского поселения являются граждане Российской Федерации, постоянно или преимущественно проживающие на его территории. </w:t>
      </w:r>
    </w:p>
    <w:p>
      <w:pPr>
        <w:pStyle w:val="B1"/>
        <w:ind w:left="-540" w:right="-365" w:firstLine="720"/>
        <w:jc w:val="both"/>
        <w:rPr>
          <w:sz w:val="24"/>
          <w:szCs w:val="24"/>
        </w:rPr>
      </w:pPr>
      <w:r>
        <w:rPr>
          <w:sz w:val="24"/>
          <w:szCs w:val="24"/>
        </w:rPr>
        <w:t>2. Иностранные граждане, постоянно или преимущественно проживающие на территории Борще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tabs>
          <w:tab w:val="clear" w:pos="708"/>
          <w:tab w:val="left" w:pos="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ы местного самоуправления Борщевского сельского поселения вправе устанавливать для жителей Борщевского сельского поселения почетное звание: «Почетный житель Борщевского сельского поселения». Порядок присвоения почетного звания определяется Положением, утверждаемым Советом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 Официальные символы Борщевского сельского поселения.</w:t>
      </w:r>
    </w:p>
    <w:p>
      <w:pPr>
        <w:pStyle w:val="Normal"/>
        <w:widowControl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Борще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фициальные символы Борщевского сельского поселения подлежат государственной регистрации в порядке, установленном  федеральным законодательством.</w:t>
      </w:r>
    </w:p>
    <w:p>
      <w:pPr>
        <w:pStyle w:val="Normal"/>
        <w:widowControl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фициальные символы Борщевского сельского поселения и порядок официального использования указанных символов устанавливаются нормативными правовыми актами Совета народных депутатов Борщевского сельского поселения.</w:t>
      </w:r>
    </w:p>
    <w:p>
      <w:pPr>
        <w:pStyle w:val="Normal"/>
        <w:widowControl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7</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Взаимоотношения органов местного самоуправления Борщевского сельского поселения с органами государственной в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Взаимоотношения органов местного самоуправления Борщевского сельского поселения с органами государственной власти Воронежской области осуществляются посредст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ализации областных программ, направленных на социально-экономическое развитие муниципальных образован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ключения договоров (соглашений) между органами местного самоуправления Борщевского сельского поселения и органами государственной власти Воронежской об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я координационных, консультативных, совещательных и иных рабочих органов, как постоянно действующих, так и временных;</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конодательной инициативы Совета народных депутатов Борщевского сельского поселения в областную Думу.</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8</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Взаимоотношения органов местного самоуправления Борщевского сельского поселения и органов местного самоуправления Хохольского муниципального район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ы местного самоуправления Борщевского сельского поселения и органы местного самоуправления Хохольского  муниципального района вправе заключать между собой соглашения о передаче друг другу осуществления части своих полномочий по решению вопросов местного значения за счет межбюджетных трансфертов, предоставляемых из соответствующих бюджетов, в соответствии с Бюджетным кодексом Российской Федер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шения между органами местного самоуправления Борщевского сельского поселения и органами местного самоуправления Хохольского муниципального района заключаются на определенный срок. Он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существления переданных в соответствии с указанными соглашениями полномочий органы местного самоуправления Борще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поры между органами местного самоуправления Борщевского сельского поселения и органами местного самоуправления Хохольского муниципального района (их должностными лицами) разрешаются посредством согласительных процедур, а также в судебном порядке.</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ГЛАВА 2. Компетенция органов местного самоуправления</w:t>
      </w:r>
    </w:p>
    <w:p>
      <w:pPr>
        <w:pStyle w:val="Normal"/>
        <w:widowControl w:val="false"/>
        <w:snapToGrid w:val="false"/>
        <w:spacing w:lineRule="auto" w:line="240" w:before="0" w:after="0"/>
        <w:ind w:left="-540" w:right="-365"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9</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Вопросы местного значения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 вопросам местного значения Борщевского сельского поселения относятс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 xml:space="preserve">3) владение, пользование и распоряжение имуществом, находящимся в муниципальной собственности поселения; </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5) </w:t>
      </w:r>
      <w:r>
        <w:rPr>
          <w:rFonts w:cs="Times New Roman" w:ascii="Times New Roman" w:hAnsi="Times New Roman"/>
          <w:sz w:val="24"/>
          <w:szCs w:val="24"/>
          <w:lang w:eastAsia="ru-RU"/>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cs="Times New Roman" w:ascii="Times New Roman" w:hAnsi="Times New Roman"/>
          <w:sz w:val="24"/>
          <w:szCs w:val="24"/>
        </w:rPr>
        <w:t>;</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6) </w:t>
      </w:r>
      <w:r>
        <w:rPr>
          <w:rFonts w:cs="Times New Roman" w:ascii="Times New Roman" w:hAnsi="Times New Roman"/>
          <w:sz w:val="24"/>
          <w:szCs w:val="24"/>
          <w:lang w:eastAsia="ru-RU"/>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rFonts w:cs="Times New Roman" w:ascii="Times New Roman" w:hAnsi="Times New Roman"/>
          <w:sz w:val="24"/>
          <w:szCs w:val="24"/>
        </w:rPr>
        <w:t>;</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7) </w:t>
      </w:r>
      <w:r>
        <w:rPr>
          <w:rFonts w:cs="Times New Roman" w:ascii="Times New Roman" w:hAnsi="Times New Roman"/>
          <w:sz w:val="24"/>
          <w:szCs w:val="24"/>
          <w:lang w:eastAsia="ru-RU"/>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r>
        <w:rPr>
          <w:rFonts w:cs="Times New Roman" w:ascii="Times New Roman" w:hAnsi="Times New Roman"/>
          <w:sz w:val="24"/>
          <w:szCs w:val="24"/>
        </w:rPr>
        <w:t>;</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8) </w:t>
      </w:r>
      <w:r>
        <w:rPr>
          <w:rFonts w:cs="Times New Roman" w:ascii="Times New Roman" w:hAnsi="Times New Roman"/>
          <w:sz w:val="24"/>
          <w:szCs w:val="24"/>
          <w:lang w:eastAsia="ru-RU"/>
        </w:rPr>
        <w:t>участие в предупреждении и ликвидации последствий чрезвычайных ситуаций в границах поселения</w:t>
      </w:r>
      <w:r>
        <w:rPr>
          <w:rFonts w:cs="Times New Roman" w:ascii="Times New Roman" w:hAnsi="Times New Roman"/>
          <w:sz w:val="24"/>
          <w:szCs w:val="24"/>
        </w:rPr>
        <w:t>;</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9) обеспечение первичных мер пожарной безопасности в границах населенных пунктов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 xml:space="preserve">10) создание условий для обеспечения жителей поселения услугами связи, общественного питания, торговли и бытового обслуживания; </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3) создание условий для организации досуга и обеспечения жителей поселения услугами организаций культуры;</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6) формирование архивных фондов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7) организация сбора и вывоза бытовых отходов и мусор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19) </w:t>
      </w:r>
      <w:r>
        <w:rPr>
          <w:rFonts w:cs="Times New Roman" w:ascii="Times New Roman" w:hAnsi="Times New Roman"/>
          <w:sz w:val="24"/>
          <w:szCs w:val="24"/>
          <w:lang w:eastAsia="ru-RU"/>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3">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cs="Times New Roman" w:ascii="Times New Roman" w:hAnsi="Times New Roman"/>
          <w:sz w:val="24"/>
          <w:szCs w:val="24"/>
        </w:rPr>
        <w:t xml:space="preserve">; </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1) организация ритуальных услуг и содержание мест захорон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3) организация и осуществление мероприятий по работе с детьми и молодежью в поселен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7)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9) осуществление мер по противодействию коррупции в границах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b/>
          <w:bCs/>
          <w:sz w:val="24"/>
          <w:szCs w:val="24"/>
          <w:lang w:eastAsia="ru-RU"/>
        </w:rPr>
        <w:t>Статья 10</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Права органов местного самоуправления Борщевского сельского поселения на решение вопросов, не отнесённых к вопросам местного значения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Органы местного самоуправления Борщевского сельского поселения имеют право н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 создание музеев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2) совершение нотариальных действий, предусмотренных законодательством, в случае отсутствия  в Борщевском сельском поселении нотариус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3) участие в осуществлении деятельности по опеке и попечительству;</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4) создание условий для осуществления деятельности, связанной с реализацией прав местных национально-культурных автономий на территории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7) создание муниципальной пожарной охраны;</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8) создание условий для развития туризм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4 ноября 1995 года № 181-ФЗ «О социальной защите инвалидов в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2. Органы местного самоуправления Борще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законами Воронеж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b/>
          <w:bCs/>
          <w:sz w:val="24"/>
          <w:szCs w:val="24"/>
          <w:lang w:eastAsia="ru-RU"/>
        </w:rPr>
        <w:t>Статья 11</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Полномочия органов местного самоуправления по решению вопросов местного знач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 В целях решения вопросов местного значения органы местного самоуправления Борщевского сельского поселения обладают следующими полномочиям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 принятие Устава Борщевского сельского поселения и внесение в него изменений и дополнений, издание муниципальных правовых актов;</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2) установление официальных символов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ышеуказанные полномочия органов местного самоуправления Борщевского сельского поселения могут полностью или частично передаваться на основе соглашений между органами местного самоуправления Борщевского сельского поселения и органами местного самоуправления Хохольского муниципального район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6) полномочиями по организации теплоснабжения, предусмотренными Федеральным законом «О теплоснабжен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7) полномочиями в сфере водоснабжения и водоотведения, предусмотренными Федеральным </w:t>
      </w:r>
      <w:hyperlink r:id="rId6">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 водоснабжении и водоотведен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Борщевского сельского поселения, преобразования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9) принятие и организация выполнения планов и программ комплексного социально-экономического развития Борщевского сельского поселения, а также организация сбора статистических показателей, характеризующих состояние экономики и социальной сферы Борще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10) разработка и утверждение </w:t>
      </w:r>
      <w:hyperlink r:id="rId7">
        <w:r>
          <w:rPr>
            <w:rStyle w:val="InternetLink"/>
            <w:rFonts w:cs="Times New Roman" w:ascii="Times New Roman" w:hAnsi="Times New Roman"/>
            <w:sz w:val="24"/>
            <w:szCs w:val="24"/>
            <w:lang w:eastAsia="ru-RU"/>
          </w:rPr>
          <w:t>программ</w:t>
        </w:r>
      </w:hyperlink>
      <w:r>
        <w:rPr>
          <w:rFonts w:cs="Times New Roman" w:ascii="Times New Roman" w:hAnsi="Times New Roman"/>
          <w:sz w:val="24"/>
          <w:szCs w:val="24"/>
          <w:lang w:eastAsia="ru-RU"/>
        </w:rPr>
        <w:t xml:space="preserve"> комплексного развития систем коммунальной, транспортной и социальной инфраструктуры Борщевского сельского поселения, требования к которым устанавливаются Правительством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Борщевского сельского поселения официальной информации о социально-экономическом и культурном развитии Борщевского сельского поселения, о развитии его общественной инфраструктуры и иной официальной информац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2) осуществление международных и внешнеэкономических связей в соответствии с федеральными законам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Борщевского сельского поселения, муниципальных служащих и работников муниципальных учреждений;</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Борщев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2. Органы местного самоуправления Борще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Борщевского сельского поселения работ (в том числе дежурств) в целях решения вопросов местного значения Борщевского сельского поселения, предусмотренных пунктами 7-9, 15, 18 статьи 9 настоящего Устав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ивлечения граждан к выполнению на добровольной основе социально значимых для Борщевского сельского поселения работ устанавливается Советом народных депутатов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Организация и материально-техническое обеспечение проведения социально значимых работ осуществляется администрацией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К выполнению социально значимых работ могут привлекаться совершеннолетние трудоспособные жители Борще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b/>
          <w:bCs/>
          <w:sz w:val="24"/>
          <w:szCs w:val="24"/>
          <w:lang w:eastAsia="ru-RU"/>
        </w:rPr>
        <w:t>Статья 12. Осуществление органами местного самоуправления отдельных государственных полномочий.</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 Органы местного самоуправления Борщевского сельского поселения несут ответственность за осуществление отдельных государственных полномочий в пределах выделенных Борщевскому сельскому поселению на эти цели материальных ресурсов и финансовых средст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ы местного самоуправления вправе осуществлять расходы за счёт средств бюджета Борщевского сельского поселения (за исключением финансовых средств, передаваемых бюджету Борще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 и если Советом народных депутатов Борщевского сельского поселения принято решение о реализации права на участие в осуществлении указанных полномочий.</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Органы местного самоуправления вправе устанавливать за счёт средств бюджета Борщевского сельского поселения (за исключением финансовых средств, передаваемых бюджету Борще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Финансирование полномочий, предусмотренное настоящей частью, не является обязанностью Борще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napToGrid w:val="false"/>
        <w:spacing w:lineRule="auto" w:line="240" w:before="0" w:after="0"/>
        <w:ind w:left="-540" w:right="-365"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ГЛАВА 3. Формы непосредственного осуществления населением</w:t>
      </w:r>
    </w:p>
    <w:p>
      <w:pPr>
        <w:pStyle w:val="Normal"/>
        <w:snapToGrid w:val="false"/>
        <w:spacing w:lineRule="auto" w:line="240" w:before="0" w:after="0"/>
        <w:ind w:left="-540" w:right="-365"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сельского поселения местного самоуправления и участия населения в осуществлении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13. Местный референдум.</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естный референдум проводится на всей территории Борщевского сельского поселения в целях решения непосредственно населением вопросов местного знач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местном референдуме имеют право участвовать граждане Российской Федерации, место жительства которых расположено в границах Борще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ение о назначении местного референдума принимается Советом народных депутатов Борщевского сельского поселения в течение 30 дней со дня поступления к нему документов, на основании которых назначается местный референду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местный референдум не назначен Советом народных депутатов Борщевского сельского поселения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Воронежской области, избирательной комиссии Воронеж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Воронежской области или иным органом, на который судом возложено обеспечение проведения местного референдума.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нициативу проведения местного референдума могут выдвинуть:</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граждане Российской Федерации, имеющие право на участие в местном референдум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вет народных депутатов Борщевского сельского поселения и глава Борщевского сельского поселения, исполняющий полномочия главы администрации Борщевского сельского поселения, совместно.</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Воронежской области</w:t>
      </w:r>
      <w:r>
        <w:rPr>
          <w:rFonts w:cs="Times New Roman" w:ascii="Times New Roman" w:hAnsi="Times New Roman"/>
          <w:sz w:val="24"/>
          <w:szCs w:val="24"/>
        </w:rPr>
        <w:t xml:space="preserve"> от 27.06.2007 № 85-ОЗ «О порядке осуществления гражданской инициативы в Воронежской области»</w:t>
      </w:r>
      <w:r>
        <w:rPr>
          <w:rFonts w:cs="Times New Roman" w:ascii="Times New Roman" w:hAnsi="Times New Roman"/>
          <w:sz w:val="24"/>
          <w:szCs w:val="24"/>
          <w:lang w:eastAsia="ru-RU"/>
        </w:rPr>
        <w:t xml:space="preserve"> и не может превышать пяти процентов от числа участников референдума, зарегистрированных на территории Борщевского сельского поселения в соответствии с федеральным законом, устанавливающим основные гарантии права на участие в референдуме граждан Российской Федерации, но не менее 25 подписе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Принятое на местном референдуме решение подлежит обязательному исполнению на территории Борще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волеизъявлением граждан не допускае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Подготовка и проведение местного референдума осуществляются в соответствии с федеральными законами и законами Воронежской области.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Итоги голосования и принятое на местном референдуме решение подлежат официальному опубликованию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14. Муниципальные выборы.</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Муниципальные выборы проводятся в целях избрания депутатов Совета народных депутатов, на основе всеобщего, равного и прямого избирательного права при тайном голосован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ение о назначении выборов принимается Советом народных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одготовка и проведение муниципальных выборов осуществляются в соответствии с федеральным законом, законами Воронежской области.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Выборы депутатов Совета народных депутатов Борщевского сельского поселения проводятся на основе мажоритарной избирательной системы относительного большинства по одномандатным и (или) многомандатным избирательным округам. Схему избирательных округов для проведения выборов утверждает Совет народных депутатов Борщевского сельского поселения в соответствии с федеральным и областным законодательст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Итоги муниципальных выборов подлежат официальному опубликованию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15. Голосование по отзыву депутата, члена выборного органа местного самоуправления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Голосование по отзыву депутата, члена выборного органа местного самоуправления Борщевского сельского поселения проводится по инициативе населения в порядке, установленном федеральным законом и  законом Воронежской области от 27.06.2007 № 85-ОЗ «О порядке осуществления гражданской инициативы в Воронежской области»,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ания для отзыва депутата, члена выборного органа местного самоуправления Борщевского сельского поселения и процедура отзыва указанных лиц устанавливаются настоящим Уста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ми для отзыва депутата, члена выборного орган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зыв по указанному основанию не освобождает депутата, члена выборного органа местного самоуправления от иной ответственности за допущенное нарушение действующего законодательства, нормативных правовых актов органов местного самоуправления в порядке, предусмотренном федеральным законодательст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цедура отзыва депутата, члена выборного органа местного самоуправления обеспечивает ему возможность дать избирателям объяснения по поводу обстоятельств, выдвигаемых в качестве оснований для отзыва.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 член выборного органа местного самоуправ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ициативная группа по отзыву депутата, члена выборного органа местного самоуправления подает заявление о возбуждении процедуры отзыва в соответствующую избирательную комисс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нициативной группы граждан о возбуждении вопроса об отзыве депутата, члена выборного органа местного самоуправления должно быть рассмотрено избирательной комиссией в течение 15 дней со дня получения зая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 получении заявления избирательная комиссия незамедлительно информирует депутата, члена выборного органа местного самоуправления и по их требованию предоставляет данному лицу копии заявления и приложенных к нему документов.</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 член выборного органа местного самоуправления вправе представить в избирательную комиссию документы в свою защиту в письменном вид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бирательная комиссия рассматривает поступившее заявление с приглашением соответствующих уполномоченных представителей инициативной группы.</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бирательная комиссия принимает решения о регистрации инициативной группы либо отказывает в регистрации данной группы. Решение избирательной комиссии должно быть мотивированны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избирательной комиссии может быть обжаловано в суд в установленном законом порядк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бор подписей избирателей в поддержку проведения голосования по отзыву депутата, члена выборного органа местного самоуправления организует инициативная группа по отзыву.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ень, следующий за днем окончания сбора подписей избирателей, инициативная группа по отзыву депутата, члена выборного органа местного самоуправления представляет в избирательную комиссию итоговый протокол, в котором указывается дата начала и окончания сбора подписей, количество собранных подписей, дата составления протокола. Протокол подписывает уполномоченный представитель инициативной группы по отзыву депутата, члена выборного органа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назначении голосования по отзыву депутата, члена выборного органа местного самоуправления принимается Советом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тоги голосования по отзыву депутата, члена выборного органа местного самоуправления и принятые решения подлежат официальному опубликованию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16. Голосование по вопросам изменения границ поселения, преобразования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Голосование по вопросам изменения границ поселения, преобразования поселения назначается Советом народных депутатов и проводится в порядке, установленном федеральным законом и Законом Воронежской области от 27.06.2007 № 85-ОЗ «О порядке осуществления гражданской инициативы в Воронеж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сование по вопросам изменения границ Борщевского сельского поселения, преобразования Борщевского сельского поселения проводится на всей территории Борщевского сельского поселения или на части его территории в соответствии с Федеральным законом от 06.10.2003 № 131-ФЗ «Об общих принципах организации местного самоуправления в Российской Федер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Воронежской области, должна представить в избирательную комиссию поселения подписи избирателе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Воронежской области на территории соответствующего избирательного округа, расположенного в границах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17. Правотворческая инициатива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численность инициативной группы граждан устанавливается нормативным правовым актом Совета народных депутатов Борщевского сельского поселения и не может превышать 3 процента от числа жителей Борщевского сельского поселения, обладающих избирательным пра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18. Территориальное общественное самоуправлени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рриториальное общественное самоуправление - самоорганизация граждан по месту их жительства на части территории Борще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территории, на которой осуществляется территориальное общественное самоуправление, устанавливаются Советом народных депутатов Борщевского сельского поселения по предложению населения, проживающего на данной территор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Территориальное общественное самоуправление осуществляется непосредственно населением, путем проведения собраний и конференций граждан, а также путем создания органов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Борщевского сельского поселения. Порядок регистрации устава территориального общественного самоуправления определяется нормативными правовыми актами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установление структуры органов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нятие устава территориального общественного самоуправления, внесение в него изменений и дополнен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збрание органов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пределение основных направлений деятельности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утверждение сметы доходов и расходов территориального общественного самоуправления и отчета о ее исполнен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рассмотрение и утверждение отчетов о деятельности органов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Органы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тавляют интересы населения, проживающего на соответствующей территор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ивают исполнение решений, принятых на собраниях и конференциях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В уставе территориального общественного самоуправления устанавливаю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рритория, на которой оно осуществляе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цели, задачи, формы и основные направления деятельности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рядок принятия решен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рядок прекращения осуществления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19. Публичные слуша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 Для обсуждения проектов муниципальных правовых актов по вопросам местного значения с участием жителей Борщевского сельского поселения Советом народных депутатов Борщевского сельского поселения, главой Борщевского сельского поселения могут проводиться публичные слуша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2. Публичные слушания проводятся по инициативе населения, Совета народных депутатов Борщевского сельского поселения или главы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ые слушания, проводимые по инициативе населения или Совета народных депутатов Борщевского сельского поселения, назначаются Советом народных депутатов Борщевского сельского поселения, а по инициативе главы Борщевского сельского поселения - главой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 публичные слушания  должны выносить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ект Устава Борщевского сельского поселения,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ект местного бюджета и отчет о его исполнен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вопросы о преобразовании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роекты планов и программ развития Борще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ённый вид использования земельных участков и объектов капитального строительства, вопросы отклонения от предельных параметров разрешённого строительства, реконструкции объектов капитального строительства, вопросы изменения одного вида  разрешённого использования земельных участков и объектов капитального строительства на другой вид такого использования при отсутствии утверждённых правил землепользования и застройки.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рядок организации и проведения публичных слушаний определяется  нормативным правовым актом Совета народных депутатов Борщевского сельского поселения и должен предусматривать заблаговременное оповещение жителей Борще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Борщевского сельского поселения, обнародование (опубликование) результатов публичных слушаний, включая мотивированное обоснование принятых решен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0. Собрание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Борщевского сельского поселения могут проводиться собрания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брание граждан проводится по инициативе населения, Совета народных депутатов Борщевского сельского поселения, главы Борщевского сельского поселения, а также в случаях, предусмотренных уставом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брание граждан, проводимое по инициативе Совета народных депутатов Борщевского сельского поселения или главы сельского поселения, назначается соответственно Советом народных депутатов Борщевского сельского поселения или главой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брание граждан, проводимое по инициативе населения, назначается Советом народных депутатов Борщевского сельского поселения, если на проведении собрания настаивают не менее 5 процентов граждан, проживающих на части территории Борщевского сельского поселения и обладающих активным избирательным пра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е проведения собрания граждан по инициативе жителей данной территории оформляется в виде подписных листов. Форма подписного листа утверждается  нормативным правовым актом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ет народных депутатов Борщевского сельского поселения обязан принять решение о назначении собрания граждан в течение двухнедельного срока после представления подписных листов.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и правовыми актами Совета народных депутатов сельского поселения, уставом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Итоги собрания граждан подлежат официальному опубликованию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21. Конференция граждан (собрание делегатов).</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случаях, предусмотренных  нормативным правовым актом Совета народных депутатов Борще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рядок назначения и проведения конференции граждан (собрания делегатов), избрания делегатов определяется нормативным правовым актом Совета народных депутатов Борщевского сельского поселения, уставом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тоги конференции граждан (собрания делегатов) подлежат официальному опубликованию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2. Опрос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рос граждан проводится на всей территории Борще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опроса носят рекомендательный характер.</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опросе граждан имеют право участвовать жители Борщевского сельского поселения, обладающие избирательным пра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рос граждан проводится по инициатив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вета народных депутатов Борщевского сельского поселения или главы Борщевского сельского поселения - по вопросам местного знач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ов государственной власти Воронежской области - для учета мнения граждан при принятии решений об изменении целевого назначения земель Борщевского сельского поселения для объектов регионального и межрегионального знач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рядок назначения и проведения опроса граждан определяется нормативным правовым актом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Решение о назначении опроса граждан принимается Советом народных депутатов Борщевского сельского поселения. В нормативном правовом акте Совета народных депутатов Борщевского сельского поселения о назначении опроса граждан устанавливаю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ата и сроки проведения опрос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улировка вопроса (вопросов), предлагаемого (предлагаемых) при проведении опрос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етодика проведения опрос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форма опросного лист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минимальная численность жителей Борщевского сельского поселения, участвующих в опрос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Жители Борщевского сельского поселения должны быть проинформированы о проведении опроса граждан не менее чем за 10 дней до его провед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Финансирование мероприятий, связанных с подготовкой и проведением опроса граждан, осуществляе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 счет средств местного бюджета - при проведении опроса по инициативе органов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 счет средств областного бюджета - при проведении опроса по инициативе органов государственной власти Воронежской об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3. Обращения граждан в органы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аждане имеют право на индивидуальные и коллективные обращения в органы местного самоуправления Борщевского сельского поселения.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4. Другие формы непосредственного участия населения в осуществлении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Воронежской об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hanging="0"/>
        <w:jc w:val="center"/>
        <w:rPr>
          <w:rFonts w:ascii="Times New Roman" w:hAnsi="Times New Roman" w:cs="Times New Roman"/>
          <w:sz w:val="24"/>
          <w:szCs w:val="24"/>
          <w:u w:val="single"/>
          <w:lang w:eastAsia="ru-RU"/>
        </w:rPr>
      </w:pPr>
      <w:r>
        <w:rPr>
          <w:rFonts w:cs="Times New Roman" w:ascii="Times New Roman" w:hAnsi="Times New Roman"/>
          <w:b/>
          <w:bCs/>
          <w:sz w:val="24"/>
          <w:szCs w:val="24"/>
          <w:u w:val="single"/>
          <w:lang w:eastAsia="ru-RU"/>
        </w:rPr>
        <w:t>ГЛАВА 4. Органы местного самоуправления и должностные лица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25</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Органы местного самоуправления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 Структуру органов местного самоуправления составляют:</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1) Совет народных депутатов Борщевского  сельского поселения Хохольского муниципального района Воронежской области – представительный орган Борщевского сельского поселения; </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2) глава Борщевского сельского поселения Хохольского муниципального района Воронежской области – высшее должностное лицо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3)</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администрация Борщевского сельского поселения Хохольского муниципального района Воронежской области - исполнительно-распорядительный орган Борще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4)</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контрольно-счетная комиссия  Борщевского  сельского поселения Хохольского муниципального района Воронежской области -  контрольно-счетный орган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Глава Борщевского сельского поселения избирается Советом народных депутатов Борщевского сельского поселения из своего состава, исполняет полномочия председателя Совета народных депутатов Борщевского  сельского поселения и возглавляет администрацию Борщевского сельского поселения.</w:t>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ы местного самоуправления не входят в систему органов государственной власти.</w:t>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Федеральным законом от 06.10.2003 №131-ФЗ «Об общих принципах организации местного самоуправления в Российской Федерации».</w:t>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Изменение структуры органов местного самоуправления Борщевского сельского поселения осуществляется не иначе, как путем внесения изменений в  настоящий Устав. </w:t>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Решение Совета народных депутатов Борщевского сельского поселения об изменении структуры органов местного самоуправления вступает в силу не ранее, чем по истечении срока полномочий Совета народных депутатов Борщевского сельского поселения, принявшего указанное решение,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Финансовое обеспечение деятельности органов местного самоуправления Борщевского сельского поселения осуществляется исключительно за счет собственных доходов бюджета Борщевского сельского поселения.</w:t>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6</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Совет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Совет народных депутатов Борщевского сельского поселения состоит из 7 депутатов, избираемых в соответствии со статьей 14 настоящего Устава на основе всеобщего равного и прямого избирательного права при тайном голосован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2. Совет народных депутатов Борще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3. Срок полномочий Совета народных депутатов Борщевского сельского поселения  - 5 лет.</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Срок полномочий Совета народных депутатов Борщевского сельского поселения не может быть изменен для Совета народных депутатов Борщевского сельского поселения  текущего созыв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5. Организацию деятельности Совета народных депутатов Борщевского сельского поселения  осуществляет глава Борщевского сельского поселения, исполняющий полномочия председателя Совета народных депутатов Борщевского сельского поселения, избираемый депутатами из своего состава на заседании Совета народных депутатов Борщевского сельского поселения тайным  голосованием.</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6. По представлению главы Борщевского сельского поселения на заседании Совета народных депутатов Борщевского сельского поселения из числа депутатов избирается заместитель председателя Совета народных депутатов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орядок избрания заместителя председателя Совета народных депутатов Борщевского сельского поселения  устанавливается Регламентом Совета народных депутатов Борщевского сельского поселения. </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7. </w:t>
      </w:r>
      <w:r>
        <w:rPr>
          <w:rFonts w:cs="Times New Roman" w:ascii="Times New Roman" w:hAnsi="Times New Roman"/>
          <w:sz w:val="24"/>
          <w:szCs w:val="24"/>
        </w:rPr>
        <w:t>В случае временного отсутствия главы Борщевского сельского поселения, исполняющего полномочия председателя Совета народных депутатов Борщевского сельского поселения (отпуск, командировка, болезнь, временное отстранение его от должности в случаях, установленных федеральным законодательством), его полномочия по организации деятельности Совета народных депутатов Борщевского сельского поселения, определенные статьей 29 настоящего Устава, исполняет заместитель председателя Совета народных депутатов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8. Совет народных депутатов Борщевского сельского поселения обладает правами юридического лица.</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9. Расходы на обеспечение деятельности Совета народных депутатов Борщевского сельского поселения предусматриваются в бюджете Борщевского сельского поселения отдельной строкой в соответствии с классификацией расходов бюджетов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Управление и (или) распоряжение Советом народных депутатов Борщевского сельского поселения или отдельными депутатами (группами депутатов), в какой бы то ни было форме, средствами бюджета Борщевского сельского поселения в процессе его исполнения не допускаются, за исключением средств бюджета Борщевского сельского поселения, направляемых на обеспечение деятельности Совета народных депутатов Борщевского сельского поселения и депутатов.</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b/>
          <w:bCs/>
          <w:sz w:val="24"/>
          <w:szCs w:val="24"/>
          <w:lang w:eastAsia="ru-RU"/>
        </w:rPr>
        <w:t>Статья 27. Компетенция Совета народных депутатов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В исключительной компетенции Совета народных депутатов Борщевского сельского поселения находятс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принятие Устава Борщевского сельского поселения и внесение в него изменений и дополнений;</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2) утверждение бюджета Борщевского сельского поселения и отчета о его исполнении;</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принятие планов и программ развития Борщевского сельского поселения, утверждение отчетов об их исполнении;</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5) определение порядка управления и распоряжения имуществом, находящимся в муниципальной собственности;</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7) определение порядка участия Борщевского сельского поселения в организациях межмуниципального сотрудничества;</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0) принятие решения об удалении главы Борщевского сельского поселения в отставку.</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2. К компетенции Совета народных депутатов Борщевского сельского поселения также относя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брание главы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тановление официальных символов Борщевского сельского поселения и определение порядка официального использования указанных символов;</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нятие решения о назначении местного референдум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существление права законодательной инициативы в Воронежской областной Дум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значение муниципальных выборов;</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назначение голосования по вопросам отзыва депутата, члена выборного органа местного самоуправления, выборного должностного лица местного самоуправления Борщевского сельского поселения, а также по вопросам изменения границ Борщевского сельского поселения или преобразования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заслушивание ежегодных отчетов главы Борщевского сельского поселения о результатах его деятельности, о результатах деятельности администрации Борщевского сельского поселения, в том числе о решении вопросов, поставленных Советом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определение порядка организации и проведения публичных слушаний, а также порядка назначения и проведения опроса, собраний, конференций граждан (кроме порядка назначения и проведения собраний, конференций граждан в целях осуществления территориального общественного самоуправления и порядка назначения собраний граждан, проводимых по инициативе на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принятие решения о досрочном прекращении полномочий главы Борщевского сельского поселения, полномочий депутатов в случаях, предусмотренных федеральным законодательст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0) избрание и освобождение от должности заместителя председателя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1) создание и упразднение  комиссий (комитетов) или иных структурных подразделений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ринятие Регламента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3) утверждение структуры администрации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4) определение в соответствии с требованиями действующего законодательства порядка и условий приватизации муниципального имуществ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5) принятие нормативных правовых актов в сфере земельных отношений в пределах полномочий, предоставленных федеральным законодательством и законодательством Воронежской об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6) учреждение печатного средства массовой информ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7) рассмотрение запросов депутатов и принятие по ним решен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8) учреждение почетных званий, наград и премий Борщевского сельского поселения и положений о них;</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9) утверждение Положений по вопросам организации муниципальной службы;</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0) утверждение иных Положений и принятие иных нормативных правовых актов, определенных в данном Устав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 иные полномочия, отнесенные к компетенции Совета народных депутатов Борщевского сельского поселения федеральными законами, Уставом Воронежской области, законами Воронежской области, настоящим Уставом.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8. Правовая инициатива в Совете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внесения в Совет народных депутатов Борщевского сельского поселения проектов муниципальных правовых актов, подлежащих обязательному рассмотрению, принадлежит:</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ам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оянным комиссиям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е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тивной группе граждан в соответствии со статьей 17 настоящего Устава;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ам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курору Хохольского район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29</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Полномочия главы Борщевского сельского поселения по организации деятельности Совета народных депутатов Борщевского сельского поселения</w:t>
      </w:r>
      <w:r>
        <w:rPr>
          <w:rFonts w:cs="Times New Roman" w:ascii="Times New Roman" w:hAnsi="Times New Roman"/>
          <w:sz w:val="24"/>
          <w:szCs w:val="24"/>
          <w:lang w:eastAsia="ru-RU"/>
        </w:rPr>
        <w:t>.</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Борщевского сельского поселения, исполняющий полномочия председателя Совета народных депутатов Борщевского сельского поселения, для обеспечения функционирования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зывает сессии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ирует повестку дня сесс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вносит на рассмотрение сессии  вопросы и проекты решений, актов резолютивного характер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издает постановления и распоряжения по вопросам организации деятельности Совета народных депутатов Борщевского сельского поселения, подписывает решения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организует и контролирует выполнение актов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осуществляет иные полномочия в соответствии с законодательством Российской Федерации и Воронежской области, настоящим Уставом и решениями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30</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Сессия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вет народных депутатов Борщевского сельского поселения осуществляет свою деятельность в форме сессий, в период которых он рассматривает все вопросы, отнесенные к его компетенции. Работой Совета народных депутатов Борщевского сельского поселения руководит глава Борщевского сельского поселения, исполняющий полномочия председателя Совета народных депутатов, а в его отсутствие - заместитель председателя Совета народных депутатов.</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ессия Совета народных депутатов Борщевского сельского поселения состоит из заседаний, а также проводимых в период между ними заседаний комиссий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седания Совета народных депутатов Борщевского сельского поселения правомочны, если на них присутствует более 50 процентов от избранного числа депутатов.</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ервое заседание Совета народных депутатов Борщевского сельского поселения созывается не позднее чем в трехнедельный срок со дня избрания в Совет народных депутатов Борщевского сельского поселения не менее 2/3 от установленного числа депутатов.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едания Совета народных депутатов Борщевского сельского поселения проводятся в соответствии с Регламентом Совета народных депутатов Борщевского сельского поселения, регулирующим вопросы организации деятельности Совета народных депутатов.</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В случае досрочного прекращения полномочий главы Борщевского сельского поселения внеочередное заседание для выборов нового главы Борщевского сельского поселения созывается по инициативе заместителя председателя Совета народных депутатов Борщевского сельского поселения в соответствии с Регламентом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31</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Досрочное прекращение полномочий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лномочия Совета народных депутатов Борщевского сельского поселения могут быть прекращены досрочно в порядке и по основаниям, которые предусмотрены статьей 73 Федерального закона от 06 октября 2003 года № 131-ФЗ «Об общих принципах организации местного самоуправления в Российской Федер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мочия Совета народных депутатов Борщевского сельского поселения также прекращаю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случае самороспуска Совета народных депутатов Борщевского сельского поселения, если за него проголосовало не менее 2/3 депутатов, в порядке, определённом настоящим Уста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случае вступления в силу решения  Воронежского областного суда о неправомочности данного состава депутатов Совета народных депутатов Борщевского сельского поселения, в том числе в связи со сложением депутатами своих полномоч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в случае преобразования Борщевского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Борщевского сельского поселения;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случае утраты Борщевским сельским поселением статуса муниципального образования в связи с его объединением с городским округ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в случае увеличения численности избирателей Борщевского сельского поселения более чем на 25 процентов, произошедшего вследствие изменения границ Борщевского сельского поселения или объединения Борщевского сельского поселения с городским округ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Самороспуск Совета народных депутатов Борщевского</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сельского поселения</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осуществляется путём подачи личных заявлений не менее 2/3 от установленного числа депутатов о досрочном прекращении своих полномочий.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Заявления депутатов о сложении полномочий и принятие Советом народных депутатов Борщевского сельского поселения</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решения о самороспуске рассматриваются на заседании Совета народных депутатов Борщевского сельского поселения в месячный срок со дня поступления заявлений.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рочное прекращение полномочий Совета народных депутатов Борщевского сельского поселения влечет досрочное прекращение полномочий его депутатов.</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лучае досрочного прекращения полномочий Совета народных депутатов  сельского поселения, досрочные выборы в Совет народных депутатов Бор сельского поселения проводятся в сроки, установленные федеральным закон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32.</w:t>
      </w:r>
      <w:r>
        <w:rPr>
          <w:rFonts w:cs="Times New Roman" w:ascii="Times New Roman" w:hAnsi="Times New Roman"/>
          <w:b/>
          <w:bCs/>
          <w:i/>
          <w:iCs/>
          <w:sz w:val="24"/>
          <w:szCs w:val="24"/>
          <w:lang w:eastAsia="ru-RU"/>
        </w:rPr>
        <w:t xml:space="preserve"> </w:t>
      </w:r>
      <w:r>
        <w:rPr>
          <w:rFonts w:cs="Times New Roman" w:ascii="Times New Roman" w:hAnsi="Times New Roman"/>
          <w:b/>
          <w:bCs/>
          <w:kern w:val="2"/>
          <w:sz w:val="24"/>
          <w:szCs w:val="24"/>
          <w:lang w:eastAsia="ru-RU"/>
        </w:rPr>
        <w:t xml:space="preserve">Депутат Совета народных депутатов </w:t>
      </w:r>
      <w:r>
        <w:rPr>
          <w:rFonts w:cs="Times New Roman" w:ascii="Times New Roman" w:hAnsi="Times New Roman"/>
          <w:b/>
          <w:bCs/>
          <w:sz w:val="24"/>
          <w:szCs w:val="24"/>
          <w:lang w:eastAsia="ru-RU"/>
        </w:rPr>
        <w:t>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В Совет народных депутатов Борщевского  сельского поселения может быть избран гражданин Российской Федерации, достигший 18-летнего возраста, обладающий  пассивным избирательным правом.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епутату Совета народных депутатов Борщевского сельского поселения обеспечиваются условия для беспрепятственного осуществления своих полномоч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епутаты Совета народных депутатов Борщевского сельского поселения избираются на срок полномочий Совета народных депутатов Борщевского сельского поселения. Полномочия депутата начинаются со дня его избрания и прекращаются со дня начала работы Совета народных депутатов Борщевского  сельского поселения нового созыв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 соответствии с решением Совета народных депутатов Борщевского  сельского поселения депутат может осуществлять депутатскую деятельность на постоянной основе или без отрыва от основной деятельности. На постоянной основе могут работать не более 10 процентов депутатов от установленной численности Совета народных депутатов Борщевского  сельского поселения.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татья 33. </w:t>
      </w:r>
      <w:r>
        <w:rPr>
          <w:rFonts w:cs="Times New Roman" w:ascii="Times New Roman" w:hAnsi="Times New Roman"/>
          <w:b/>
          <w:bCs/>
          <w:sz w:val="24"/>
          <w:szCs w:val="24"/>
        </w:rPr>
        <w:t>Статус депутата, члена выборного органа местного самоуправления, выборного должностного лица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Депутату, члену выборного органа местного самоуправления, главе Борщевского сельского поселения, осуществляющим полномочия на постоянной основе, в соответствии с </w:t>
      </w:r>
      <w:r>
        <w:rPr>
          <w:rFonts w:cs="Times New Roman" w:ascii="Times New Roman" w:hAnsi="Times New Roman"/>
          <w:sz w:val="24"/>
          <w:szCs w:val="24"/>
        </w:rPr>
        <w:t xml:space="preserve">Законом Воронежской области от 23.12.2008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w:t>
      </w:r>
      <w:r>
        <w:rPr>
          <w:rFonts w:cs="Times New Roman" w:ascii="Times New Roman" w:hAnsi="Times New Roman"/>
          <w:sz w:val="24"/>
          <w:szCs w:val="24"/>
          <w:lang w:eastAsia="ru-RU"/>
        </w:rPr>
        <w:t>за счет средств бюджета Борщевского сельского поселения гарантирую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условия осуществления деятельности депутата, члена выборного органа местного самоуправления, главы Борщевского сельского поселения,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ежемесячное денежное вознаграждени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ежегодный основной оплачиваемый отпуск и ежегодный дополнительный оплачиваемый отпуск за ненормированный рабочий день.</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медицинское обслуживани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частичная компенсация стоимости путевки в санаторно-курортных и иных оздоровительных учреждениях, расположенных в Российской Федерации, один раз в календарном году, а также компенсация стоимости проезда к месту оздоровительного или санаторно-курортного лечения и обратно в пределах территории Российской Федерации один раз в два год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страхование на случай причинения вреда здоровью и имуществу депутата, члена выборного органа местного самоуправления, главы Борщевского сельского поселения в связи с исполнением ими должностных полномочий, а также на случай заболевания или утраты трудоспособности в период осуществления ими своих полномочий или после их прекращения, но наступивших в связи с исполнением ими должностных полномоч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плата к трудовой пенсии по старости (инвалидно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ежемесячные и иные дополнительные выплаты (ежемесячное денежное поощрение, материальная помощь, единовременная выплата при предоставлении ежегодного оплачиваемого отпуска, премия, единовременное денежное вознаграждение в связи с выходом на пенсию по старости лицам, замещавшим выборные муниципальные должности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и порядок предоставления указанных гарантий и компенсаций устанавливается нормативными правовыми актами Совета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епутату, члену выборного органа местного самоуправления, главе Борщевского сельского поселения, осуществляющим полномочия на непостоянной основе, за счет средств бюджета Борщевского сельского поселения гарантирую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условия осуществления деятельности, обеспечивающие исполнение полномочий депутата, члена выборного органа местного самоуправления, главы Борщевского сельского поселения, в соответствии с муниципальными правовыми актами органов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мпенсация расходов, связанных с исполнением полномочий депутата, члена выборного органа местного самоуправления, главы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3. Депутат, член выборного органа местного самоуправления, выборное должностное лицо Борщевского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TextBody"/>
        <w:ind w:left="-540" w:right="-365" w:firstLine="720"/>
        <w:rPr/>
      </w:pPr>
      <w:r>
        <w:rPr/>
        <w:t>4. Полномочия депутата, члена выборного органа местного самоуправления прекращаются досрочно в случае:</w:t>
      </w:r>
    </w:p>
    <w:p>
      <w:pPr>
        <w:pStyle w:val="TextBody"/>
        <w:ind w:left="-540" w:right="-365" w:firstLine="720"/>
        <w:rPr/>
      </w:pPr>
      <w:r>
        <w:rPr/>
        <w:t>1) смерти;</w:t>
      </w:r>
    </w:p>
    <w:p>
      <w:pPr>
        <w:pStyle w:val="TextBody"/>
        <w:ind w:left="-540" w:right="-365" w:firstLine="720"/>
        <w:rPr/>
      </w:pPr>
      <w:r>
        <w:rPr/>
        <w:t>2) отставки по собственному желанию;</w:t>
      </w:r>
    </w:p>
    <w:p>
      <w:pPr>
        <w:pStyle w:val="TextBody"/>
        <w:ind w:left="-540" w:right="-365" w:firstLine="720"/>
        <w:rPr/>
      </w:pPr>
      <w:r>
        <w:rPr/>
        <w:t>3) признания судом недееспособным или ограниченно дееспособным;</w:t>
      </w:r>
    </w:p>
    <w:p>
      <w:pPr>
        <w:pStyle w:val="TextBody"/>
        <w:ind w:left="-540" w:right="-365" w:firstLine="720"/>
        <w:rPr/>
      </w:pPr>
      <w:r>
        <w:rPr/>
        <w:t>4) признания судом безвестно отсутствующим или объявления умершим;</w:t>
      </w:r>
    </w:p>
    <w:p>
      <w:pPr>
        <w:pStyle w:val="TextBody"/>
        <w:ind w:left="-540" w:right="-365" w:firstLine="720"/>
        <w:rPr/>
      </w:pPr>
      <w:r>
        <w:rPr/>
        <w:t>5) вступления в отношении его в законную силу обвинительного приговора суда;</w:t>
      </w:r>
    </w:p>
    <w:p>
      <w:pPr>
        <w:pStyle w:val="TextBody"/>
        <w:ind w:left="-540" w:right="-365" w:firstLine="720"/>
        <w:rPr/>
      </w:pPr>
      <w:r>
        <w:rPr/>
        <w:t>6)  выезда за пределы Российской Федерации на постоянное место жительства;</w:t>
      </w:r>
    </w:p>
    <w:p>
      <w:pPr>
        <w:pStyle w:val="TextBody"/>
        <w:ind w:left="-540" w:right="-365" w:firstLine="720"/>
        <w:rPr/>
      </w:pPr>
      <w:r>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TextBody"/>
        <w:ind w:left="-540" w:right="-365" w:firstLine="720"/>
        <w:rPr/>
      </w:pPr>
      <w:r>
        <w:rPr/>
        <w:t>8) отзыва избирателями;</w:t>
      </w:r>
    </w:p>
    <w:p>
      <w:pPr>
        <w:pStyle w:val="TextBody"/>
        <w:ind w:left="-540" w:right="-365" w:firstLine="720"/>
        <w:rPr/>
      </w:pPr>
      <w:r>
        <w:rPr/>
        <w:t xml:space="preserve">9) досрочного прекращения полномочий Совета народных депутатов Борщевского сельского поселения, выборного органа местного самоуправления; </w:t>
      </w:r>
    </w:p>
    <w:p>
      <w:pPr>
        <w:pStyle w:val="TextBody"/>
        <w:ind w:left="-540" w:right="-365" w:firstLine="720"/>
        <w:rPr/>
      </w:pPr>
      <w:r>
        <w:rPr/>
        <w:t>10) призыва на военную службу или направления на заменяющую ее альтернативную гражданскую службу;</w:t>
      </w:r>
    </w:p>
    <w:p>
      <w:pPr>
        <w:pStyle w:val="TextBody"/>
        <w:ind w:left="-540" w:right="-365" w:firstLine="720"/>
        <w:rPr/>
      </w:pPr>
      <w:r>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TextBody"/>
        <w:ind w:left="-540" w:right="-365" w:firstLine="720"/>
        <w:rPr/>
      </w:pPr>
      <w:r>
        <w:rPr/>
        <w:t>5. Полномочия депутата, члена выборного органа местного самоуправления, выборного должностного лица местного самоуправления Борщевского сельского посе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TextBody"/>
        <w:ind w:left="-540" w:right="-365" w:firstLine="720"/>
        <w:rPr/>
      </w:pPr>
      <w:r>
        <w:rPr/>
        <w:t>6. Решение Совета народных депутатов Борщевского сельского поселения о досрочном прекращении полномочий депутата Совета народных депутатов Борще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Борщевского  сельского поселения, - не позднее чем через три месяца со дня появления такого основания.</w:t>
      </w:r>
    </w:p>
    <w:p>
      <w:pPr>
        <w:pStyle w:val="TextBody"/>
        <w:ind w:left="-540" w:right="-365" w:firstLine="720"/>
        <w:rPr/>
      </w:pPr>
      <w:r>
        <w:rPr/>
        <w:t>7. Полномочия  главы Борщевского сельского поселения  прекращаются досрочно по основаниям, установленным в пунктах 1- 8 части 4 настоящей статьи, а также в случаях:</w:t>
      </w:r>
    </w:p>
    <w:p>
      <w:pPr>
        <w:pStyle w:val="TextBody"/>
        <w:ind w:left="-540" w:right="-365" w:firstLine="720"/>
        <w:rPr/>
      </w:pPr>
      <w:r>
        <w:rPr/>
        <w:t>1)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TextBody"/>
        <w:ind w:left="-540" w:right="-365" w:firstLine="720"/>
        <w:rPr/>
      </w:pPr>
      <w:r>
        <w:rPr/>
        <w:t>2)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TextBody"/>
        <w:ind w:left="-540" w:right="-365" w:firstLine="720"/>
        <w:rPr/>
      </w:pPr>
      <w:r>
        <w:rPr/>
        <w:t>3) установленной в судебном порядке стойкой неспособности по состоянию здоровья осуществлять полномочия главы Борщевского сельского поселения;</w:t>
      </w:r>
    </w:p>
    <w:p>
      <w:pPr>
        <w:pStyle w:val="TextBody"/>
        <w:ind w:left="-540" w:right="-365" w:firstLine="720"/>
        <w:rPr/>
      </w:pPr>
      <w:r>
        <w:rPr/>
        <w:t>4) преобразования Борщевского сельского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Борщевского сельского поселения;</w:t>
      </w:r>
    </w:p>
    <w:p>
      <w:pPr>
        <w:pStyle w:val="Normal"/>
        <w:autoSpaceDE w:val="false"/>
        <w:spacing w:lineRule="auto" w:line="240"/>
        <w:ind w:left="-540" w:right="-365" w:firstLine="720"/>
        <w:jc w:val="both"/>
        <w:rPr>
          <w:rFonts w:ascii="Times New Roman" w:hAnsi="Times New Roman" w:cs="Times New Roman"/>
          <w:sz w:val="24"/>
          <w:szCs w:val="24"/>
        </w:rPr>
      </w:pPr>
      <w:r>
        <w:rPr>
          <w:rFonts w:cs="Times New Roman" w:ascii="Times New Roman" w:hAnsi="Times New Roman"/>
          <w:sz w:val="24"/>
          <w:szCs w:val="24"/>
        </w:rPr>
        <w:t>5) утраты Борщевским сельским поселением статуса муниципального образования в связи с его объединением с городским округом;</w:t>
      </w:r>
    </w:p>
    <w:p>
      <w:pPr>
        <w:pStyle w:val="Normal"/>
        <w:autoSpaceDE w:val="false"/>
        <w:spacing w:lineRule="auto" w:line="240"/>
        <w:ind w:left="-540" w:right="-365" w:firstLine="720"/>
        <w:jc w:val="both"/>
        <w:rPr>
          <w:rFonts w:ascii="Times New Roman" w:hAnsi="Times New Roman" w:cs="Times New Roman"/>
          <w:sz w:val="24"/>
          <w:szCs w:val="24"/>
        </w:rPr>
      </w:pPr>
      <w:r>
        <w:rPr>
          <w:rFonts w:cs="Times New Roman" w:ascii="Times New Roman" w:hAnsi="Times New Roman"/>
          <w:sz w:val="24"/>
          <w:szCs w:val="24"/>
        </w:rPr>
        <w:t>6) увеличения численности избирателей Борщевского сельского поселения более чем на 25 процентов, произошедшего вследствие изменения границ Борщевского сельского поселения или объединения Борщевского сельского поселения с городским округом.</w:t>
      </w:r>
    </w:p>
    <w:p>
      <w:pPr>
        <w:pStyle w:val="Normal"/>
        <w:autoSpaceDE w:val="false"/>
        <w:spacing w:lineRule="exact" w:line="24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540" w:right="-365" w:firstLine="720"/>
        <w:jc w:val="both"/>
        <w:rPr/>
      </w:pPr>
      <w:r>
        <w:rPr>
          <w:rFonts w:cs="Times New Roman" w:ascii="Times New Roman" w:hAnsi="Times New Roman"/>
          <w:b/>
          <w:bCs/>
          <w:sz w:val="24"/>
          <w:szCs w:val="24"/>
          <w:lang w:eastAsia="ru-RU"/>
        </w:rPr>
        <w:t>Статья 34. Глава Борщевского сельского поселения</w:t>
      </w:r>
      <w:r>
        <w:rPr>
          <w:rFonts w:cs="Times New Roman" w:ascii="Times New Roman" w:hAnsi="Times New Roman"/>
          <w:sz w:val="24"/>
          <w:szCs w:val="24"/>
        </w:rPr>
        <w:t>.</w:t>
      </w:r>
    </w:p>
    <w:p>
      <w:pPr>
        <w:pStyle w:val="Normal"/>
        <w:autoSpaceDE w:val="false"/>
        <w:spacing w:lineRule="exact" w:line="24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Глава Борщевского сельского поселения является высшим должностным лицом Борщевского сельского поселения и наделяется Уставом Борщевского сельского поселения собственными полномочиями по решению вопросов местного знач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Глава Борщевского сельского поселения избирается Советом народных депутатов Борщевского сельского поселения из состава депутатов на срок полномочий Совета народных депутатов Борщевского сельского поселения, определенный статьей 26 настоящего Устав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Глава Борщевского сельского поселения возглавляет администрацию Борщевского сельского поселения и  исполняет полномочия председателя Совета народных депутатов Борщевского сельского поселения.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течение 10 дней, со дня вступления в должность вновь избранного главы Борщевского сельского поселения происходит передача дел от прежнего вновь избранному главе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лномочия главы Борщевского сельского поселения начинаются со дня его избрания Советом народных депутатов Борщевского сельского поселения и прекращаются со дня начала работы Совета народных депутатов  нового созыв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нем вступления в должность главы Борщевского сельского поселения считается день его избрания Советом народных депутатов Борщевского сельского поселения.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Глава Борщевского сельского поселения исполняет полномочия на постоянной основе.</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Глава Борще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Глава Борщевского сельского поселения подконтролен и подотчетен населению и Совету народных депутатов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Глава Борщевского сельского поселения представляет Совету народных депутатов Борщевского сельского поселения ежегодные отчеты о результатах своей деятельности, о результатах деятельности администрации Борщевского сельского поселения, в том числе о решении вопросов, поставленных Советом народных депутатов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rPr>
        <w:t>10. В случае досрочного прекращения полномочий главы Борщевского сельского поселения до момента вступления в должность вновь избранного главы Борщевского сельского поселения Совет народных депутатов Борщевского сельского поселения назначает  ведущего специалиста администрации  сельского поселения исполняющим обязанности главы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1. В случае досрочного прекращения полномочий главы Борщевского сельского поселения на внеочередном заседании Совета народных депутатов Борщевского сельского поселения избирается новый глава Борщевского сельского поселения в порядке, предусмотренном регламентом Совета народных депутатов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w:t>
      </w:r>
      <w:r>
        <w:rPr>
          <w:rFonts w:cs="Times New Roman" w:ascii="Times New Roman" w:hAnsi="Times New Roman"/>
          <w:sz w:val="24"/>
          <w:szCs w:val="24"/>
        </w:rPr>
        <w:t>В случае временного отсутствия главы Борщевского сельского поселения (отпуск, командировка, болезнь, временное отстранение его от должности в случаях, установленных федеральным законодательством) полномочия главы Борщевского сельского поселения, за исключением полномочий по организации деятельности Совета народных депутатов Борщевского сельского поселения, указанных в статье 29 настоящего Устава, временно исполняет ведущий специалист администрации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35. Полномочия главы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Глава Борщевского сельского поселения обладает следующими полномочиям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тавляет  Борщев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писывает и обнародует в порядке, установленном настоящим Уставом, нормативные правовые акты, принятые Советом народных депутатов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здает в пределах своих полномочий правовые акты;</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праве требовать созыва внеочередного заседания Совета народных депутатов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b/>
          <w:bCs/>
          <w:sz w:val="24"/>
          <w:szCs w:val="24"/>
          <w:lang w:eastAsia="ru-RU"/>
        </w:rPr>
        <w:t xml:space="preserve">Статья 36. Администрация </w:t>
      </w:r>
      <w:r>
        <w:rPr>
          <w:rFonts w:cs="Times New Roman" w:ascii="Times New Roman" w:hAnsi="Times New Roman"/>
          <w:b/>
          <w:sz w:val="24"/>
          <w:szCs w:val="24"/>
          <w:lang w:eastAsia="ru-RU"/>
        </w:rPr>
        <w:t>Борщевского</w:t>
      </w:r>
      <w:r>
        <w:rPr>
          <w:rFonts w:cs="Times New Roman" w:ascii="Times New Roman" w:hAnsi="Times New Roman"/>
          <w:b/>
          <w:bCs/>
          <w:sz w:val="24"/>
          <w:szCs w:val="24"/>
          <w:lang w:eastAsia="ru-RU"/>
        </w:rPr>
        <w:t xml:space="preserve"> сельского поселения</w:t>
      </w:r>
      <w:r>
        <w:rPr>
          <w:rFonts w:cs="Times New Roman" w:ascii="Times New Roman" w:hAnsi="Times New Roman"/>
          <w:sz w:val="24"/>
          <w:szCs w:val="24"/>
          <w:lang w:eastAsia="ru-RU"/>
        </w:rPr>
        <w:t>.</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Администрация Борщевского сельского поселения - исполнительно-распорядительный орган Борщевского сельского поселения, возглавляемый главой  Борщевского сельского поселения на принципах единоначал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Администрация  Борщевского сельского поселения обладает правами юридического лица,  является муниципальным казенным учреждением, образуемым для осуществления управленческих функций.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Структура администрации сельского поселения утверждается Советом народных депутатов  Борщевского сельского поселения по представлению главы Борщевского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4. Ведущий  специалист администрации Борщевского сельского поселения осуществляет в соответствии с муниципальными правовыми актами исполнительно-распорядительные полномочия по организации деятельности администрации Борщевского сельского поселения.</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40" w:right="-365" w:firstLine="720"/>
        <w:jc w:val="both"/>
        <w:rPr/>
      </w:pPr>
      <w:r>
        <w:rPr>
          <w:rFonts w:cs="Times New Roman" w:ascii="Times New Roman" w:hAnsi="Times New Roman"/>
          <w:b/>
          <w:bCs/>
          <w:sz w:val="24"/>
          <w:szCs w:val="24"/>
          <w:lang w:eastAsia="ru-RU"/>
        </w:rPr>
        <w:t xml:space="preserve">Статья 37. Полномочия администрации </w:t>
      </w:r>
      <w:r>
        <w:rPr>
          <w:rFonts w:cs="Times New Roman" w:ascii="Times New Roman" w:hAnsi="Times New Roman"/>
          <w:b/>
          <w:sz w:val="24"/>
          <w:szCs w:val="24"/>
          <w:lang w:eastAsia="ru-RU"/>
        </w:rPr>
        <w:t>Борщевского</w:t>
      </w:r>
      <w:r>
        <w:rPr>
          <w:rFonts w:cs="Times New Roman" w:ascii="Times New Roman" w:hAnsi="Times New Roman"/>
          <w:b/>
          <w:bCs/>
          <w:sz w:val="24"/>
          <w:szCs w:val="24"/>
          <w:lang w:eastAsia="ru-RU"/>
        </w:rPr>
        <w:t xml:space="preserve"> сельского поселения</w:t>
      </w:r>
    </w:p>
    <w:p>
      <w:pPr>
        <w:pStyle w:val="Normal"/>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 Администрация  Борщевского сельского поселения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К полномочиям администрации  Борщевского сельского поселения относятся:</w:t>
      </w:r>
    </w:p>
    <w:p>
      <w:pPr>
        <w:pStyle w:val="Normal"/>
        <w:spacing w:lineRule="auto" w:line="240" w:before="0" w:after="0"/>
        <w:ind w:left="-540" w:right="-365" w:firstLine="720"/>
        <w:jc w:val="both"/>
        <w:rPr>
          <w:rFonts w:ascii="Times New Roman" w:hAnsi="Times New Roman" w:cs="Times New Roman"/>
          <w:strike/>
          <w:sz w:val="24"/>
          <w:szCs w:val="24"/>
          <w:lang w:eastAsia="ru-RU"/>
        </w:rPr>
      </w:pPr>
      <w:r>
        <w:rPr>
          <w:rFonts w:cs="Times New Roman" w:ascii="Times New Roman" w:hAnsi="Times New Roman"/>
          <w:sz w:val="24"/>
          <w:szCs w:val="24"/>
          <w:lang w:eastAsia="ru-RU"/>
        </w:rPr>
        <w:t>1) обеспечение исполнения органами местного самоуправления Борщевского сельского поселения полномочий по решению вопросов местного значения Борщевского сельского поселения в соответствии с федеральными законами, законами Воронежской области, настоящим Уставом, нормативными правовыми актами Совета народных депутатов Борщевского сельского поселения;</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уществление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ные полномочия, определенные федеральными законами и законами Воронежской области, настоящим Уставом.</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целях реализации полномочий, указанных в части 2 настоящей статьи, глава Борщевского сельского поселения, исполняющий полномочия главы администрации Борщевского сельского поселения:</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бладает правом  внесения в Совет народных депутатов Борщевского сельского поселения проектов муниципальных правовых актов; </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ставляет на утверждение Совета народных депутатов Борщевского сельского поселения структуру администрации Борщевского сельского поселения;</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вносит на утверждение Совета народных депутатов Борщевского сельского поселения проекты местного бюджета, программ, планов развития экономической и социально-трудовой сферы Борщевского сельского поселения, организует их исполнение; </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рганизует и контролирует в пределах своей компетенции выполнение решений Совета народных депутатов Борщевского сельского поселения,  постановлений и распоряжений администрации Борщевского сельского поселения органами местного самоуправления, предприятиями, учреждениями, организациями, гражданами и должностными лицами на территории  Борщевское сельского поселения; </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оводит прием граждан, должностных лиц органов и организаций, организует рассмотрение жалоб, предложений и заявлений, принимает  по ним решения;</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нимает на работу и увольняет работников администрации, организует их аттестацию, повышение их квалификации, применяет к ним меры поощрения, привлекает их к дисциплинарной ответственности;</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нимает меры по защите интересов Борщевского сельского поселения в государственных и иных органах, в том числе в суде, арбитражном суде;</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осуществляет иные функции, предусмотренные федеральным законодательством, законодательством Воронежской области, настоящим Уставом, нормативными правовыми актами Совета народных депутатов Борщевского сельского поселения.</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38. Органы местного самоуправления Борщевского сельского поселения, осуществляющие муниципальный контроль.</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 Органом местного самоуправления, уполномоченным на осуществление муниципального контроля на территории Борщевского сельского поселения, является администрация Борщевского сельского поселения.</w:t>
      </w:r>
    </w:p>
    <w:p>
      <w:pPr>
        <w:pStyle w:val="Normal"/>
        <w:numPr>
          <w:ilvl w:val="0"/>
          <w:numId w:val="0"/>
        </w:numPr>
        <w:autoSpaceDE w:val="false"/>
        <w:spacing w:lineRule="auto" w:line="240" w:before="0" w:after="0"/>
        <w:ind w:left="-540" w:right="-365" w:firstLine="720"/>
        <w:jc w:val="both"/>
        <w:outlineLvl w:val="1"/>
        <w:rPr/>
      </w:pPr>
      <w:r>
        <w:rPr>
          <w:rFonts w:cs="Times New Roman" w:ascii="Times New Roman" w:hAnsi="Times New Roman"/>
          <w:sz w:val="24"/>
          <w:szCs w:val="24"/>
          <w:lang w:eastAsia="ru-RU"/>
        </w:rPr>
        <w:t>Должностными лицами администрации Борщевского сельского поселения, уполномоченными на осуществление муниципального контроля, являются глава Борщевского сельского поселения, исполняющий полномочия главы администрации  Борщевского сельского поселения, ведущий специалист администрации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полномочий указанных должностных лиц определяется в соответствии с действующим законодательством и муниципальными правовыми актами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К полномочиям администрации Борщевского сельского поселения при осуществлении муниципального контроля относя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я и осуществление муниципального контроля на территории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Воронежской об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существление иных предусмотренных федеральными законами, законами и иными нормативными правовыми актами Воронежской области полномоч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рядок организации, осуществления (проведения) муниципального контроля в соответствующей сфере деятельности определяе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ными нормативно-правовыми актами Российской Федерации, нормативными правовыми актами Воронежской области, а также муниципальными правовыми актами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татья 39. Контрольно-счетный орган  </w:t>
      </w:r>
      <w:r>
        <w:rPr>
          <w:rFonts w:cs="Times New Roman" w:ascii="Times New Roman" w:hAnsi="Times New Roman"/>
          <w:b/>
          <w:sz w:val="24"/>
          <w:szCs w:val="24"/>
          <w:lang w:eastAsia="ru-RU"/>
        </w:rPr>
        <w:t>Борщевског</w:t>
      </w:r>
      <w:r>
        <w:rPr>
          <w:rFonts w:cs="Times New Roman" w:ascii="Times New Roman" w:hAnsi="Times New Roman"/>
          <w:sz w:val="24"/>
          <w:szCs w:val="24"/>
          <w:lang w:eastAsia="ru-RU"/>
        </w:rPr>
        <w:t>о</w:t>
      </w:r>
      <w:r>
        <w:rPr>
          <w:rFonts w:cs="Times New Roman" w:ascii="Times New Roman" w:hAnsi="Times New Roman"/>
          <w:b/>
          <w:bCs/>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нтрольно-счетный орган Борщевского сельского поселения – Контрольно-счетная комиссия Борщевского сельского поселения - является постоянно действующим органом внешнего муниципального финансового контроля и образуется Советом народных депутатов Борще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нтрольно-счетная комиссия Борщевского сельского поселения подотчетна Совету народных депутатов Борщевского  сельского поселения</w:t>
      </w:r>
    </w:p>
    <w:p>
      <w:pPr>
        <w:pStyle w:val="Normal"/>
        <w:numPr>
          <w:ilvl w:val="0"/>
          <w:numId w:val="0"/>
        </w:numPr>
        <w:autoSpaceDE w:val="false"/>
        <w:spacing w:lineRule="atLeast" w:line="240" w:before="0" w:after="0"/>
        <w:ind w:left="-540" w:right="-365" w:firstLine="72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 Контрольно-счетная комиссия Борщевского сельского поселения обладает организационной и функциональной независимостью и осуществляет свою деятельность самостоятельно.</w:t>
      </w:r>
    </w:p>
    <w:p>
      <w:pPr>
        <w:pStyle w:val="Normal"/>
        <w:numPr>
          <w:ilvl w:val="0"/>
          <w:numId w:val="0"/>
        </w:numPr>
        <w:autoSpaceDE w:val="false"/>
        <w:spacing w:lineRule="atLeast" w:line="240" w:before="0" w:after="0"/>
        <w:ind w:left="-540" w:right="-365" w:firstLine="72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 Деятельность Контрольно-счетной комиссии Борщевского сельского поселения не может быть приостановлена, в том числе в связи с досрочным прекращением полномочий Совета народных депутатов Борщевского сельского поселения.</w:t>
      </w:r>
    </w:p>
    <w:p>
      <w:pPr>
        <w:pStyle w:val="Normal"/>
        <w:numPr>
          <w:ilvl w:val="0"/>
          <w:numId w:val="0"/>
        </w:numPr>
        <w:autoSpaceDE w:val="false"/>
        <w:spacing w:lineRule="atLeast" w:line="240" w:before="0" w:after="0"/>
        <w:ind w:left="-540" w:right="-365" w:firstLine="72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 Контрольно-счетная комиссия  Борщевского сельского поселения осуществляет следующие основные полномочия:</w:t>
      </w:r>
    </w:p>
    <w:p>
      <w:pPr>
        <w:pStyle w:val="Normal"/>
        <w:numPr>
          <w:ilvl w:val="0"/>
          <w:numId w:val="0"/>
        </w:numPr>
        <w:autoSpaceDE w:val="false"/>
        <w:spacing w:lineRule="atLeast" w:line="240" w:before="0" w:after="0"/>
        <w:ind w:left="-540" w:right="-365" w:firstLine="72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 контроль за исполнением бюджета  Борщевского сельского поселения;</w:t>
      </w:r>
    </w:p>
    <w:p>
      <w:pPr>
        <w:pStyle w:val="Normal"/>
        <w:numPr>
          <w:ilvl w:val="0"/>
          <w:numId w:val="0"/>
        </w:numPr>
        <w:autoSpaceDE w:val="false"/>
        <w:spacing w:lineRule="atLeast" w:line="240" w:before="0" w:after="0"/>
        <w:ind w:left="-540" w:right="-365" w:firstLine="72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 экспертиза проектов бюджета  Борщевского сельского поселения;</w:t>
      </w:r>
    </w:p>
    <w:p>
      <w:pPr>
        <w:pStyle w:val="Normal"/>
        <w:numPr>
          <w:ilvl w:val="0"/>
          <w:numId w:val="0"/>
        </w:numPr>
        <w:autoSpaceDE w:val="false"/>
        <w:spacing w:lineRule="atLeast" w:line="240" w:before="0" w:after="0"/>
        <w:ind w:left="-540" w:right="-365" w:firstLine="72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 внешняя проверка годового отчета об исполнении бюджета Борщевского сельского поселения;</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 xml:space="preserve">4) организация и осуществление контроля за законностью, результативностью (эффективностью и экономностью) использования средств бюджета  Борщевского сельского поселения, а также средств, получаемых бюджетом Борщевского сельского поселения из иных источников, предусмотренных </w:t>
      </w:r>
      <w:hyperlink r:id="rId8">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w:t>
      </w:r>
    </w:p>
    <w:p>
      <w:pPr>
        <w:pStyle w:val="Normal"/>
        <w:numPr>
          <w:ilvl w:val="0"/>
          <w:numId w:val="0"/>
        </w:numPr>
        <w:autoSpaceDE w:val="false"/>
        <w:spacing w:lineRule="atLeast" w:line="240" w:before="0" w:after="0"/>
        <w:ind w:left="-540" w:right="-365" w:firstLine="72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 контроль за соблюдением установленного порядка управления и распоряжения имуществом, находящимся в собственности Борщевского сельского поселения, в том числе охраняемыми результатами интеллектуальной деятельности и средствами индивидуализации, принадлежащими Борщевского  сельскому поселению;</w:t>
      </w:r>
    </w:p>
    <w:p>
      <w:pPr>
        <w:pStyle w:val="Normal"/>
        <w:numPr>
          <w:ilvl w:val="0"/>
          <w:numId w:val="0"/>
        </w:numPr>
        <w:autoSpaceDE w:val="false"/>
        <w:spacing w:lineRule="atLeast" w:line="240" w:before="0" w:after="0"/>
        <w:ind w:left="-540" w:right="-365" w:firstLine="72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6) оценка эффективности предоставления налоговых и иных льгот и преимуществ, бюджетных кредитов за счет средств бюджета Борщевск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Борщевского сельского поселения и имущества, находящегося в собственности Борщевского  сельского поселения;</w:t>
      </w:r>
    </w:p>
    <w:p>
      <w:pPr>
        <w:pStyle w:val="Normal"/>
        <w:numPr>
          <w:ilvl w:val="0"/>
          <w:numId w:val="0"/>
        </w:numPr>
        <w:autoSpaceDE w:val="false"/>
        <w:spacing w:lineRule="atLeast" w:line="240" w:before="0" w:after="0"/>
        <w:ind w:left="-540" w:right="-365" w:firstLine="72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Борщевского сельского поселения, а также муниципальных программ;</w:t>
      </w:r>
    </w:p>
    <w:p>
      <w:pPr>
        <w:pStyle w:val="Normal"/>
        <w:numPr>
          <w:ilvl w:val="0"/>
          <w:numId w:val="0"/>
        </w:numPr>
        <w:autoSpaceDE w:val="false"/>
        <w:spacing w:lineRule="atLeast" w:line="240" w:before="0" w:after="0"/>
        <w:ind w:left="-540" w:right="-365" w:firstLine="72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8) анализ бюджетного процесса в Борщевском сельском поселении и подготовка предложений, направленных на его совершенствование;</w:t>
      </w:r>
    </w:p>
    <w:p>
      <w:pPr>
        <w:pStyle w:val="Normal"/>
        <w:numPr>
          <w:ilvl w:val="0"/>
          <w:numId w:val="0"/>
        </w:numPr>
        <w:autoSpaceDE w:val="false"/>
        <w:spacing w:lineRule="atLeast" w:line="240" w:before="0" w:after="0"/>
        <w:ind w:left="-540" w:right="-365" w:firstLine="72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9) подготовка информации о ходе исполнения бюджета Борщевского сельского поселения, о результатах проведенных контрольных и экспертно-аналитических мероприятий и представление такой информации в Совет народных депутатов  Борщевского сельского поселения и главе  Борщевского сельского поселения;</w:t>
      </w:r>
    </w:p>
    <w:p>
      <w:pPr>
        <w:pStyle w:val="Normal"/>
        <w:numPr>
          <w:ilvl w:val="0"/>
          <w:numId w:val="0"/>
        </w:numPr>
        <w:autoSpaceDE w:val="false"/>
        <w:spacing w:lineRule="atLeast" w:line="240" w:before="0" w:after="0"/>
        <w:ind w:left="-540" w:right="-365" w:firstLine="72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0) участие в пределах полномочий в мероприятиях, направленных на противодействие коррупции;</w:t>
      </w:r>
    </w:p>
    <w:p>
      <w:pPr>
        <w:pStyle w:val="Normal"/>
        <w:numPr>
          <w:ilvl w:val="0"/>
          <w:numId w:val="0"/>
        </w:numPr>
        <w:autoSpaceDE w:val="false"/>
        <w:spacing w:lineRule="atLeast" w:line="240" w:before="0" w:after="0"/>
        <w:ind w:left="-540" w:right="-365" w:firstLine="72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1) иные полномочия в сфере внешнего муниципального финансового контроля, установленные федеральными законами, законами Воронежской области, Уставом Борщевского сельского поселения и нормативными правовыми актами Совета народных депутатов Борщевского сельского поселения.</w:t>
      </w:r>
    </w:p>
    <w:p>
      <w:pPr>
        <w:pStyle w:val="Normal"/>
        <w:numPr>
          <w:ilvl w:val="0"/>
          <w:numId w:val="0"/>
        </w:numPr>
        <w:autoSpaceDE w:val="false"/>
        <w:spacing w:lineRule="auto" w:line="240" w:before="0" w:after="0"/>
        <w:ind w:left="-540" w:right="-365" w:firstLine="720"/>
        <w:jc w:val="both"/>
        <w:outlineLvl w:val="0"/>
        <w:rPr/>
      </w:pPr>
      <w:r>
        <w:rPr>
          <w:rFonts w:cs="Times New Roman" w:ascii="Times New Roman" w:hAnsi="Times New Roman"/>
          <w:sz w:val="24"/>
          <w:szCs w:val="24"/>
          <w:lang w:eastAsia="ru-RU"/>
        </w:rPr>
        <w:t xml:space="preserve">6. Полномочия, состав, структура, штатная численность и порядок деятельности Контрольно-счетной  комиссии Борщевского сельского поселения устанавливаются нормативным правовым актом Совета народных депутатов  Борщевского сельского поселения в соответствии с Федеральным </w:t>
      </w:r>
      <w:hyperlink r:id="rId9">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Совет народных депутатов Борщевского сельского поселения вправе заключить соглашение с Советом народных депутатов Хохольского муниципального района о передаче контрольно-счетному органу Хохольского муниципального района полномочий Контрольно-счетной комиссии Борщевского сельского поселения по осуществлению внешнего муниципального финансового контрол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татья 40. Избирательная комиссия </w:t>
      </w:r>
      <w:r>
        <w:rPr>
          <w:rFonts w:cs="Times New Roman" w:ascii="Times New Roman" w:hAnsi="Times New Roman"/>
          <w:b/>
          <w:sz w:val="24"/>
          <w:szCs w:val="24"/>
          <w:lang w:eastAsia="ru-RU"/>
        </w:rPr>
        <w:t>Борщевского</w:t>
      </w:r>
      <w:r>
        <w:rPr>
          <w:rFonts w:cs="Times New Roman" w:ascii="Times New Roman" w:hAnsi="Times New Roman"/>
          <w:b/>
          <w:bCs/>
          <w:sz w:val="24"/>
          <w:szCs w:val="24"/>
          <w:lang w:eastAsia="ru-RU"/>
        </w:rPr>
        <w:t xml:space="preserve">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бирательная комиссия Борщевского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голосования по вопросам изменения границ Борщевского сельского поселения, преобразования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Избирательная комиссия Борщевского сельского поселения является муниципальным органом, который не  входит в структуру органов местного самоуправ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збирательная комиссия Борщевского сельского поселения формируется Советом народных депутатов Борщевского сельского поселения в количестве 6 членов комиссии с правом решающего голоса.</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Срок полномочий избирательной комиссии Борщевского сельского поселения – 5 лет. </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Избирательная комиссия Борщевского сельского поселения в ходе подготовки и проведении выборов органов местного самоуправ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уществляет контроль за соблюдением избирательных прав граждан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значает выборы в случае, если Совет народных депутатов Борщевского сельского поселения не назначит выборы в установленные законодательством и настоящим Уставом срок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руководит деятельностью нижестоящих комиссий, оказывает им правовую, методическую, организационно-техническую помощь,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зрабатывает и представляет на рассмотрение Совета народных депутатов Борщевского сельского поселения схему избирательных округов, а в случае, предусмотренном частью 4 статьи 21 Избирательного кодекса Воронежской области, утверждает схему избирательных округ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заверяет списки кандидатов, выдвинутых по единому и одномандатным (многомандатным) избирательным округам;</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регистрирует уполномоченных представителей по финансовым вопросам кандидатов, избирательных объединений, выдает им удостоверения установленного образц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еспечивает для всех кандидатов, избирательных объединений соблюдение установленных федеральными законами, законами Воронежской области, настоящим Уставом условий предвыборной деятельно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слушивает сообщения органов местного самоуправления по вопросам, связанным с подготовкой и проведением выбор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решает вопросы, связанные с изготовлением избирательных бюллетеней, списков избирателей, других избирательных документов и снабжением ими избирательных комиссий;</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еспечивает передачу в архивы и уничтожение по истечении сроков хранения избирательных документ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1) распределяет средства, выделенные из бюджета Борщевского сельского поселения, на финансовое обеспечение подготовки и проведения выборов органов местного самоуправления,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 а также средств, поступивших в избирательные фонды кандидатов избирательных объединений;</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существляет меры по реал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3) рассматривает вопросы материально-технического обеспечения выбор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4) обеспечивает информирование избирателей о сроках и порядке осуществления избирательных действий, ходе избирательной кампан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5)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6) осуществляет на территории Борщевского сельского поселения меры по обеспечению соблюдения единого порядка установления и опубликования итогов голосования, результатов выборов при проведении выборов в органы местного самоуправ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7) составляет списки лиц, избранных депутатами Совета народных депутатов  Борщевского сельского поселения, и передает эти списки и необходимые документы в представительный орган муниципального образова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8) осуществляет иные полномочия в соответствии с федеральным законодательством, Избирательным кодексом  Воронежской области и настоящим Уставом.</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Избирательная комиссия Борщевского сельского поселения при подготовке и проведении местного референдум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уществляет на территории Борщевского сельского поселения контроль за соблюдением права на участие в референдуме граждан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ивает на территории Борщевского сельского поселения реализацию мероприятий, связанных с подготовкой и проведением местных референдумов, изданием необходимой печатной продукц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яет на территории Борщевского сельского поселения меры по обеспечению при проведении местного референдума соблюдения единого порядка распределения эфирного времени и печатной площад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существляет на территории  Борщевского сельского поселения меры по обеспечению при проведении местного референдума соблюдения единого порядка установления итогов голосования, определения результатов референдум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осуществляет на территории Борщевского сельского поселения меры по обеспечению при проведении местного референдума соблюдения единого порядка опубликования итогов голосования и результатов референдум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осуществляет на территории  Борщевского сельского поселения меры по организации финансирования подготовки и проведения местных референдумов, распределяет выделенные из  бюджета Борщевского сельского поселения средства на финансовое обеспечение подготовки и проведения местного референдума, контролирует целевое использование указанных средст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оказывает правовую, методическую, организационно-техническую помощь нижестоящим комиссиям референдум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слушивает сообщения органов местного самоуправления по вопросам, связанным с подготовкой и проведением местного референдум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0) регистрирует инициативную группу по проведению местного референдума, иную группу (иные группы) участников местного референдума и выдает им соответствующие регистрационные свидетельств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1) дает разрешение на открытие специального счета фонда местного референдума в филиале Сберегательного банка Российской Федерации либо в другой кредитной организации, регистрирует уполномоченных представителей по финансовым вопросам инициативной группы по проведению местного референдума, иной группы (иных групп) участников местного референдума, осуществляет контроль за порядком формирования средств фонда местного референдума и расходованием этих средст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существляет контроль за соблюдением порядка и правил проведения агитации, информирования граждан по вопросам местного референдум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3) утверждает формы (в том числе машиночитаемые) документов местного референдума, а также определяет способы защиты бюллетеней для голосова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4) утверждает форму и текст бюллетеня для голосования на местном референдуме;</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5) устанавливает порядок доставки в комиссии местного референдума документов, связанных с его подготовкой и проведением;</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6) информирует участников местного референдума о вопросе (вопросах) референдума, о порядке и сроках подготовки и проведения местного референдум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7) обеспечивает изготовление бюллетеней для голосования на местном референдуме, других документов, связанных с подготовкой и проведением местного референдума, и их передачу в нижестоящие комисс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8) определяет результаты местного референдума и осуществляет их официальное опубликование;</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9) осуществляет иные полномочия в соответствии с действующим законодательством и настоящим Уставом.</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b/>
          <w:bCs/>
          <w:sz w:val="24"/>
          <w:szCs w:val="24"/>
          <w:lang w:eastAsia="ru-RU"/>
        </w:rPr>
        <w:t>Статья 41. Муниципальная служба</w:t>
      </w:r>
      <w:r>
        <w:rPr>
          <w:rFonts w:cs="Times New Roman" w:ascii="Times New Roman" w:hAnsi="Times New Roman"/>
          <w:sz w:val="24"/>
          <w:szCs w:val="24"/>
          <w:lang w:eastAsia="ru-RU"/>
        </w:rPr>
        <w:t>.</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Воронежской области, настоящим Уставом и иными муниципальными правовыми актам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Воронежской области, обязанности по должности муниципальной службы за денежное содержание, выплачиваемое за счет средств бюджета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должностного оклада муниципального служащего,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народных депутатов  Борщевского сельского поселения в соответствии с федеральным законодательством и законодательством Воронежской обла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лжности муниципальной службы устанавливаются муниципальными правовыми актами Совета народных депутатов Борщевского сельского поселения в соответствии с реестром должностей муниципальной службы, утверждаемым законом Воронежской обла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Расходы на осуществление муниципальной службы в органах местного самоуправления Борщевского сельского поселения финансируются за счет средств бюджета Борщевского сельского поселения.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hanging="0"/>
        <w:jc w:val="center"/>
        <w:rPr>
          <w:rFonts w:ascii="Times New Roman" w:hAnsi="Times New Roman" w:cs="Times New Roman"/>
          <w:sz w:val="24"/>
          <w:szCs w:val="24"/>
          <w:lang w:eastAsia="ru-RU"/>
        </w:rPr>
      </w:pPr>
      <w:r>
        <w:rPr>
          <w:rFonts w:cs="Times New Roman" w:ascii="Times New Roman" w:hAnsi="Times New Roman"/>
          <w:b/>
          <w:bCs/>
          <w:sz w:val="24"/>
          <w:szCs w:val="24"/>
          <w:u w:val="single"/>
          <w:lang w:eastAsia="ru-RU"/>
        </w:rPr>
        <w:t>ГЛАВА  5. Муниципальные правовые акты</w:t>
      </w:r>
    </w:p>
    <w:p>
      <w:pPr>
        <w:pStyle w:val="Normal"/>
        <w:autoSpaceDE w:val="false"/>
        <w:spacing w:lineRule="auto" w:line="240" w:before="0" w:after="0"/>
        <w:ind w:left="-540" w:right="-365"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2. Система муниципальных правовых акт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истему муниципальных правовых актов входят:</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Устав Борщевского сельского поселения, правовые акты, принятые на местном референдуме;</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ормативные и иные правовые акты Совета народных депутатов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авовые акты главы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авовые акты администрации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3. Решения, принятые путем прямого волеизъявления граждан.</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ешение вопросов местного значения непосредственно гражданами Борщевского сельского поселения осуществляется путем прямого волеизъявления населения Борщевского сельского поселения, выраженного на местном референдуме.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Если для реализации решения, принятого путем прямого волеизъявления населения  Борще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Борщевского сельского поселения, или досрочного прекращения полномочий выборного органа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татья 44. Устав </w:t>
      </w:r>
      <w:r>
        <w:rPr>
          <w:rFonts w:cs="Times New Roman" w:ascii="Times New Roman" w:hAnsi="Times New Roman"/>
          <w:b/>
          <w:sz w:val="24"/>
          <w:szCs w:val="24"/>
          <w:lang w:eastAsia="ru-RU"/>
        </w:rPr>
        <w:t>Борщевского</w:t>
      </w:r>
      <w:r>
        <w:rPr>
          <w:rFonts w:cs="Times New Roman" w:ascii="Times New Roman" w:hAnsi="Times New Roman"/>
          <w:b/>
          <w:bCs/>
          <w:sz w:val="24"/>
          <w:szCs w:val="24"/>
          <w:lang w:eastAsia="ru-RU"/>
        </w:rPr>
        <w:t xml:space="preserve">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Уставом Борщевского сельского поселения регулируются вопросы организации местного самоуправления в соответствии с федеральными законами и законами Воронежской обла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Устав Борщевского сельского поселения принимается Советом народных депутатов  Борщевского сельского поселения. </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3. Проект Устава  Борщевского сельского поселения, проект муниципального правового акта о внесении изменений и дополнений в Устав Борщевского сельского поселения не позднее, чем за 30 дней до дня рассмотрения вопроса о принятии Устава Борщевского сельского поселения, внесении изменений и дополнений в Устав Борщевского сельского поселения подлежат официальному  обнародованию - с одновременным  обнародованием установленного Советом народных депутатов  Борщевск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Не требуется официальное  обнародование</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порядка учета предложений по проекту муниципального правового акта о внесении изменений и дополнений в устав  Борще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Борщевского сельского поселения в соответствие с Конституцией Российской Федерации, федеральными законам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оект Устава  Борщевского сельского поселения подлежит вынесению на публичные слуша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Устава  Борщевского сельского поселения, а также проект муниципального правового акта о внесении изменений и дополнений в Устав Борщевского сельского поселения подлежит вынесению на публичные слуша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сле рассмотрения всех поступивших замечаний и предложений проект Устава Борщевского сельского поселения, проект муниципального правового акта о внесении изменений и дополнений в Устав  Борщевского сельского поселения рассматриваются депутатами на заседании Совета народных депутатов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Устав Борщевского сельского поселения, муниципальный правовой акт о внесении изменений и дополнений в Устав Борщевского сельского поселения принимаются большинством в две трети голосов от установленной численности депутатов Совета народных депутатов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Устав Борщевского сельского поселения, муниципальный правовой акт о внесении изменений и дополнений в Устав Борщевск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8. Устав Борщевского сельского поселения, муниципальный правовой акт о внесении изменений и дополнений в Устав Борщевского сельского поселения подлежат официальном обнародованию после их государственной регистрации и вступают в силу после их официального обнародования. Глава Борщевского сельского поселения обязан обнародовать зарегистрированные Устав  Борщевского сельского поселения, муниципальный правовой акт о внесении изменений и дополнений в Устав Борще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а Борщевского сельского поселения в течение 10 дней со дня официального  обнародования устава   поселения   (муниципального  правового акта о   внесении </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изменений в устав поселения) обязан направить в регистрирующий орган сведения об источнике и о дате официального  обнародования  устава поселения (муниципального правового акта о внесении изменений в устав поселения) для включения указанных сведений в государственный реестр уставов муниципальных образований Воронежской обла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Изменения и дополнения, внесенные в устав Борщев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народных депутатов Борщевского сельского поселения, принявшего муниципальный правовой акт о внесении в Устав указанных изменений и дополнений.</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татья 45. Правовые акты органов местного самоуправления </w:t>
      </w:r>
      <w:r>
        <w:rPr>
          <w:rFonts w:cs="Times New Roman" w:ascii="Times New Roman" w:hAnsi="Times New Roman"/>
          <w:b/>
          <w:sz w:val="24"/>
          <w:szCs w:val="24"/>
          <w:lang w:eastAsia="ru-RU"/>
        </w:rPr>
        <w:t>Борщевского</w:t>
      </w:r>
      <w:r>
        <w:rPr>
          <w:rFonts w:cs="Times New Roman" w:ascii="Times New Roman" w:hAnsi="Times New Roman"/>
          <w:b/>
          <w:bCs/>
          <w:sz w:val="24"/>
          <w:szCs w:val="24"/>
          <w:lang w:eastAsia="ru-RU"/>
        </w:rPr>
        <w:t xml:space="preserve">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вет народных депутатов  Борщевского сельского поселения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Борщевского сельского поселения в отставку, а также решения по вопросам организации деятельности  Совета народных депутатов Борщевского сельского поселения и по иным вопросам, отнесенным к его компетенции федеральными законами, законами Воронежской области, настоящим Уставом. Правовые акты Совета народных депутатов Борщевского сельского поселения принимаются на его заседаниях.</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Нормативный правовой акт, принятый Советом народных депутатов Борщевского сельского поселения направляется главе  Борщевского сельского поселения для подписания и обнародования в течение 10 дней.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ормативные правовые акты Совета народных депутатов Борщевского сельского поселения, предусматривающие установление, изменение и отмену местных налогов и сборов, осуществление расходов из средств бюджета  Борщевского сельского поселения, могут быть внесены на рассмотрение Совета народных депутатов  Борщевского сельского поселения только по инициативе главы  Борщевского сельского поселения, возглавляющего администрацию Борщевского сельского поселения, или при наличии заключения главы Борщевского сельского поселения, возглавляющего администрацию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Решения Совета народных депутатов Борщевского сельского поселения, устанавливающие правила, обязательные для исполнения на территории Борщевского сельского поселения, принимаются большинством голосов от установленного числа депутатов Совета народных депутатов Борщевского сельского поселения, если иное не установлено Федеральным законом от 06.10.2003 № 131-ФЗ «Об общих принципах организации местного самоуправления в Российской Федерации».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Глава Борщевского сельского поселения в пределах своих полномочий, установленных настоящим Уставом и решениями Совета народных депутатов Борщевского сельского поселения издает постановления и распоряжения по вопросам организации деятельности Совета народных депутатов Борщевского сельского поселения, подписывает решения Совета народных депутатов  Борщевского сельского поселения,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а также распоряжения администрации по вопросам организации работы администрации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Борщевского сельского поселения издает постановления и распоряжения по иным вопросам, отнесенным к его компетенции уставом Борщевского сельского поселе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6. Муниципальные нормативные правовые акты, затрагивающие права, свободы и обязанности человека и гражданина, вступают в силу после их официального обнародования.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рмативные правовые акты Совета народных депутатов Борщевского сельского поселения о налогах и сборах вступают в силу в соответствии с Налоговым кодексом Российской Федерации.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правовые акты вступают в силу с момента их подписа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Нормативные правовые акты органов местного самоуправления Борщевского сельского поселения подлежат обязательному исполнению на всей территории Борщевского сельского поселения.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Воронежской области.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6. Порядок опубликования и обнародования муниципальных правовых акт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Обнародование муниципальных правовых актов в Борщевском сельском поселении осуществляется путем доведения до всеобщего сведения текстов муниципальных правовых актов, посредством размещения их в специально установленных местах, а также путем обеспечения беспрепятственного доступа к текстам муниципальных правовых актов.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Тексты муниципаль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в случае если объем подлежащего обнародованию муниципаль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Оригиналы муниципальных правовых актов хранятся в администрации Борщевского сельского поселения, копии передаются во все библиотеки на территории  Борщевского сельского поселения, которые обеспечивают гражданам возможность ознакомления с указанными актами без взимания платы.</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Обнародование муниципальных правовых актов Борщевского сельского поселения производится не позднее чем через 15 дней со дня принятия (издания) муниципального правового акта, если иное не предусмотрено настоящим Уставом.</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 Акт обнародования составляется и подписывается комиссией, в состав которой могут входить глава Борщевского сельского поселения, или лицо, временно исполняющее его обязанности в соответствии с настоящим Уставом, депутаты Совета народных депутатов  Борщевского сельского поселения, муниципальные служащие администрации Борщевского сельского поселения, а также представители организаций, предприятий, учреждений, которые расположены в зданиях, указанных в части 6 настоящей статьи. Персональный состав комиссии устанавливается правовым актом Совета народных депутатов Борще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Места для размещения текстов муниципальных правовых акт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дание администрации Борщевского сельского поселения по адресу: с. Борщево, ул. Архипова, 33;</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дание магазина по адресу: с. Борщево, ул. Архипова, 34;</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здание почты по адресу: с. Борщево, ул. Архипова, 33.</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В случаях, когда федеральными законами, законами Воронежской области, настоящим Уставом установлено, что муниципальные правовые акты подлежат обязательному опубликованию в средствах массовой информации, правовые акты органов местного самоуправления Борщевского сельского поселения публикуются в официальном печатном издании газеты «Народное слово».</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7. Отмена муниципальных правовых актов и приостановление их действ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ронежской области, - уполномоченным органом государственной власти Российской Федерации (уполномоченным органом государственной власти Воронежской област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0">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об уполномоченных по защите прав предпринимателей. Об исполнении полученного предписания администрация Борще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народных депутатов Борщевского сельского поселения - не позднее трех дней со дня принятия им реш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center"/>
        <w:rPr>
          <w:rFonts w:ascii="Times New Roman" w:hAnsi="Times New Roman" w:cs="Times New Roman"/>
          <w:sz w:val="24"/>
          <w:szCs w:val="24"/>
          <w:u w:val="single"/>
          <w:lang w:eastAsia="ru-RU"/>
        </w:rPr>
      </w:pPr>
      <w:r>
        <w:rPr>
          <w:rFonts w:cs="Times New Roman" w:ascii="Times New Roman" w:hAnsi="Times New Roman"/>
          <w:b/>
          <w:bCs/>
          <w:sz w:val="24"/>
          <w:szCs w:val="24"/>
          <w:u w:val="single"/>
          <w:lang w:eastAsia="ru-RU"/>
        </w:rPr>
        <w:t>ГЛАВА 6. Экономическая основа местного самоуправления.</w:t>
      </w:r>
    </w:p>
    <w:p>
      <w:pPr>
        <w:pStyle w:val="Normal"/>
        <w:autoSpaceDE w:val="false"/>
        <w:spacing w:lineRule="auto" w:line="240" w:before="0" w:after="0"/>
        <w:ind w:left="-540" w:right="-365" w:firstLine="72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autoSpaceDE w:val="false"/>
        <w:spacing w:lineRule="auto" w:line="240" w:before="0" w:after="0"/>
        <w:ind w:left="-540" w:right="-365" w:firstLine="72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autoSpaceDE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48. Экономическая основа местного самоуправления.</w:t>
      </w:r>
    </w:p>
    <w:p>
      <w:pPr>
        <w:pStyle w:val="Normal"/>
        <w:autoSpaceDE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Экономическую основу местного самоуправления Борщевского сельского поселения составляют находящееся в муниципальной собственности имущество, средства местного бюджета, а также имущественные права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49. Муниципальное имущество.</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 В собственности Борщевского сельского поселения может находитьс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 </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статьей 15 Федерального закона от 06.10.2003 № 131-ФЗ «Об общих принципах организации местного самоуправления в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rPr>
        <w:t>5)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о статьей 17 Федерального закона от 06.10.2003 № 131-ФЗ «Об общих принципах организации местного самоуправления в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50. Владение, пользование и распоряжение муниципальным имуществом.</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Органы местного самоуправления от имени Борще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2. Органы местного самоуправления Борще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Вороне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3. Порядок и условия приватизации муниципального имущества определяются нормативными правовыми актами органов местного самоуправления Борщевского сельского поселения в соответствии с федеральными законам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Доходы от использования и приватизации муниципального имущества поступают в бюджет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4. Борще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Функции и полномочия учредителя в отношении муниципальных предприятий и учреждений осуществляют уполномоченные органы местного самоуправления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5. Муниципальное унитарное предприятие может быть создано в случае:</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 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2)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3) необходимости осуществления научной и научно-технической деятельности в отраслях, связанных с обеспечением безопасности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4) необходимости 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5) необходимости производства отдельных видов продукции, изъятой из оборота или ограниченно оборотоспособной.</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6. Казенное предприятие может быть создано в случае:</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 если преобладающая или значительная часть производимой продукции, выполняемых работ, оказываемых услуг предназначена для обеспечения нужд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2) необходимости использования имущества, приватизация которого запрещена, в том числе имущества, необходимого для обеспечения безопасности Российской Федерации, функционирования воздушного, железнодорожного и водного транспорта, реализации иных стратегических интересов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3)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4) необходимости разработки и производства отдельных видов продукции, обеспечивающей безопасность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5) необходимости производства отдельных видов продукции, изъятой из оборота или ограниченно оборотоспособной;</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6) необходимости осуществления отдельных дотируемых видов деятельности и ведения убыточных производств;</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7) необходимости осуществления деятельности, предусмотренной федеральными законами исключительно для казенных предприятий.</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7. Решение об учреждении муниципального унитарного предприятия принимается </w:t>
      </w:r>
      <w:r>
        <w:rPr>
          <w:rFonts w:cs="Times New Roman" w:ascii="Times New Roman" w:hAnsi="Times New Roman"/>
          <w:sz w:val="24"/>
          <w:szCs w:val="24"/>
          <w:highlight w:val="yellow"/>
          <w:lang w:eastAsia="ru-RU"/>
        </w:rPr>
        <w:t xml:space="preserve"> </w:t>
      </w:r>
      <w:r>
        <w:rPr>
          <w:rFonts w:cs="Times New Roman" w:ascii="Times New Roman" w:hAnsi="Times New Roman"/>
          <w:sz w:val="24"/>
          <w:szCs w:val="24"/>
          <w:lang w:eastAsia="ru-RU"/>
        </w:rPr>
        <w:t>администрацией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Решение об учреждении муниципального унитарного предприятия должно определять цели и предмет деятельности унитарного предприят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8. Муниципальное бюджетное учреждение может быть создано в целях оказания муниципальных услуг физическим и юридическим лицам в соответствии с муниципальными заданиям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9.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0.  Борщевское сельское поселение вправе создавать автономное учреждение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 (в том числе при проведении мероприятий по работе с детьми и молодежью в указанных сферах).</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Автономное учреждение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сферах, указанных в части 10 настоящей стать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Собственником имущества и учредителем автономного учреждения является Борщевское сельское поселение. Задание для автономного учреждения формируется и утверждается учредителем в соответствии с видами деятельности, отнесенными его уставом к основной деятельност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Условия и порядок формирования задания учредителя и порядок финансового обеспечения выполнения этого задания определяются администрацией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номное учреждение может быть создано путем его учреждения или путем изменения типа существующего муниципального учрежд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создании автономного учреждения на базе имущества, находящегося в муниципальной собственности, принимается администрацией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создании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уктура, компетенция органов автономного учреждения, порядок их формирования, сроки полномочий и порядок деятельности таких органов определяются уставом автономного учреждения в соответствии с Федеральным законом от 03.11.2006 № 174-ФЗ «Об автономных учреждениях», и иными федеральными законам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о автономное учреждение обязано опубликовывать отчеты о своей деятельности и об использовании закрепленного за ним имущества в определенных учредителем автономного учреждения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номное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1. Органы местного самоуправления Борщевского сельского поселения от имени Борщевского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51.</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Проект бюджет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Борщевского</w:t>
      </w:r>
      <w:r>
        <w:rPr>
          <w:rFonts w:cs="Times New Roman" w:ascii="Times New Roman" w:hAnsi="Times New Roman"/>
          <w:b/>
          <w:bCs/>
          <w:sz w:val="24"/>
          <w:szCs w:val="24"/>
          <w:lang w:eastAsia="ru-RU"/>
        </w:rPr>
        <w:t xml:space="preserve">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ект бюджета Борщевского сельского поселения составляется в порядке, установленном администрацией Борщевского сельского поселения, в соответствии с Бюджетным кодексом Российской Федерации и принимаемыми с соблюдением его требований муниципальными правовыми актами Совета народных депутатов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ект бюджета  Борще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вета народных депутатов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оект бюджета Борщевского сельского поселения составляется и утверждается на очередной финансовый год, администрация Борщевского сельского поселения разрабатывает и утверждает среднесрочный финансовый план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ставление проекта бюджета Борщевского сельского поселения - исключительная прерогатива администрации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ое составление проекта бюджета Борщевского сельского поселения осуществляет финансовый орган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ставление проекта бюджета основывается н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основных </w:t>
      </w:r>
      <w:hyperlink r:id="rId11">
        <w:r>
          <w:rPr>
            <w:rStyle w:val="InternetLink"/>
            <w:rFonts w:cs="Times New Roman" w:ascii="Times New Roman" w:hAnsi="Times New Roman"/>
            <w:sz w:val="24"/>
            <w:szCs w:val="24"/>
            <w:lang w:eastAsia="ru-RU"/>
          </w:rPr>
          <w:t>направлениях</w:t>
        </w:r>
      </w:hyperlink>
      <w:r>
        <w:rPr>
          <w:rFonts w:cs="Times New Roman" w:ascii="Times New Roman" w:hAnsi="Times New Roman"/>
          <w:sz w:val="24"/>
          <w:szCs w:val="24"/>
          <w:lang w:eastAsia="ru-RU"/>
        </w:rPr>
        <w:t xml:space="preserve"> бюджетной политики и основных </w:t>
      </w:r>
      <w:hyperlink r:id="rId12">
        <w:r>
          <w:rPr>
            <w:rStyle w:val="InternetLink"/>
            <w:rFonts w:cs="Times New Roman" w:ascii="Times New Roman" w:hAnsi="Times New Roman"/>
            <w:sz w:val="24"/>
            <w:szCs w:val="24"/>
            <w:lang w:eastAsia="ru-RU"/>
          </w:rPr>
          <w:t>направлениях</w:t>
        </w:r>
      </w:hyperlink>
      <w:r>
        <w:rPr>
          <w:rFonts w:cs="Times New Roman" w:ascii="Times New Roman" w:hAnsi="Times New Roman"/>
          <w:sz w:val="24"/>
          <w:szCs w:val="24"/>
          <w:lang w:eastAsia="ru-RU"/>
        </w:rPr>
        <w:t xml:space="preserve"> налоговой политик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х направлениях таможенно-тарифной политики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е социально-экономического развит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ом прогнозе (проекте бюджетного прогноза, проекте изменений бюджетного прогноза) на долгосрочный период.</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ых (муниципальных) программах (проектах государственных (муниципальных) программ, проектах изменений указанных программ).</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огноз социально-экономического развития Борщевского сельского поселения ежегодно разрабатывается в порядке, установленном  администрацией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 социально-экономического развития поселения может разрабатываться администрацией Хохольского муниципального района в соответствии с соглашением между администрацией Борщевского сельского поселения и администрацией Хохольского муниципального района, за исключением случая, установленного абзацем вторым пункта 1 статьи 154 Бюджетного кодекса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 социально-экономического развития Борщевского сельского поселения одобряется администрацией Борщевского сельского поселения одновременно с принятием решения о внесении проекта бюджета Борщевского сельского поселения в Совет народных депутатов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прогноза социально-экономического развития Борщевского сельского поселения осуществляется уполномоченным администрацией Борщевского сельского поселения органом (должностным лицом) администрации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Муниципальные программы утверждаются администрацией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и реализации муниципальных программ определяются администрацией Борщевского сельского поселения в установленном администрацией порядке.</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бюджетных ассигнований на финансовое обеспечение реализации муниципальных программ утверждается решением о бюджете Борщевского сельского поселения по соответствующей каждой программе целевой статье расходов бюджета Борщевского сельского поселения в соответствии с утвердившим программу муниципальным правовым актом администрации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т народных депутатов Борщевского сель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Совета народных депутатов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программы подлежат приведению в соответствие с решением о бюджете Борщевского сельского поселения не позднее трех месяцев со дня вступления его в силу.</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соответственно администрацией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указанной оценки администрацией Борще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В срок, установленный решением Совета народных депутатов Борщевского сельского поселения, но не позднее 15 ноября года, предшествующего очередному финансовому году, администрация Борщевского сельского поселения вносит в Совет народных депутатов Борщевского сельского поселения проект решения о бюджете поселения на очередной финансовый год.</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овременно с проектом решения о бюджете Борщевского сельского поселения в Совет народных депутатов Борщевского сельского поселения представляются документы и материалы в соответствии со статьей 184.2 Бюджетного кодекса Российской Федерации. </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решения о бюджете Борщевского сельского поселения в обязательном порядке должен содержать показатели и характеристики в соответствии со статьей 184.1 Бюджетного кодекса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рядок рассмотрения проекта решения о бюджете Борщевского сельского поселения и его утверждения определяется муниципальным правовым актом Совета народных депутатов Борщевского сельского поселения в соответствии с требованиями Бюджетного кодекса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рядок рассмотрения проекта решения о бюджете Борщевского сельского поселения и его утверждения, определенный муниципальным правовым актом Совета народных депутатов Борщевского сельского поселения,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оект  бюджета  Борщевского сельского поселения подлежит официальному опубликованию.</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ы местного самоуправления Борщевского сельского поселения обеспечивают жителям  Борщевского сельского поселения возможность ознакомиться с указанным документом в случае невозможности его опубликова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татья 52. Бюджет </w:t>
      </w:r>
      <w:r>
        <w:rPr>
          <w:rFonts w:cs="Times New Roman" w:ascii="Times New Roman" w:hAnsi="Times New Roman"/>
          <w:b/>
          <w:sz w:val="24"/>
          <w:szCs w:val="24"/>
          <w:lang w:eastAsia="ru-RU"/>
        </w:rPr>
        <w:t>Борщевского</w:t>
      </w:r>
      <w:r>
        <w:rPr>
          <w:rFonts w:cs="Times New Roman" w:ascii="Times New Roman" w:hAnsi="Times New Roman"/>
          <w:b/>
          <w:bCs/>
          <w:sz w:val="24"/>
          <w:szCs w:val="24"/>
          <w:lang w:eastAsia="ru-RU"/>
        </w:rPr>
        <w:t xml:space="preserve">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Борщевское сельское поселение имеет собственный бюджет.</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бюджете Борщевского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Борщевского сельского поселения, возникающих в связи с осуществлением органами местного самоуправления полномочий по вопросам местного значения, и расходных обязательств Борщевского сельского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ставной частью бюджета Борщевского сельского поселения являются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Советом народных депутатов Борщевского сельского поселения самостоятельно с соблюдением требований, установленных Бюджетным кодексом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Администрация Борщевского сельского поселения обеспечивает исполнение бюджета  Борщевского сельского поселения и составление бюджетной отчетности, представляет годовой отчет об исполнении бюджета  Борщевского сельского поселения на утверждение Совета народных депутатов Борщевского сельского поселения, обеспечивает управление муниципальным долгом, осуществляет иные полномочия, определенные Бюджетным кодексом  Российской Федерации, и принятыми в соответствии с ним муниципальными правовыми актами органов местного самоуправления, регулирующими бюджетные правоотношения. </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Финансовый орган Борщевского сельского поселения в порядке, установленном Бюджетным кодексом Российской Федерации, представляет бюджетную отчетность в финансовый орган Хохольского муниципального района.</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Решение об утверждении бюджета  Борщевского сельского поселения, годовой отчет о его исполнении, ежеквартальные сведения о ходе исполнения бюджета Борщевского сельского поселения и о численности муниципальных служащих органов местного самоуправления Борщев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ы местного самоуправления Борщевского сельского поселения обеспечивают жителям Борщевского сельского поселения возможность ознакомиться с указанными документами и сведениями в случае невозможности их опубликова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3. Расходы  бюджет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Борщевского</w:t>
      </w:r>
      <w:r>
        <w:rPr>
          <w:rFonts w:cs="Times New Roman" w:ascii="Times New Roman" w:hAnsi="Times New Roman"/>
          <w:b/>
          <w:bCs/>
          <w:sz w:val="24"/>
          <w:szCs w:val="24"/>
          <w:lang w:eastAsia="ru-RU"/>
        </w:rPr>
        <w:t xml:space="preserve">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расходов бюджета Борщевского сельского поселения осуществляется в соответствии с расходными обязательствами Борщевского сельского поселения, устанавливаемыми и исполняемыми органами местного самоуправления Борщевского сельского поселения в соответствии с требованиями Бюджетного кодекса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Исполнение расходных обязательств Борщевского сельского поселения осуществляется за счет средств бюджета Борщевского сельского поселения в соответствии с требованиями Бюджетного кодекса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 xml:space="preserve">Статья 54. Доходы бюджета </w:t>
      </w:r>
      <w:r>
        <w:rPr>
          <w:rFonts w:cs="Times New Roman" w:ascii="Times New Roman" w:hAnsi="Times New Roman"/>
          <w:b/>
          <w:sz w:val="24"/>
          <w:szCs w:val="24"/>
          <w:lang w:eastAsia="ru-RU"/>
        </w:rPr>
        <w:t>Борщевского</w:t>
      </w:r>
      <w:r>
        <w:rPr>
          <w:rFonts w:cs="Times New Roman" w:ascii="Times New Roman" w:hAnsi="Times New Roman"/>
          <w:b/>
          <w:bCs/>
          <w:sz w:val="24"/>
          <w:szCs w:val="24"/>
          <w:lang w:eastAsia="ru-RU"/>
        </w:rPr>
        <w:t xml:space="preserve">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доходов бюджета Борщев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55. Муниципальный долг.</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объем муниципального долга включаютс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оминальная сумма долга по муниципальным ценным бумагам;</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ъем основного долга по бюджетным кредитам, привлеченным в бюджет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ъем основного долга по кредитам, полученным Борщевского сельским поселением;</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ъем обязательств по муниципальным гарантиям;</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ъем иных (за исключением указанных) непогашенных долговых обязательств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лговые обязательства Борщевского сельского поселения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лговые обязательства Борщевского сельского поселения полностью и без условий обеспечиваются всем находящимся в собственности Борщевского сельского поселения имуществом, составляющим соответствующую казну, и исполняются за счет средств бюджета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Учет и регистрация муниципальных долговых обязательств Борщевского сельского поселения осуществляются в муниципальной долговой книге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муниципальную долговую книгу вносятся сведения об объеме долговых обязательств Борщевского сельского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лномочия по управлению муниципальным долгом принадлежат администрации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Борщевское сельское поселение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Борщевским сельским поселением.</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56. Муниципальные заимствования и муниципальные гарант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 муниципальными заимствованиями понимаются муниципальные займы, осуществляемые путем выпуска ценных бумаг от имени муниципального образования,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имствования Борщевского сельского поселения в валюте Российской Федерации за пределами Российской Федерации не допускаютс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заимствования Борщевского сельского поселения осуществляются в целях финансирования дефицита бюджета Борщевского сельского поселения, а также для погашения долговых обязательств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аво осуществления муниципальных заимствований от имени Борщевского сельского поселения принадлежит администрации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 имени Борщевского сельского поселения муниципальные гарантии предоставляются администрацией Борщевского сельского поселения в пределах общей суммы предоставляемых гарантий, указанной в решении Совета народных депутатов Борщевского сельского поселения о бюджете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оставление и исполнение муниципальной гарантии подлежит отражению в муниципальной долговой книге.</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Финансовый орган Борщевского сельского поселения  ведё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57. Исполнение бюджета.</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полнение бюджета Борщевского сельского поселения производится в соответствии с Бюджетным кодексом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Руководитель финансового органа Борщевского сельского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ассовое обслуживание исполнения бюджета Борщевского сельского поселения осуществляется в порядке, установленном Бюджетным кодексом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Борщевского сельского поселения информацию о начислении и об уплате налогов и сборов, подлежащих зачислению в бюджет  сельского поселения, в соответствии с законодательством Российской Федерации о налогах и сборах в порядке, установленном уполномоченным Правительством Российской Федерации федеральным органом исполнительной власт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лномочия администрации Борщевского сельского поселения по формированию, исполнению и (или) контролю за исполнением бюджета Борщевского сельского поселения могут полностью или  частично осуществляться на договорной основе администрацией Хохольского муниципального района.</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Отчет об исполнении бюджета Борщевского сельского поселения за первый квартал, полугодие и девять месяцев текущего финансового года утверждается администрацией Борщевского сельского поселения и направляется в Совет народных депутатов  Борщевского сельского поселения и контрольно-счетный орган Борщевского сельского поселения. Годовой отчет об исполнении бюджета  Борщевского сельского поселения подлежит утверждению муниципальным правовым актом Совета народных депутатов Борщевского сельского поселения. </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довой отчет об исполнении бюджета  Борщевского сельского поселения до его рассмотрения в Совете народных депутатов Борщевск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шняя проверка годового отчета об исполнении бюджета Борщевского сельского поселения осуществляется контрольно-счетным органом  Борщевского сельского поселения в порядке, установленном муниципальным правовым актом Совета народных депутатов Борщевского сельского поселения, с соблюдением требований Бюджетного кодекса Российской Федерации и с учетом особенностей, установленных федеральными законам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Борщевского сельского поселения представляет отчет об исполнении бюджета Борщевского сельского поселения для подготовки заключения на него не позднее 1 апреля текущего года. Подготовка заключения на годовой отчет об исполнении бюджета  Борщевского сельского поселения проводится в срок, не превышающий один месяц.</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о-счетный орган Борщевского сельского поселения готовит заключение на отчет об исполнении бюджета Борщевского сельского поселения с учетом данных внешней проверки годовой бюджетной отчетности главных администраторов бюджетных средств.</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на годовой отчет об исполнении бюджета Борщевского сельского поселения представляется контрольно-счетным органом Борщевского сельского поселения в Совет народных депутатов Борщевского сельского поселения с одновременным направлением в администрацию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едставления, рассмотрения и утверждения годового отчета об исполнении бюджета Борщевского сельского поселения устанавливается Советом народных депутатов  Борщевского сельского поселения в соответствии с положениями Бюджетного кодекса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овременно с годовым отчетом об исполнении бюджета Борщевского сельского поселения представляются проект решения об исполнении бюджета  Борщевского сельского поселения, иная бюджетная отчетность об исполнении соответствующего бюджета, иные документы, предусмотренные бюджетным законодательством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рассмотрения годового отчета об исполнении бюджета Борщевского сельского поселения Совет народных депутатов Борщевского сельского поселения принимает решение об утверждении либо отклонении решения об исполнении бюджета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клонения Советом народных депутатов Борщевского сельского поселения  решения об исполнении бюджета Борщевского  сель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довой отчет об исполнении бюджета Борщевского сельского поселения представляется в Совет народных депутатов  Борщевского сельского поселения  не позднее 1 мая текущего года.</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м об исполнении бюджета  Борщевского сельского поселения утверждается отчет об исполнении бюджета Борщевского сельского поселения за отчетный финансовый год с указанием общего объема доходов, расходов и дефицита (профицита) бюджета.</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м об исполнении бюджета  Борщевского сельского поселения также утверждаются показатели, установленные соответственно Бюджетным кодексом Российской Федерации, законом Воронежской области, муниципальным правовым актом Совета народных депутатов Борщевского сельского поселения для решения об исполнении бюджета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58. Закупки для обеспечения муниципальных нужд.</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купки товаров, работ, услуг для обеспечения муниципальных нужд осуществляются за счет средств местного бюджета.</w:t>
      </w:r>
    </w:p>
    <w:p>
      <w:pPr>
        <w:pStyle w:val="Normal"/>
        <w:snapToGrid w:val="false"/>
        <w:spacing w:lineRule="auto" w:line="240" w:before="0" w:after="0"/>
        <w:ind w:right="-365"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right="-365" w:hanging="0"/>
        <w:rPr>
          <w:rFonts w:ascii="Times New Roman" w:hAnsi="Times New Roman" w:cs="Times New Roman"/>
          <w:b/>
          <w:b/>
          <w:bCs/>
          <w:sz w:val="24"/>
          <w:szCs w:val="24"/>
          <w:highlight w:val="cyan"/>
          <w:lang w:eastAsia="ru-RU"/>
        </w:rPr>
      </w:pPr>
      <w:r>
        <w:rPr>
          <w:rFonts w:cs="Times New Roman" w:ascii="Times New Roman" w:hAnsi="Times New Roman"/>
          <w:b/>
          <w:bCs/>
          <w:sz w:val="24"/>
          <w:szCs w:val="24"/>
          <w:highlight w:val="cyan"/>
          <w:lang w:eastAsia="ru-RU"/>
        </w:rPr>
      </w:r>
    </w:p>
    <w:p>
      <w:pPr>
        <w:pStyle w:val="Normal"/>
        <w:snapToGrid w:val="false"/>
        <w:spacing w:lineRule="auto" w:line="240" w:before="0" w:after="0"/>
        <w:ind w:left="-540" w:right="-365" w:firstLine="72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 xml:space="preserve">ГЛАВА 7. Ответственность органов местного самоуправления и должностных лиц местного самоуправления ________________ сельского поселения </w:t>
      </w:r>
    </w:p>
    <w:p>
      <w:pPr>
        <w:pStyle w:val="Normal"/>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 xml:space="preserve">Статья 59. Ответственность органов местного самоуправления и должностных лиц местного самоуправления  </w:t>
      </w:r>
      <w:r>
        <w:rPr>
          <w:rFonts w:cs="Times New Roman" w:ascii="Times New Roman" w:hAnsi="Times New Roman"/>
          <w:b/>
          <w:sz w:val="24"/>
          <w:szCs w:val="24"/>
          <w:lang w:eastAsia="ru-RU"/>
        </w:rPr>
        <w:t xml:space="preserve">Борщевского </w:t>
      </w:r>
      <w:r>
        <w:rPr>
          <w:rFonts w:cs="Times New Roman" w:ascii="Times New Roman" w:hAnsi="Times New Roman"/>
          <w:b/>
          <w:bCs/>
          <w:sz w:val="24"/>
          <w:szCs w:val="24"/>
          <w:lang w:eastAsia="ru-RU"/>
        </w:rPr>
        <w:t>сельского поселения.</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ы местного самоуправления и должностные лица местного самоуправления несут ответственность перед населением Борщевского сельского поселения, государством, физическими и юридическими лицами в соответствии с федеральными законами.</w:t>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left="-540" w:right="-365" w:firstLine="720"/>
        <w:jc w:val="both"/>
        <w:outlineLvl w:val="1"/>
        <w:rPr/>
      </w:pPr>
      <w:r>
        <w:rPr>
          <w:rFonts w:cs="Times New Roman" w:ascii="Times New Roman" w:hAnsi="Times New Roman"/>
          <w:b/>
          <w:bCs/>
          <w:sz w:val="24"/>
          <w:szCs w:val="24"/>
          <w:lang w:eastAsia="ru-RU"/>
        </w:rPr>
        <w:t xml:space="preserve">Статья 60. Ответственность органов местного самоуправления, депутатов, членов выборного органа местного самоуправления, главы  </w:t>
      </w:r>
      <w:r>
        <w:rPr>
          <w:rFonts w:cs="Times New Roman" w:ascii="Times New Roman" w:hAnsi="Times New Roman"/>
          <w:b/>
          <w:sz w:val="24"/>
          <w:szCs w:val="24"/>
          <w:lang w:eastAsia="ru-RU"/>
        </w:rPr>
        <w:t>Борщевского</w:t>
      </w:r>
      <w:r>
        <w:rPr>
          <w:rFonts w:cs="Times New Roman" w:ascii="Times New Roman" w:hAnsi="Times New Roman"/>
          <w:b/>
          <w:bCs/>
          <w:sz w:val="24"/>
          <w:szCs w:val="24"/>
          <w:lang w:eastAsia="ru-RU"/>
        </w:rPr>
        <w:t xml:space="preserve"> сельского поселения перед населением </w:t>
      </w:r>
      <w:r>
        <w:rPr>
          <w:rFonts w:cs="Times New Roman" w:ascii="Times New Roman" w:hAnsi="Times New Roman"/>
          <w:b/>
          <w:sz w:val="24"/>
          <w:szCs w:val="24"/>
          <w:lang w:eastAsia="ru-RU"/>
        </w:rPr>
        <w:t>Борщевского</w:t>
      </w:r>
      <w:r>
        <w:rPr>
          <w:rFonts w:cs="Times New Roman" w:ascii="Times New Roman" w:hAnsi="Times New Roman"/>
          <w:b/>
          <w:bCs/>
          <w:sz w:val="24"/>
          <w:szCs w:val="24"/>
          <w:lang w:eastAsia="ru-RU"/>
        </w:rPr>
        <w:t xml:space="preserve"> сельского поселения.</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snapToGrid w:val="false"/>
        <w:spacing w:lineRule="auto" w:line="240" w:before="0" w:after="0"/>
        <w:ind w:left="-540" w:right="-365" w:firstLine="720"/>
        <w:jc w:val="both"/>
        <w:rPr/>
      </w:pPr>
      <w:r>
        <w:rPr>
          <w:rFonts w:cs="Times New Roman" w:ascii="Times New Roman" w:hAnsi="Times New Roman"/>
          <w:sz w:val="24"/>
          <w:szCs w:val="24"/>
          <w:lang w:eastAsia="ru-RU"/>
        </w:rPr>
        <w:t>Основания наступления ответственности органов местного самоуправления, депутатов,</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членов выборного органа местного самоуправления, главы Борщевского сельского поселения перед населением, а также порядок отзыва депутатов,</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членов выборных органов местного самоуправления, главы Борщевского сельского поселения определяются статьей 15 настоящего Устава. </w:t>
      </w:r>
    </w:p>
    <w:p>
      <w:pPr>
        <w:pStyle w:val="Normal"/>
        <w:numPr>
          <w:ilvl w:val="0"/>
          <w:numId w:val="1"/>
        </w:numPr>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 Совета народных депутатов, член выборного органа местного самоуправления, глава Борщевского сельского поселения имеет право в средствах массовой информации, на заседаниях Совета народных депутатов  Борщевского сельского поселения, используя иные формы общения с избирателями давать им объяснения по поводу обстоятельств, выдвигаемых в качестве оснований для отзыва.</w:t>
      </w:r>
    </w:p>
    <w:p>
      <w:pPr>
        <w:pStyle w:val="Normal"/>
        <w:numPr>
          <w:ilvl w:val="0"/>
          <w:numId w:val="1"/>
        </w:numPr>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еление Борщевского сельского поселения вправе отозвать депутатов, членов выборных органов местного самоуправления, главу Борщевского сельского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1. Ответственность органов местного самоуправления и должностных лиц местного самоуправления перед государством.</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Воронежской области, законов Воронежской области, Устава Борщевского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 xml:space="preserve">Статья 62. Ответственность Совета народных депутатов </w:t>
      </w:r>
      <w:r>
        <w:rPr>
          <w:rFonts w:cs="Times New Roman" w:ascii="Times New Roman" w:hAnsi="Times New Roman"/>
          <w:b/>
          <w:sz w:val="24"/>
          <w:szCs w:val="24"/>
          <w:lang w:eastAsia="ru-RU"/>
        </w:rPr>
        <w:t>Борщевского</w:t>
      </w:r>
      <w:r>
        <w:rPr>
          <w:rFonts w:cs="Times New Roman" w:ascii="Times New Roman" w:hAnsi="Times New Roman"/>
          <w:b/>
          <w:bCs/>
          <w:sz w:val="24"/>
          <w:szCs w:val="24"/>
          <w:lang w:eastAsia="ru-RU"/>
        </w:rPr>
        <w:t xml:space="preserve"> сельского поселения перед государством.</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вет народных депутатов Борщевского сельского поселения может быть распущен в порядке, установленном статьей 73 Федерального закона от 06.10.2003 № 131-ФЗ, в следующих случаях:</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если соответствующим судом установлено, что Советом народных депутатов Борще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Воронежской области, законам Воронежской области, Уставу Борщевского сельского поселения, а Совет народных депутатов  Борще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если соответствующим судом установлено, что избранный (в том числе и вновь избранный) в правомочном составе Совет народных депутатов  Борщевского сельского поселения в течение трех месяцев подряд не проводил правомочного заседания.</w:t>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2. Полномочия Совета народных депутатов  Борщевского сельского поселения прекращаются со дня вступления в силу закона Воронежской области о его роспуске.</w:t>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63.</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 xml:space="preserve">Ответственность главы   </w:t>
      </w:r>
      <w:r>
        <w:rPr>
          <w:rFonts w:cs="Times New Roman" w:ascii="Times New Roman" w:hAnsi="Times New Roman"/>
          <w:b/>
          <w:sz w:val="24"/>
          <w:szCs w:val="24"/>
          <w:lang w:eastAsia="ru-RU"/>
        </w:rPr>
        <w:t>Борщевского</w:t>
      </w:r>
      <w:r>
        <w:rPr>
          <w:rFonts w:cs="Times New Roman" w:ascii="Times New Roman" w:hAnsi="Times New Roman"/>
          <w:b/>
          <w:bCs/>
          <w:sz w:val="24"/>
          <w:szCs w:val="24"/>
          <w:lang w:eastAsia="ru-RU"/>
        </w:rPr>
        <w:t xml:space="preserve"> сельского поселения перед государством.</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1. Губернатор Воронежской области издает указ об отрешении от должности главы  Борщевского сельского поселения в случае:</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дания главой Борще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Воронежской области, Уставу Борщевского сельского поселения, если такие противоречия установлены соответствующим судом, а глава  Борще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вершения главой Борще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ронежской области, если это установлено соответствующим судом, а глава Борщевского  сельского поселения не принял в пределах своих полномочий мер по исполнению решения суда.</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Глава  Борщевского сельского поселения в отношении, которого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татья 64. Удаление главы  </w:t>
      </w:r>
      <w:r>
        <w:rPr>
          <w:rFonts w:cs="Times New Roman" w:ascii="Times New Roman" w:hAnsi="Times New Roman"/>
          <w:b/>
          <w:sz w:val="24"/>
          <w:szCs w:val="24"/>
          <w:lang w:eastAsia="ru-RU"/>
        </w:rPr>
        <w:t>Борщевского</w:t>
      </w:r>
      <w:r>
        <w:rPr>
          <w:rFonts w:cs="Times New Roman" w:ascii="Times New Roman" w:hAnsi="Times New Roman"/>
          <w:b/>
          <w:bCs/>
          <w:sz w:val="24"/>
          <w:szCs w:val="24"/>
          <w:lang w:eastAsia="ru-RU"/>
        </w:rPr>
        <w:t xml:space="preserve"> сельского поселения в отставку.</w:t>
      </w:r>
    </w:p>
    <w:p>
      <w:pPr>
        <w:pStyle w:val="Normal"/>
        <w:autoSpaceDE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вет народных депутатов  Борщевского сельского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 вправе удалить главу Борщевского сельского поселения в отставку по инициативе депутатов Совета народных депутатов  Борщевского сельского поселения или по инициативе губернатора Воронежской обла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аниями для удаления главы  Борщевского сельского поселения в отставку являютс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шения, действия (бездействие) главы  Борщевского сельского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уставом  Борще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Борщевского сельского поселения федеральными законами и законами Воронежской обла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удовлетворительная оценка деятельности главы Борщевского сельского поселения Советом народных депутатов Борщевского сельского поселения по результатам его ежегодного отчета перед Советом народных депутатов  Борщевского сельского поселения, данная два раза подряд.</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4) несоблюдение ограничений и запретов и неисполнение обязанностей, которые установлены Федеральным </w:t>
      </w:r>
      <w:hyperlink r:id="rId13">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5 декабря 2008 года № 273-ФЗ «О противодействии коррупции» и другими федеральными законами.</w:t>
      </w:r>
    </w:p>
    <w:p>
      <w:pPr>
        <w:pStyle w:val="Normal"/>
        <w:autoSpaceDE w:val="false"/>
        <w:spacing w:lineRule="auto" w:line="240" w:before="0" w:after="0"/>
        <w:ind w:left="-540" w:right="-365" w:firstLine="720"/>
        <w:jc w:val="both"/>
        <w:rPr>
          <w:rFonts w:ascii="Times New Roman" w:hAnsi="Times New Roman" w:cs="Times New Roman"/>
          <w:i/>
          <w:i/>
          <w:iCs/>
          <w:sz w:val="24"/>
          <w:szCs w:val="24"/>
          <w:u w:val="single"/>
          <w:lang w:eastAsia="ru-RU"/>
        </w:rPr>
      </w:pPr>
      <w:r>
        <w:rPr>
          <w:rFonts w:cs="Times New Roman" w:ascii="Times New Roman" w:hAnsi="Times New Roman"/>
          <w:sz w:val="24"/>
          <w:szCs w:val="24"/>
          <w:lang w:eastAsia="ru-RU"/>
        </w:rPr>
        <w:t>5) допущение главой Борщевского сельского поселения, администрацией Борщевского сельского поселения, иными органами и должностными лицами местного самоуправления  Борще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Удаление главы Борщевского сельского поселения в отставку осуществляется в соответствии со  статьей 74.1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 xml:space="preserve">Статья 65. Временное осуществление органами государственной власти отдельных полномочий органов местного самоуправления  </w:t>
      </w:r>
      <w:r>
        <w:rPr>
          <w:rFonts w:cs="Times New Roman" w:ascii="Times New Roman" w:hAnsi="Times New Roman"/>
          <w:b/>
          <w:sz w:val="24"/>
          <w:szCs w:val="24"/>
          <w:lang w:eastAsia="ru-RU"/>
        </w:rPr>
        <w:t>Борщевского</w:t>
      </w:r>
      <w:r>
        <w:rPr>
          <w:rFonts w:cs="Times New Roman" w:ascii="Times New Roman" w:hAnsi="Times New Roman"/>
          <w:b/>
          <w:bCs/>
          <w:sz w:val="24"/>
          <w:szCs w:val="24"/>
          <w:lang w:eastAsia="ru-RU"/>
        </w:rPr>
        <w:t xml:space="preserve"> сельского поселения.</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тдельные полномочия органов местного самоуправления   Борщевского сельского поселения могут временно осуществляться органами государственной власти Воронежской области в случае:</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если в связи со стихийным бедствием, с катастрофой, иной чрезвычайной ситуацией Совет народных депутатов  Борщевского сельского поселения и администрация Борщевского сельского поселения отсутствуют и (или) не могут быть сформированы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если вследствие решений, действий (бездействия) органов местного самоуправления  Борщевского сельского поселения возникает просроченная задолженность Борщевского сельского поселения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Борщевского сельского поселения в отчетном финансовом году, и (или) просроченная задолженность Борщевского сельского поселе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Воронежской области в отношении бюджета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если при осуществлении отдельных переданных государственных полномочий за счет предоставления субвенций бюджету Борщевского сельского поселения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 могут временно осуществляться органами государственной власти Воронежской области полномочия органов местного самоуправления по принятию Устава  Борщевского сельского поселения, внесению в него изменений и дополнений, установлению структуры органов местного самоуправления, изменению границ территории  Борщевского сельского поселения, преобразованию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случае, предусмотренном пунктом 2 части 1 настоящей статьи, по ходатайству губернатора Воронежской области и (или) Совета народных депутатов Борщевского сельского поселения, главы Борщевского сельского поселения решением арбитражного суда Воронежской области вводится временная финансовая администрация на срок до одного года.</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енная финансовая администрация не может вводиться по ходатайству губернатора Воронежской области в течение одного года со дня вступления в полномочия Совета народных депутатов Борще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восстановления платежеспособности Борщевского сельского поселения временная финансовая администрация в соответствии с федеральным законом принимает меры по реструктуризации просроченной задолженности  Борщевского сельского поселения, разрабатывает изменения и дополнения в бюджет Борщевского сельского поселения на текущий финансовый год, проект бюджета Борщевского сельского поселения на очередной финансовый год, представляет их в Совет народных депутатов Борщевского сельского поселения на рассмотрение и утверждение, а в случаях, предусмотренных федеральным законом, в правительство Воронежской области, для утверждения законом Воронежской области, обеспечивает контроль за исполнением бюджета Борщевского сельского поселения, а также осуществляет иные полномоч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В случае, предусмотренном пунктом 3 части 1 настоящей статьи, решение о временном осуществлении органами исполнительной власти Воронежской области отдельных полномочий органов местного самоуправления принимается правительством Воронежской области с одновременным изъятием соответствующих субвенций.</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 xml:space="preserve">Статья 66. Ответственность органов местного самоуправления и должностных лиц местного самоуправления </w:t>
      </w:r>
      <w:r>
        <w:rPr>
          <w:rFonts w:cs="Times New Roman" w:ascii="Times New Roman" w:hAnsi="Times New Roman"/>
          <w:b/>
          <w:sz w:val="24"/>
          <w:szCs w:val="24"/>
          <w:lang w:eastAsia="ru-RU"/>
        </w:rPr>
        <w:t>Борщевского</w:t>
      </w:r>
      <w:r>
        <w:rPr>
          <w:rFonts w:cs="Times New Roman" w:ascii="Times New Roman" w:hAnsi="Times New Roman"/>
          <w:b/>
          <w:bCs/>
          <w:sz w:val="24"/>
          <w:szCs w:val="24"/>
          <w:lang w:eastAsia="ru-RU"/>
        </w:rPr>
        <w:t xml:space="preserve"> сельского поселения перед физическими и юридическими лицами.</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сть органов местного самоуправления и должностных лиц местного самоуправления Борщевского сельского поселения перед физическими и юридическими лицами наступает в порядке, установленном федеральными законам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67.</w:t>
      </w:r>
      <w:r>
        <w:rPr>
          <w:rFonts w:cs="Times New Roman" w:ascii="Times New Roman" w:hAnsi="Times New Roman"/>
          <w:i/>
          <w:iCs/>
          <w:sz w:val="24"/>
          <w:szCs w:val="24"/>
          <w:lang w:eastAsia="ru-RU"/>
        </w:rPr>
        <w:t xml:space="preserve"> </w:t>
      </w:r>
      <w:r>
        <w:rPr>
          <w:rFonts w:cs="Times New Roman" w:ascii="Times New Roman" w:hAnsi="Times New Roman"/>
          <w:b/>
          <w:bCs/>
          <w:sz w:val="24"/>
          <w:szCs w:val="24"/>
          <w:lang w:eastAsia="ru-RU"/>
        </w:rPr>
        <w:t xml:space="preserve">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w:t>
      </w:r>
      <w:r>
        <w:rPr>
          <w:rFonts w:cs="Times New Roman" w:ascii="Times New Roman" w:hAnsi="Times New Roman"/>
          <w:b/>
          <w:sz w:val="24"/>
          <w:szCs w:val="24"/>
          <w:lang w:eastAsia="ru-RU"/>
        </w:rPr>
        <w:t>Борщевского</w:t>
      </w:r>
      <w:r>
        <w:rPr>
          <w:rFonts w:cs="Times New Roman" w:ascii="Times New Roman" w:hAnsi="Times New Roman"/>
          <w:b/>
          <w:bCs/>
          <w:sz w:val="24"/>
          <w:szCs w:val="24"/>
          <w:lang w:eastAsia="ru-RU"/>
        </w:rPr>
        <w:t xml:space="preserve"> сельского поселения.</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Борщевского сельского поселения могут быть обжалованы в суд или арбитражный суд в установленном законом порядке.</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68.</w:t>
      </w:r>
      <w:r>
        <w:rPr>
          <w:rFonts w:cs="Times New Roman" w:ascii="Times New Roman" w:hAnsi="Times New Roman"/>
          <w:i/>
          <w:iCs/>
          <w:sz w:val="24"/>
          <w:szCs w:val="24"/>
          <w:lang w:eastAsia="ru-RU"/>
        </w:rPr>
        <w:t xml:space="preserve"> </w:t>
      </w:r>
      <w:r>
        <w:rPr>
          <w:rFonts w:cs="Times New Roman" w:ascii="Times New Roman" w:hAnsi="Times New Roman"/>
          <w:b/>
          <w:bCs/>
          <w:sz w:val="24"/>
          <w:szCs w:val="24"/>
          <w:lang w:eastAsia="ru-RU"/>
        </w:rPr>
        <w:t>Заключительные полож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Настоящий Устав подлежит официальному  обнародованию после его государственной регистрации и вступает в силу после его официального  обнародования).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ункт 19 статьи 9 настоящего Устава вступает в силу с 01.04.2015 года.</w:t>
      </w:r>
    </w:p>
    <w:p>
      <w:pPr>
        <w:pStyle w:val="Normal"/>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F12"/>
        <w:spacing w:lineRule="auto" w:line="276"/>
        <w:ind w:left="5580" w:right="-2" w:hanging="0"/>
        <w:rPr>
          <w:lang w:eastAsia="ru-RU"/>
        </w:rPr>
      </w:pPr>
      <w:r>
        <w:rPr>
          <w:lang w:eastAsia="ru-RU"/>
        </w:rPr>
      </w:r>
    </w:p>
    <w:sectPr>
      <w:headerReference w:type="default" r:id="rId14"/>
      <w:headerReference w:type="first" r:id="rId15"/>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rFonts w:eastAsia="Calibri"/>
      <w:sz w:val="24"/>
      <w:szCs w:val="24"/>
      <w:lang w:val="ru-RU" w:bidi="ar-SA"/>
    </w:rPr>
  </w:style>
  <w:style w:type="character" w:styleId="Style16">
    <w:name w:val="Верхний колонтитул Знак"/>
    <w:basedOn w:val="Style14"/>
    <w:qFormat/>
    <w:rPr>
      <w:rFonts w:ascii="Calibri" w:hAnsi="Calibri" w:cs="Calibri"/>
      <w:sz w:val="22"/>
      <w:szCs w:val="22"/>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12">
    <w:name w:val="Основной текШf1т с отступом 2"/>
    <w:basedOn w:val="Normal"/>
    <w:qFormat/>
    <w:pPr>
      <w:widowControl w:val="false"/>
      <w:snapToGrid w:val="false"/>
      <w:spacing w:lineRule="auto" w:line="240" w:before="0" w:after="0"/>
      <w:ind w:firstLine="720"/>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B9D0F40F91E131CA34F2EEFE48B2058924FC5C7A3BECDE686A17E211M3gEK" TargetMode="External"/><Relationship Id="rId3" Type="http://schemas.openxmlformats.org/officeDocument/2006/relationships/hyperlink" Target="consultantplus://offline/ref=45B9D0F40F91E131CA34F2EEFE48B2058924FC5C7A3BECDE686A17E211M3gEK" TargetMode="External"/><Relationship Id="rId4" Type="http://schemas.openxmlformats.org/officeDocument/2006/relationships/hyperlink" Target="consultantplus://offline/ref=593706A78777880BA8AFCC6F039A11210E77EE1DF553C5150BF336BB56R749J" TargetMode="External"/><Relationship Id="rId5" Type="http://schemas.openxmlformats.org/officeDocument/2006/relationships/hyperlink" Target="consultantplus://offline/ref=691212668F4F49388A9875236604155A9B4AAD4EF7CF4FEBBF3112505BED11D0D0ECBF06E12C245EAAJ9N" TargetMode="External"/><Relationship Id="rId6" Type="http://schemas.openxmlformats.org/officeDocument/2006/relationships/hyperlink" Target="consultantplus://offline/ref=71339C6841BBF5EF51765CB5B6F04E6470B72C4B94A8E32EDF39F01639F495F85BAF0CC0C3571542y7SAG" TargetMode="External"/><Relationship Id="rId7" Type="http://schemas.openxmlformats.org/officeDocument/2006/relationships/hyperlink" Target="consultantplus://offline/ref=DFB7C9E3415DEBDB779C2FA9CDF3C63DAF69FD8C4E152E172BDFA655C2BC25EDD232E1CFD6R7L3G" TargetMode="External"/><Relationship Id="rId8" Type="http://schemas.openxmlformats.org/officeDocument/2006/relationships/hyperlink" Target="consultantplus://offline/main?base=LAW;n=115681;fld=134;dst=100370" TargetMode="External"/><Relationship Id="rId9" Type="http://schemas.openxmlformats.org/officeDocument/2006/relationships/hyperlink" Target="consultantplus://offline/ref=E67A6943138852E5F0B64AAC76B7E17E96320E136F1F3D3590D1C83361QBF5N" TargetMode="External"/><Relationship Id="rId10" Type="http://schemas.openxmlformats.org/officeDocument/2006/relationships/hyperlink" Target="consultantplus://offline/ref=8D3D53F1357F8F3CD30F65425D3E6CF348AC24F2311AD784C136255F2B12x7G" TargetMode="External"/><Relationship Id="rId11" Type="http://schemas.openxmlformats.org/officeDocument/2006/relationships/hyperlink" Target="consultantplus://offline/ref=CA70B1ABBACF574A9387C531AEF636432AAD8D1D6D22BC2A191455432E33V4L" TargetMode="External"/><Relationship Id="rId12" Type="http://schemas.openxmlformats.org/officeDocument/2006/relationships/hyperlink" Target="consultantplus://offline/ref=CA70B1ABBACF574A9387C531AEF636432AA98E1F6627BC2A191455432E33V4L" TargetMode="External"/><Relationship Id="rId13" Type="http://schemas.openxmlformats.org/officeDocument/2006/relationships/hyperlink" Target="consultantplus://offline/ref=CCAC613CBC38697D058E1573042A07360DFD15EC244051FAC2D7A853CANAJB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1:07:00Z</dcterms:created>
  <dc:creator>Admin</dc:creator>
  <dc:description/>
  <cp:keywords/>
  <dc:language>en-US</dc:language>
  <cp:lastModifiedBy>Admin</cp:lastModifiedBy>
  <dcterms:modified xsi:type="dcterms:W3CDTF">2015-04-06T11:50:00Z</dcterms:modified>
  <cp:revision>15</cp:revision>
  <dc:subject/>
  <dc:title>Принят Решением Совета народных депутатов Яблоченского сельского поселения Хохольского муниципального района Воронежской области                       от 30</dc:title>
</cp:coreProperties>
</file>