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Т НАРОДНЫХ ДЕПУТАТОВ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БОРЩЕВСКОГО СЕЛЬСКОГО ПОСЕЛЕНИЯ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ХОХОЛЬСКОГО МУНИЦИПАЛЬНОГО РАЙОНА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ОРОНЕЖСКОЙ ОБЛАСТИ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7.08.2020 г. № 23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. Борщево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 внесении изменений в Уста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орщевского сельского поселения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Хохольского муниципального район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оронежской области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Борщевского сельского поселения Хохольского муниципального района Воронежской области в соответствии с действующим законодательством, Совет народных депутатов Борщевского сельского поселения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ЕШИЛ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 xml:space="preserve">1. Внести в Устав Борщевского сельского поселения следующие изменения: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 Часть 9 статьи 34 «Глава Борщевского сельского поселения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«9. В случае досрочного прекращения полномочий либо применения к главе Борщевского сельского поселения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Борщевского сельского поселения, определяемое в соответствии с решением Совета народных депутатов Борщевского сельского поселения.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 Дополнить статью 34 «Глава Борщевского сельского поселения» частью 9.1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9.1 В случае временного отсутствия главы Борщевского сельского поселения (отпуск, болезнь, командировка) его полномочия временно исполняет должностное лицо Борщевского сельского поселения, определяемое в соответствии с решением Совета народных депутатов Борщевского сельского поселения.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Обнародовать настоящее решение после его государственной регистра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Настоящее решение вступает в силу после обнародовани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лава Борщевского         </w:t>
        <w:br/>
        <w:t xml:space="preserve">сельского поселения </w:t>
        <w:tab/>
        <w:tab/>
        <w:tab/>
        <w:tab/>
        <w:t xml:space="preserve">                                  Ю.П. Рыженин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8"/>
      <w:szCs w:val="22"/>
      <w:lang w:val="ru-RU" w:bidi="ar-SA"/>
    </w:rPr>
  </w:style>
  <w:style w:type="character" w:styleId="B">
    <w:name w:val="Обычнbй Знак"/>
    <w:qFormat/>
    <w:rPr>
      <w:sz w:val="28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01:00Z</dcterms:created>
  <dc:creator>пк-23</dc:creator>
  <dc:description/>
  <cp:keywords/>
  <dc:language>en-US</dc:language>
  <cp:lastModifiedBy>Admin</cp:lastModifiedBy>
  <cp:lastPrinted>2020-08-21T08:34:00Z</cp:lastPrinted>
  <dcterms:modified xsi:type="dcterms:W3CDTF">2023-02-28T07:18:00Z</dcterms:modified>
  <cp:revision>10</cp:revision>
  <dc:subject/>
  <dc:title/>
</cp:coreProperties>
</file>