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2» марта 2017 года № 12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16 год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«21» декабря 2015 года №16 «О бюджете Борщевского сельского поселения на 2016 год» района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16 год по доходам в сумме 4 409 080,01 рублей и по расходам в сумме 4 080 141,66 рублей  с превышением доходов над расходами (профицит бюджета) в сумме 328 938,35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16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о поступлению доходов  в бюджет Борщевского сельского поселения Хохольского муниципального района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на 2016 год</w:t>
      </w:r>
    </w:p>
    <w:p>
      <w:pPr>
        <w:pStyle w:val="Normal"/>
        <w:jc w:val="both"/>
        <w:rPr/>
      </w:pPr>
      <w:r>
        <w:rPr/>
        <w:t>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на 2016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на 2016 год </w:t>
        <w:tab/>
        <w:t xml:space="preserve">согласно приложению 5 к настоящему решению Совета народных депутатов;                                              </w:t>
        <w:tab/>
        <w:t xml:space="preserve">  -по источникам внутреннего финансирования дефицита бюджета Борщевского сельского поселения Хохольского муниципального района  за 2016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льского поселения</w:t>
        <w:tab/>
        <w:tab/>
        <w:t xml:space="preserve">                           Ю.П. Рыженин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23:00Z</dcterms:created>
  <dc:creator>User</dc:creator>
  <dc:description/>
  <cp:keywords/>
  <dc:language>en-US</dc:language>
  <cp:lastModifiedBy>Татьяна</cp:lastModifiedBy>
  <cp:lastPrinted>2015-03-30T14:17:00Z</cp:lastPrinted>
  <dcterms:modified xsi:type="dcterms:W3CDTF">2017-03-20T06:58:00Z</dcterms:modified>
  <cp:revision>45</cp:revision>
  <dc:subject/>
  <dc:title>РАЙОННЫЙ СОВЕТ НАРОДНЫХ ДЕПУТАТОВ</dc:title>
</cp:coreProperties>
</file>