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Heading"/>
        <w:rPr/>
      </w:pPr>
      <w:r>
        <w:rPr>
          <w:sz w:val="20"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от «27» декабря  2018 года № 53</w:t>
      </w:r>
    </w:p>
    <w:p>
      <w:pPr>
        <w:pStyle w:val="Normal"/>
        <w:rPr/>
      </w:pPr>
      <w:r>
        <w:rPr/>
        <w:t>с.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народных депутатов</w:t>
      </w:r>
    </w:p>
    <w:p>
      <w:pPr>
        <w:pStyle w:val="Normal"/>
        <w:rPr/>
      </w:pPr>
      <w:r>
        <w:rPr/>
        <w:t>от  «26» декабря 2017  года №46</w:t>
      </w:r>
    </w:p>
    <w:p>
      <w:pPr>
        <w:pStyle w:val="Normal"/>
        <w:rPr/>
      </w:pPr>
      <w:r>
        <w:rPr/>
        <w:t>«О бюджете Борщевского сельского поселения</w:t>
      </w:r>
    </w:p>
    <w:p>
      <w:pPr>
        <w:pStyle w:val="Normal"/>
        <w:rPr/>
      </w:pPr>
      <w:r>
        <w:rPr/>
        <w:t>Хохольского муниципального района на 2018 год</w:t>
      </w:r>
    </w:p>
    <w:p>
      <w:pPr>
        <w:pStyle w:val="Normal"/>
        <w:rPr/>
      </w:pPr>
      <w:r>
        <w:rPr/>
        <w:t>и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8 год и плановый период 2019 и 2020 годов», Законом Воронежской области  «Об областном бюджете на 2018 год и плановый период 2019 и 2020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ести в решение Совета народных депутатов Борщевского сельского  поселения Хохольского муниципального района Воронежской области от  «26» декабря 2017  года №46  «О бюджете Борщевского сельского поселения Хохольского муниципального района на 2018 год и плановый период 2019 и 2020 годов»</w:t>
      </w:r>
      <w:r>
        <w:rPr/>
        <w:t xml:space="preserve"> </w:t>
      </w:r>
      <w:r>
        <w:rPr>
          <w:sz w:val="20"/>
        </w:rPr>
        <w:t>с учетом изменений и дополнений в решении Совета народных депутатов от «05» апреля 2018 года № 10, от «20» июня  2018 года № 19, от «11» сентября  2018 года № 29  следующие  измен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нкту 1 статьи 1- утвердить основные характеристики бюджета Борщевского сельского поселения на 2018 год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бщий объём доходов бюджета на 2018 год  число «5813,2» тыс. руб. заменить на число «8087,2»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логовые и неналоговые доходы число «1330,0» тыс. руб. заменить на число «1216,0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лог на доходы физических лиц число «9,0» тыс. руб. заменить на число «6,0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земельный налог с организаций  число «240,0» тыс. руб. заменить на число «300,0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земельный налог с физических лиц число «713,0» тыс. руб. заменить на число «700,0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государственная пошлина число «3,0» тыс. руб. заменить на число «2,0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доходы от использования имущества  число «232,0» тыс. руб. заменить на число «177,0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безвозмездные поступления  число «4483,2» тыс. руб. заменить на число «6871,2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ные межбюджетные трансферты  число «3792,9» тыс. руб. заменить на число «6037,8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чие безвозмездные поступления  число «111,0» тыс. руб. заменить на число «174,0» тыс.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общий объём расходов бюджета на 2018 год  число «5852,2» тыс. руб. заменить на число «8210,8» тыс.руб., в том числ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аздел «Общегосударственные вопросы»  число  «1895,2» тыс. руб. заменить на число  «1889,7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Национальная безопасность и правоохранительная деятельность»  число  «61,0» тыс. руб. заменить на число  «71,0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Национальная экономика»  число  «2990,7» тыс. руб. заменить на число  «5155,2» тыс.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раздел «Жилищно- коммунальное хозяйство»  число  «295,0» тыс. руб. заменить на число  «330,9» тыс.руб.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раздел «Культура, кинематография»  число  «535,0» тыс. руб. заменить на число  «688,7»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бюджета составил 123,7 тыс. рублей. Полностью покрывается полученным бюджетным креди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нкту 2 статьи 7</w:t>
      </w:r>
      <w:r>
        <w:rPr>
          <w:sz w:val="28"/>
          <w:szCs w:val="28"/>
        </w:rPr>
        <w:t xml:space="preserve"> </w:t>
      </w:r>
      <w:r>
        <w:rPr/>
        <w:t xml:space="preserve"> верхний предел муниципального внутреннего долга Борщевского сельского поселения Хохольского муниципального района на 1 января 2019 года число «0» тыс. рублей заменить на «0,9» тыс. рублей. 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№ 5 «Ведомственная структура расходов бюджета Борщевского сельского поселения на 2018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 6  «Распределение бюджетных ассигнований по разделам,  подразделам, целевым статьям (муниципальным программам Борщевского сельского поселения Хохольского муниципального района), группам видов расходов,  классификации расходов бюджета на 2018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№ 7  «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на 2018 год изложить в следующей редакции приложение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6. Добавить приложение №9 «Источники внутреннего финансирования дефицита  бюджета Борщевского сельского поселения на 2018 год»,</w:t>
      </w:r>
      <w:r>
        <w:rPr/>
        <w:t xml:space="preserve"> приложение №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7. Добавить приложение №10 «Программа внутренних муниципальных  заимствований Борщевского сельского поселения на 2018 год»,</w:t>
      </w:r>
      <w:r>
        <w:rPr/>
        <w:t xml:space="preserve"> приложение №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ее реш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рще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Ю.П. Рыж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Татьяна</cp:lastModifiedBy>
  <cp:lastPrinted>2015-02-24T13:26:00Z</cp:lastPrinted>
  <dcterms:modified xsi:type="dcterms:W3CDTF">2019-03-12T12:51:00Z</dcterms:modified>
  <cp:revision>55</cp:revision>
  <dc:subject/>
  <dc:title/>
</cp:coreProperties>
</file>