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БОРЩЕВСКОГО 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iCs/>
          <w:sz w:val="24"/>
          <w:szCs w:val="24"/>
        </w:rPr>
        <w:t>от «20»  ноября 2018 года</w:t>
      </w:r>
      <w:r>
        <w:rPr>
          <w:sz w:val="24"/>
          <w:szCs w:val="24"/>
        </w:rPr>
        <w:t xml:space="preserve"> № 36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народных депутатов «О бюджете Борщевского сельского поселения на 2019 год и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плановый период 2020 и 2021 годов 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евского  сельского поселения Хохольского муниципального района Воронежской области и в целях обсуждения проекта решения Совета народных депутатов «О бюджете Борщевского сельского поселения на 2019 год и плановый период 2020 и 2021 годов» с участием жителей Борщев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Борщевского сельского поселения в целях обсуждения проекта решения Совета народных депутатов «О бюджете Борщевского сельского поселения на 2019 год и плановый период 2020 и 2021 годов» на 20.12.2018 года в 10.00 в здании администрации поселения по адресу: с. Борщево, ул. Архипова д.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Борщев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ыженин Юрий Павлович - глава  Борщев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годин Александр Владими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Чикин Сергей Александ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аратыгина Наталья Петровна  – главный бухгалтер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асс Людмила Александровна - специалист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номарева Светлана Алексеевна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Борще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ев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ево, ул. Архипова д.33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готовить и провести публичные слушания в порядке, установленном положением о публичных слушаниях в Борщевском сельском поселении, утвержденном решением Совета народных депутатов Борщевского сельского поселения Хохольского муниципального района от 11.11.2005, года № 13 (с изменениями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 бюджете Борщевского сельского поселения на 2019 год и плановый период 2020 и 2021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рщ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Ю.П. Рыженин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5:00Z</dcterms:created>
  <dc:creator>Admin</dc:creator>
  <dc:description/>
  <cp:keywords/>
  <dc:language>en-US</dc:language>
  <cp:lastModifiedBy>Татьяна</cp:lastModifiedBy>
  <cp:lastPrinted>2014-11-24T08:41:00Z</cp:lastPrinted>
  <dcterms:modified xsi:type="dcterms:W3CDTF">2018-11-19T10:09:00Z</dcterms:modified>
  <cp:revision>3</cp:revision>
  <dc:subject/>
  <dc:title>СОВЕТ НАРОДНЫХ ДЕПУТАТОВ</dc:title>
</cp:coreProperties>
</file>