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Heading"/>
        <w:rPr/>
      </w:pPr>
      <w:r>
        <w:rPr>
          <w:sz w:val="20"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от «20» июня  2018 года № 19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Normal"/>
        <w:rPr/>
      </w:pPr>
      <w:r>
        <w:rPr/>
        <w:t>от  «26» декабря 2017  года №46</w:t>
      </w:r>
    </w:p>
    <w:p>
      <w:pPr>
        <w:pStyle w:val="Normal"/>
        <w:rPr/>
      </w:pPr>
      <w:r>
        <w:rPr/>
        <w:t>«О бюджете Борщевского сельского поселения</w:t>
      </w:r>
    </w:p>
    <w:p>
      <w:pPr>
        <w:pStyle w:val="Normal"/>
        <w:rPr/>
      </w:pPr>
      <w:r>
        <w:rPr/>
        <w:t>Хохольского муниципального района на 2018 год</w:t>
      </w:r>
    </w:p>
    <w:p>
      <w:pPr>
        <w:pStyle w:val="Normal"/>
        <w:rPr/>
      </w:pPr>
      <w:r>
        <w:rPr/>
        <w:t>и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8 год и плановый период 2019 и 2020 годов», Законом Воронежской области  «Об областном бюджете на 2018 год и плановый период 2019 и 2020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ести в решение Совета народных депутатов Борщевского сельского  поселения Хохольского муниципального района Воронежской области от  «26» декабря 2017  года №46  «О бюджете Борщевского сельского поселения Хохольского муниципального района на 2018 год и плановый период 2019 и 2020 годов»</w:t>
      </w:r>
      <w:r>
        <w:rPr/>
        <w:t xml:space="preserve"> </w:t>
      </w:r>
      <w:r>
        <w:rPr>
          <w:sz w:val="20"/>
        </w:rPr>
        <w:t>с учетом изменений и дополнений в решении Совета народных депутатов от «05» апреля 2018 года № 10,  следующие  измен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нкту 1 статьи 1- утвердить основные характеристики бюджета Борщевского сельского поселения на 2018 год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бщий объём доходов бюджета на 2018 год  число «2937,3» тыс. руб. заменить на число «5637,7» тыс.руб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безвозмездные поступления  число «1692,3» тыс. руб. заменить на число «4392,7»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ные межбюджетные трансферты  число «180,7» тыс. руб. заменить на число «3730,1» тыс. руб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щий объём расходов бюджета на 2018 год  число «2937,3» тыс. руб. заменить на число  «5637,7» тыс.руб., в том числ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здел «Национальная экономика»  число «180,7» тыс. руб. заменить на число  «2881,1» тыс.руб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>Бюджет остается бездефицитным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№ 5 «Ведомственная структура расходов бюджета Борщевского сельского поселения на 2018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 классификации расходов бюджета на 2018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18 год изложить в следующей редакции приложение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рще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Ю.П. Рыж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Admin</cp:lastModifiedBy>
  <cp:lastPrinted>2018-06-20T13:40:00Z</cp:lastPrinted>
  <dcterms:modified xsi:type="dcterms:W3CDTF">2018-06-20T10:42:00Z</dcterms:modified>
  <cp:revision>41</cp:revision>
  <dc:subject/>
  <dc:title/>
</cp:coreProperties>
</file>