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БОРЩЕВСКОГО СЕЛЬСКОГО ПОСЕЛЕНИЯ</w:t>
      </w:r>
    </w:p>
    <w:p>
      <w:pPr>
        <w:pStyle w:val="Heading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ХОЛЬСКОГО МУНИЦИПАЛЬНОГО  РАЙОНА ВОРОНЕЖ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iCs/>
          <w:sz w:val="24"/>
          <w:szCs w:val="24"/>
        </w:rPr>
        <w:t>от «18»  ноября 2019 года</w:t>
      </w:r>
      <w:r>
        <w:rPr>
          <w:sz w:val="24"/>
          <w:szCs w:val="24"/>
        </w:rPr>
        <w:t xml:space="preserve"> № 26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с. Борщево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>О   назначении   публичных   слушаний</w:t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бсуждения проекта решения Совета</w:t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>народных депутатов «О бюджете Борщевского сельского поселения на 2020 год и</w:t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 xml:space="preserve">плановый период 2021 и 2022 годов »  </w:t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п. 1 ч. 1 ст. 14 Федерального Закона от 06.10.2003 года № 131-ФЗ «Об общих принципах организации местного самоуправления в Российской Федерации», п. 2 ч. 3 ст. 20 и п. 1 ч. 1 ст. 8 Устава Борщевского  сельского поселения Хохольского муниципального района Воронежской области и в целях обсуждения проекта решения Совета народных депутатов «О бюджете Борщевского сельского поселения на 2020 год и плановый период 2021 и 2022 годов» с участием жителей Борщевского сельского поселения, Совет народных депутатов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 публичные слушания на территории Борщевского сельского поселения в целях обсуждения проекта решения Совета народных депутатов «О бюджете Борщевского сельского поселения на 2020 год и плановый период 2021 и 2022 годов» на 18.12.2019 года в 10.00 в здании администрации поселения по адресу: с. Борщево, ул. Архипова д.3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Инициатором проведения публичных слушаний считать Совет народных депутатов Борщевского сельского поселения Хохоль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Создать оргкомитет по подготовке и проведению публичных слушаний в состав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Рыженин Юрий Павлович - глава  Борщевского сельского поселения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годин Александр Владимирович - депутат Совета народных депутатов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Чикин Сергей Александрович - депутат Совета народных депутатов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Каратыгина Наталья Петровна  – главный бухгалтер администрации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Гасс Людмила Александровна - специалист администрации Борщ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ерова Валентина Федоровна (от общественност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Определить следующий порядок участия в обсуждении вопроса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4.1. Граждане, зарегистрированные в Борщевском сельском поселении Хохольского муниципального района, обладающие активным избирательным правом, представители политических партий, общественных объединений и некоммерческих организаций, предприятий и учреждений всех форм собственности, расположенных на территории Борщевского сельского поселения Хохольского муниципального района, имеют право направить (представить) замечания и предложения по вопросу изменения границ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Замечания и предложения принимаются к рассмотрению представленные нарочно или направленные по почте в течение 20 дней со дня обнародования данного решения по адресу: с. Борщево, ул. Архипова д.33, администрация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3. Поступившие замечания и предложения рассматриваются оргкомитетом открыто и гласно с приглашением для участия в рассмотрении лиц, направивших замечания и предлож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Оргкомитет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дготовить и провести публичные слушания в порядке, установленном положением о публичных слушаниях в Борщевском сельском поселении, утвержденном решением Совета народных депутатов Борщевского сельского поселения Хохольского муниципального района от 11.11.2005, года № 13 (с изменениями)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и систематизировать все замечания и предложения по проекту решения Совета народных депутатов «О бюджете Борщевского сельского поселения на 2020 год и плановый период 2021 и 2022 год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Настоящее решение подлежит опубликованию в Вестнике муниципальных правовых актов Борщевского сельского поселения Хохольского муниципального района Воронеж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Борще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хольского муниципального района</w:t>
        <w:tab/>
        <w:tab/>
        <w:t xml:space="preserve">                      Ю.П. Рыженин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right="85" w:hanging="0"/>
      <w:jc w:val="center"/>
    </w:pPr>
    <w:rPr>
      <w:sz w:val="32"/>
      <w:szCs w:val="32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15:00Z</dcterms:created>
  <dc:creator>Admin</dc:creator>
  <dc:description/>
  <cp:keywords/>
  <dc:language>en-US</dc:language>
  <cp:lastModifiedBy>Татьяна</cp:lastModifiedBy>
  <cp:lastPrinted>2014-11-24T08:41:00Z</cp:lastPrinted>
  <dcterms:modified xsi:type="dcterms:W3CDTF">2019-11-18T12:03:00Z</dcterms:modified>
  <cp:revision>5</cp:revision>
  <dc:subject/>
  <dc:title>СОВЕТ НАРОДНЫХ ДЕПУТАТОВ</dc:title>
</cp:coreProperties>
</file>