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Heading"/>
        <w:rPr/>
      </w:pPr>
      <w:r>
        <w:rPr>
          <w:sz w:val="20"/>
        </w:rPr>
        <w:t>БОРЩ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20"/>
          <w:lang w:val="ru-RU"/>
        </w:rPr>
      </w:pPr>
      <w:r>
        <w:rPr>
          <w:sz w:val="20"/>
        </w:rPr>
        <w:t xml:space="preserve">от </w:t>
      </w:r>
      <w:r>
        <w:rPr>
          <w:sz w:val="20"/>
          <w:lang w:val="ru-RU"/>
        </w:rPr>
        <w:t>«18</w:t>
      </w:r>
      <w:r>
        <w:rPr>
          <w:sz w:val="20"/>
        </w:rPr>
        <w:t xml:space="preserve">» </w:t>
      </w:r>
      <w:r>
        <w:rPr>
          <w:sz w:val="20"/>
          <w:lang w:val="ru-RU"/>
        </w:rPr>
        <w:t xml:space="preserve"> ноября</w:t>
      </w:r>
      <w:r>
        <w:rPr>
          <w:sz w:val="20"/>
        </w:rPr>
        <w:t xml:space="preserve">  2019 года № </w:t>
      </w:r>
      <w:r>
        <w:rPr>
          <w:sz w:val="20"/>
          <w:lang w:val="ru-RU"/>
        </w:rPr>
        <w:t>27</w:t>
      </w:r>
    </w:p>
    <w:p>
      <w:pPr>
        <w:pStyle w:val="Normal"/>
        <w:rPr/>
      </w:pPr>
      <w:r>
        <w:rPr/>
        <w:t>с.Бор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>Совета народных депутатов</w:t>
      </w:r>
    </w:p>
    <w:p>
      <w:pPr>
        <w:pStyle w:val="Heading1"/>
        <w:rPr>
          <w:sz w:val="20"/>
        </w:rPr>
      </w:pPr>
      <w:r>
        <w:rPr>
          <w:sz w:val="20"/>
        </w:rPr>
        <w:t xml:space="preserve">от  </w:t>
      </w:r>
      <w:r>
        <w:rPr>
          <w:sz w:val="20"/>
          <w:lang w:val="ru-RU"/>
        </w:rPr>
        <w:t>«27» декабря 2018</w:t>
      </w:r>
      <w:r>
        <w:rPr>
          <w:sz w:val="20"/>
        </w:rPr>
        <w:t xml:space="preserve">  года №</w:t>
      </w:r>
      <w:r>
        <w:rPr>
          <w:sz w:val="20"/>
          <w:lang w:val="ru-RU"/>
        </w:rPr>
        <w:t xml:space="preserve"> 49</w:t>
      </w:r>
    </w:p>
    <w:p>
      <w:pPr>
        <w:pStyle w:val="Normal"/>
        <w:rPr/>
      </w:pPr>
      <w:r>
        <w:rPr/>
        <w:t xml:space="preserve"> </w:t>
      </w:r>
      <w:r>
        <w:rPr/>
        <w:t>«О бюджете Борщевского сельского поселения</w:t>
      </w:r>
    </w:p>
    <w:p>
      <w:pPr>
        <w:pStyle w:val="Normal"/>
        <w:rPr/>
      </w:pPr>
      <w:r>
        <w:rPr/>
        <w:t>Хохольского муниципального района на 2019 год</w:t>
      </w:r>
    </w:p>
    <w:p>
      <w:pPr>
        <w:pStyle w:val="Normal"/>
        <w:rPr/>
      </w:pPr>
      <w:r>
        <w:rPr/>
        <w:t>и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19 год и плановый период 2020 и 2021 годов», Законом Воронежской области  «Об областном бюджете на 2019 год и плановый период 2020 и 2021 годов», Уставом Борщевского сельского поселения Хохольского муниципального района Воронежской области, Совет народных депутатов Борщевского сельского поселения Хохольского муниципального район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 Е Ш И Л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Внести в решение Совета народных депутатов Борщевского сельского  поселения Хохольского муниципального района Воронежской области от  «27» декабря 2018  года №49  «О бюджете Борщевского сельского поселения Хохольского муниципального района на 2018 год и плановый период 2020 и 2021 годов», с учетом изменений и дополнений в решении Совета народных депутатов от «26» февраля  2019 года № 7, от «19» июня 2019 года № 14,  от «24»  сентября  2019 года № 19 следующие  измен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ункту 1 статьи 1- утвердить основные характеристики бюджета Борщевского сельского поселения на 2019 год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бщий объём доходов бюджета на 2019 год  число «6 643,9» тыс. руб. заменить на число «6 663,9» тыс.руб., в том числ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безвозмездные поступления  число «5 457,9» тыс. руб. заменить на число «5 477,9» тыс. руб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общий объём расходов бюджета на 2019 год  число «6 650,4» тыс. руб. заменить на число  «7 376,0» тыс.руб., в том числе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Общегосударственные вопросы»  число  «1 401,8» тыс. руб. заменить на число  «1 937,3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раздел «Национальная безопасность и правоохранительная деятельность»  число  «12,5» тыс. руб. заменить на число  «18,5» тыс.руб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раздел «Национальная экономика»  число  «3 408,6» тыс. руб. заменить на число  «3 508,2» тыс.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- раздел «Жилищно- коммунальное хозяйство»  число  «976,3» тыс. руб. заменить на число  «1050,4» тыс.руб.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раздел «Культура, кинематография»  число  «772,4» тыс. руб. заменить на число  «782,8»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ефицит бюджета составляет 6,5 тыс. руб. И полностью покрывается остатком денежных средств на 01.01.2019 года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№ 5 «Ведомственная структура расходов бюджета Борщевского сельского поселения на 2019 год» изложить в следующей редакции приложение № 1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№ 6  «Распределение бюджетных ассигнований по разделам,  подразделам, целевым статьям (муниципальным программам Борщевского сельского поселения Хохольского муниципального района), группам видов расходов классификации расходов бюджета на 2019 год»  изложить в следующей редакции приложение №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е № 7  «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на 2019 год изложить в следующей редакции приложение №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стоящее решение подлежит обнарод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Глава Борще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Ю.П. Рыженин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26:00Z</dcterms:created>
  <dc:creator>User</dc:creator>
  <dc:description/>
  <cp:keywords/>
  <dc:language>en-US</dc:language>
  <cp:lastModifiedBy>Татьяна</cp:lastModifiedBy>
  <cp:lastPrinted>2015-02-24T13:26:00Z</cp:lastPrinted>
  <dcterms:modified xsi:type="dcterms:W3CDTF">2019-11-19T08:15:00Z</dcterms:modified>
  <cp:revision>53</cp:revision>
  <dc:subject/>
  <dc:title/>
</cp:coreProperties>
</file>