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"/>
        <w:tabs>
          <w:tab w:val="clear" w:pos="720"/>
          <w:tab w:val="left" w:pos="2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БОРЩЕВ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___» декабря 2020 </w:t>
      </w:r>
      <w:r>
        <w:rPr/>
        <w:t>года №</w:t>
      </w:r>
      <w:r>
        <w:rPr>
          <w:lang w:val="ru-RU"/>
        </w:rPr>
        <w:t>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2 и 2023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плановый период 2022 и 2023 годов», Законом Воронежской области  «Об областном бюджете на 2021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2 и 2023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1 год и на плановый период 2022 и 2023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1.</w:t>
        <w:tab/>
        <w:t>Утвердить основные характеристики  бюджета Борщевского сельского поселения Хохольского муниципального района на 2021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2942,4 тыс. рублей, в том числе безвозмездные поступления из областного бюджета в сумме 90,6 тыс. рублей, из районного бюджета в сумме 1887,4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2942,4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евского сельского поселения Хохольского муниципального района на 2022 год и на 2023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2 год в сумме 2114,5 тыс. рублей, в том числе безвозмездные поступления из областного бюджета в сумме 91,5 тыс. рублей, из районного бюджета в сумме 909,5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3 год в сумме 2168,0 тыс. рублей, в том числе безвозмездные поступления из областного бюджета в сумме 95,0 тыс. рублей, из районного бюджета в сумме 938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2 год в сумме 2114,5 тыс. рублей, в том числе условно утвержденные расходы в сумме 50,6 тысяч рублей, и на 2023 год в сумме 2168,0 тыс. рублей, в том числе условно утвержденные расходы в сумме 103,7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1 год и на плановый период 2022 и 2023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21 год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2) на 2022 и 2023 годы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 бюджета сельского поселения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Борщевского сель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Борщевского сель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татья 4. Бюджетные ассигнования местного бюджета на 2021 год и на плановый период 2022 и 2023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1 год и плановый период 2022 и 2023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е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1 год и плановый период 2022 и 2023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евского сельского поселения), группам видов расходов, разделам, подразделам классификации расходов местного бюджета на 2021 год и плановый период 2022 и 2023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евского сельского поселения Хохольского муниципального района Воронежской области на 2021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Борще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Борще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 Борщевского сельского поселения направляются на цели  и порядке, установленном решением Совета народных депутатов  сельского Борщевского поселения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1 года остатки муниципального дорожного фонда Борщевского сельского поселения могут использоваться в очередном финансовом году на те же цел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бюджета Борщевского сельского поселения на 2021 год в сумме 0 тыс. рублей; на 2022 год в сумме 0 тыс. рублей; на 2023 год в сумме 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е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1 </w:t>
      </w:r>
      <w:r>
        <w:rPr>
          <w:sz w:val="28"/>
        </w:rPr>
        <w:t xml:space="preserve">году и плановом периоде 2022 и 2023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6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1 год за счет средств местного бюджета Борщевского сельского поселения для финансового обеспечения исполнения соглашений о передачи части своих полномочий в сумме 331,4 тыс.рублей, 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0,8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3,5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жилищных отношений в сумме  2,7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8,2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316,1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внутренний долг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долга Борщевского сельского поселения Хохольского муниципального района  на 2021 год в сумме 0,0 тыс. рублей, на 2022 год - в сумме 0,0 тыс. рублей, на 2023 год -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муниципального внутреннего долга Борщевского сельского поселения Хохольского муниципального района на 1 января 2022 года в сумме 0 тыс. рублей, на 1 января 2023 года в сумме 0 тыс. рублей, на 1 января 2024 года в сумме 0 тыс. рублей, по муниципальным гарантиям на 1 января 2022 года в сумме 0 тыс. рублей, на 1 января 2023 года - в сумме 0 тыс. рублей, на 1 января 2024 года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объем расходов на обслуживание муниципального долга Борщевского сельского поселения Хохольского муниципального района на 2021 год в сумме 0 тыс. рублей; на 2022 год в сумме 0 тыс. рублей; на 2023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8. Особенности исполнения местного бюджета в 2021 году и плановом периоде 2022 и 2023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других уровней бюджетов бюджетной системы Российской Федерации, направляются в 2021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1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ев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5) в случае образования в ходе исполнения местного бюджета 2020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6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1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10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Admin</cp:lastModifiedBy>
  <cp:lastPrinted>2016-11-22T19:02:00Z</cp:lastPrinted>
  <dcterms:modified xsi:type="dcterms:W3CDTF">2020-12-15T08:42:00Z</dcterms:modified>
  <cp:revision>11</cp:revision>
  <dc:subject/>
  <dc:title>РАЙОННЫЙ СОВЕТ НАРОДНЫХ ДЕПУТАТОВ</dc:title>
</cp:coreProperties>
</file>