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26" w:leader="none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Борщевского сельского поселения Хохольского муниципального района Воронежской области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т    01.11.2016   г. 2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органа местного самоуправления, предоставляющего услугу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рщевского сельского поселения Хохольского муниципального района Воронежской области.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. Номер услуги в федеральном реестре</w:t>
            </w:r>
            <w:r>
              <w:rPr>
                <w:rFonts w:cs="Times New Roman" w:ascii="Times New Roman" w:hAnsi="Times New Roman"/>
              </w:rPr>
              <w:t xml:space="preserve"> 3640100010014809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06.2016  № 81 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</w:t>
            </w:r>
            <w:r>
              <w:rPr>
                <w:rStyle w:val="StrongEmphasis"/>
                <w:b w:val="false"/>
                <w:bCs w:val="false"/>
                <w:sz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Перечень «подуслуг»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Способы оценки качества предоставления услуги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лефонная связь, Портал гос.услуг, личное обращение 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Verdana" w:hAnsi="Verdana" w:eastAsia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черпывающий перечень нормативных правовых актов, регулирующих предоставление услуги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eastAsia="Times New Roman" w:cs="Times New Roman" w:ascii="Times New Roman" w:hAnsi="Times New Roman"/>
                <w:color w:val="111111"/>
              </w:rPr>
              <w:t xml:space="preserve"> Конституция Российской Федерации («Российская газета», 21.01.2009, № 7; «Собрание законодательства РФ», 26.01.2009, № 4, ст. 445; «Парламентская газета», № 4, 23-29.01.2009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/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Федеральный закон от 27.07.2010 N 210-ФЗ "Об организации предоставления государственных и муниципальных услуг" («Российская газета», № 168, 30.07.2010; «Собрание законодательства РФ», 02.08.2010, № 31, ст.4179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Федеральный закон от 06.10.2003 N 131-ФЗ "Об общих принципах организации местного самоуправления в Российской Федерации"  («Собрание законодательства РФ», 06.10.2003, № 40, ст. 3822; «Парламентская газета», № 186, 08.10.2003; «Российская газета», 202, 08.10.2003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Федеральным законом от 28.12.2009, № 381-ФЗ «Об основах государственного регулирования торговой деятельности в Российской Федерации» («Российская газета»,  № 253, 30.12.2009; «Собрание законодательства РФ», 04.01.2010, № 1, ст. 2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 Закон Воронежской области от 30.06.2010 N 68-ОЗ "О государственном регулировании торговой деятельности на территории Воронежской области", («Собрание законодательства РФ»,  28.07.2010, № 6 (часть 1), ст. 329; «Молодой коммунар», № 71, 03.07.2010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становление Правительства Воронежской области от 02.02.2011 N 80 "Об утверждении Порядка организации ярмарок на территории Воронежской области и продажи товаров (выполнения работ, оказания услуг) на них» («Собрание законодательства РФ», 23.03.2011, №2, ст. 75, «Молодой коммунар», № 14, 10.02.2011);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в Борщевского 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280" w:after="216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</w:tc>
      </w:tr>
      <w:tr>
        <w:trPr>
          <w:trHeight w:val="5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Общие сведения  о «подуслугах»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Исчерпывающие сведения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1. Срок предоставления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  <w:r>
              <w:rPr>
                <w:rFonts w:cs="Times New Roman" w:ascii="Times New Roman" w:hAnsi="Times New Roman"/>
              </w:rPr>
              <w:t xml:space="preserve"> Срок предоставления муниципальной услуги со дня поступления заявления не должен превышать 30 дн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.2. </w:t>
            </w:r>
            <w:r>
              <w:rPr>
                <w:rFonts w:cs="Times New Roman" w:ascii="Times New Roman" w:hAnsi="Times New Roman"/>
              </w:rPr>
              <w:t>Срок предоставления муниципальной услуги со дня поступления заявления не должен превышать 45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 Основания для отказа в приеме документов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1. Основания для отказа в приеме документов по «подуслуге» 1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редоставление заявителем документов (их копий), имеющих подчистки либо приписки, зачеркнутые слова или иные исправления, исполненные карандашом, с серьезными повреждениями, не позволяющими однозначно понять содержание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несоответствие заявления требования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непредставление в полном объеме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28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1.2. Основания для отказа в приеме документов по «подуслуге» 2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редоставление заявителем документов (их копий), имеющих подчистки либо приписки, зачеркнутые слова или иные исправления, исполненные карандашом, с серьезными повреждениями, не позволяющими однозначно понять содержание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несоответствие заявления требования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непредставление в полном объеме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280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2. Основания для отказа в предоставлении услуг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1. Основания для отказа в предоставлении «подуслуги» 1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111111"/>
                <w:lang w:val="ru-RU"/>
              </w:rPr>
            </w:pPr>
            <w:r>
              <w:rPr>
                <w:color w:val="111111"/>
              </w:rPr>
              <w:t>- невозможность проведения ярмарки на земельном участке (объекте недвижимости), в пределах территории которого предполагается проведение ярмарки, в силу установленного действующим законодательством запрета (ограничения)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111111"/>
                <w:lang w:val="ru-RU"/>
              </w:rPr>
            </w:pPr>
            <w:r>
              <w:rPr>
                <w:color w:val="111111"/>
              </w:rPr>
              <w:t>- наличие неоднократных нарушений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Российской Федерации в области охраны окружающей среды, законодательством Российской Федерации о ветеринарии, и других предусмотренных законодательством Российской Федерации требований в году, предшествующем проведению ярмарк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111111"/>
                <w:lang w:val="ru-RU"/>
              </w:rPr>
            </w:pPr>
            <w:r>
              <w:rPr>
                <w:color w:val="111111"/>
              </w:rPr>
              <w:t>- проведение ярмарки совпадает по времени и месту проведения с другой ярмаркой, выставочно-ярмарочным или публичным мероприятием, заявление о проведении которого подано ране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1111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111111"/>
              </w:rPr>
              <w:t>- подача заявления с нарушением установленных требований и (или) предоставление прилагаемых к заявлению документов, содержащих недостоверные сведен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2.2. Основания для отказа в предоставлении «подуслуги» 2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111111"/>
                <w:lang w:val="ru-RU"/>
              </w:rPr>
            </w:pPr>
            <w:r>
              <w:rPr>
                <w:color w:val="111111"/>
              </w:rPr>
              <w:t>- невозможность проведения ярмарки на земельном участке (объекте недвижимости), в пределах территории которого предполагается проведение ярмарки, в силу установленного действующим законодательством запрета (ограничения)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111111"/>
                <w:lang w:val="ru-RU"/>
              </w:rPr>
            </w:pPr>
            <w:r>
              <w:rPr>
                <w:color w:val="111111"/>
              </w:rPr>
              <w:t>- наличие неоднократных нарушений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Российской Федерации в области охраны окружающей среды, законодательством Российской Федерации о ветеринарии, и других предусмотренных законодательством Российской Федерации требований в году, предшествующем проведению ярмарк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111111"/>
                <w:lang w:val="ru-RU"/>
              </w:rPr>
            </w:pPr>
            <w:r>
              <w:rPr>
                <w:color w:val="111111"/>
              </w:rPr>
              <w:t>- проведение ярмарки совпадает по времени и месту проведения с другой ярмаркой, выставочно-ярмарочным или публичным мероприятием, заявление о проведении которого подано ране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11111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111111"/>
              </w:rPr>
              <w:t>- подача заявления с нарушением установленных требований и (или) предоставление прилагаемых к заявлению документов, содержащих недостоверные свед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Документы, являющиеся результатом предоставления соответствующей «подуслуг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3.1. подуслуги 1: </w:t>
            </w:r>
            <w:r>
              <w:rPr>
                <w:rFonts w:cs="Times New Roman" w:ascii="Times New Roman" w:hAnsi="Times New Roman"/>
                <w:color w:val="000000"/>
              </w:rPr>
              <w:t xml:space="preserve">Результатом предоставления муниципальной услуги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является выдача уведомления о включении ярмарки в План проведения ярмарок либо об отказе включения ярмарки в План проведения ярмар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2. подуслуги 2: </w:t>
            </w:r>
            <w:r>
              <w:rPr>
                <w:rFonts w:cs="Times New Roman" w:ascii="Times New Roman" w:hAnsi="Times New Roman"/>
                <w:color w:val="000000"/>
              </w:rPr>
              <w:t xml:space="preserve">Результатом предоставления муниципальной услуги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является выдача уведомления о включении ярмарки в План проведения ярмарок либо об отказе включения ярмарки в План проведения ярмарок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ы получения документов, являющихся результатами предоставления услуги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1.</w:t>
            </w:r>
            <w:r>
              <w:rPr>
                <w:rFonts w:cs="Times New Roman" w:ascii="Times New Roman" w:hAnsi="Times New Roman"/>
              </w:rPr>
              <w:t xml:space="preserve">  Лично, по почте, через полномочного представителя, через МФЦ, электронно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2. </w:t>
            </w:r>
            <w:r>
              <w:rPr>
                <w:rFonts w:cs="Times New Roman" w:ascii="Times New Roman" w:hAnsi="Times New Roman"/>
              </w:rPr>
              <w:t>Лично, по почте, через полномочного представителя, через МФЦ, электронно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ведения о наличии платы за предоставление услуги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сплатно 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едения о заявителях 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о заявителях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Категории лиц, имеющих право на получение «подуслуг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аявителями являются орган местного самоуправления или зарегистрированные в установленном порядке юридические лица и индивидуальные предприниматели, осуществляющие функции по организации ярмарки, которым принадлежат земельный участок (объект недвижимости) в пределах территории которого предполагается проведение ярмарки, либо имеющие согласие собственника (землепользователя, землевладельца), арендатора земельного участка (объекта недвижимости) на проведение ярмарки, либо имеющие согласие департамента имущественных и земельных отношений Воронежской области при размещении ярмарки на земельных участках, государственная собственность на которые не разграничена, или их уполномоченные представител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1.2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аявителями являются орган местного самоуправления или зарегистрированные в установленном порядке юридические лица и индивидуальные предприниматели, осуществляющие функции по организации ярмарки, которым принадлежат земельный участок (объект недвижимости) в пределах территории которого предполагается проведение ярмарки, либо имеющие согласие собственника (землепользователя, землевладельца), арендатора земельного участка (объекта недвижимости) на проведение ярмарки, либо имеющие согласие департамента имущественных и земельных отношений Воронежской области при размещении ярмарки на земельных участках, государственная собственность на которые не разграничена, или их уполномоченные представител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2.1. </w:t>
            </w:r>
            <w:r>
              <w:rPr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2.2. </w:t>
            </w:r>
            <w:r>
              <w:rPr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Да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2. </w:t>
            </w: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Исчерпывающий перечень лиц, имеющих право на подачу заявления от имени заявителя 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eastAsia="Calibri"/>
                <w:lang w:val="ru-RU"/>
              </w:rPr>
            </w:pPr>
            <w:r>
              <w:rPr>
                <w:b/>
                <w:lang w:val="ru-RU"/>
              </w:rPr>
              <w:t xml:space="preserve">4.1. </w:t>
            </w:r>
            <w:r>
              <w:rPr>
                <w:rFonts w:eastAsia="Calibri"/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4.2. </w:t>
            </w:r>
            <w:r>
              <w:rPr>
                <w:rFonts w:eastAsia="Calibri"/>
                <w:lang w:val="ru-RU"/>
              </w:rPr>
              <w:t>Нет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1</w:t>
            </w:r>
            <w:r>
              <w:rPr>
                <w:rFonts w:cs="Times New Roman" w:ascii="Times New Roman" w:hAnsi="Times New Roman"/>
              </w:rPr>
              <w:t>. Документ, удостоверяющий  личность и   документ, подтверждающий полномочия на представление интересов заявителя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5.1</w:t>
            </w:r>
            <w:r>
              <w:rPr>
                <w:rFonts w:cs="Times New Roman" w:ascii="Times New Roman" w:hAnsi="Times New Roman"/>
              </w:rPr>
              <w:t>. Документ, удостоверяющий  личность и   документ, подтверждающий полномочия на представление интересов заявителя.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, предоставляемые заявителем, для получ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й перечень документов, которые предоставляются заявителем для получения муниципальной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Наименование документа по подуслуге» 1: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явление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</w:rPr>
              <w:t>- копии учредительных документов организатора ярмарки - юридического лица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выписка из Единого государственного реестра юридических лиц (Единого государственного реестра индивидуальных предпринимателей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копии документов, подтверждающих право собственности (пользования, владения) организатора ярмарки на земельный участок (объект недвижимости), в пределах территории которого предполагается проведение ярмарки, либо согласие собственника (землепользователя, землевладельца), арендатора земельного участка (объекта недвижимости) на проведение ярмарки, либо согласие департамента имущественных и земельных отношений Воронежской области при размещении ярмарки на земельных участках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схема границ территории, на которой предполагается проведение ярмарки, нанесенная на план земельного участка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лан мероприятий по организации ярмарки и продажи товаров (выполнению работ, оказанию услуг) на ярмарке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организации ярмарки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предоставления мест для продажи товаров (выполнению работ, оказанию услуг) на ярмарке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режим работы ярмарк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документа по подуслуге» 2: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явление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</w:rPr>
              <w:t>- копии учредительных документов организатора ярмарки - юридического лица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выписка из Единого государственного реестра юридических лиц (Единого государственного реестра индивидуальных предпринимателей)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копии документов, подтверждающих право собственности (пользования, владения) организатора ярмарки на земельный участок (объект недвижимости), в пределах территории которого предполагается проведение ярмарки, либо согласие собственника (землепользователя, землевладельца), арендатора земельного участка (объекта недвижимости) на проведение ярмарки, либо согласие департамента имущественных и земельных отношений Воронежской области при размещении ярмарки на земельных участках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схема границ территории, на которой предполагается проведение ярмарки, нанесенная на план земельного участка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лан мероприятий по организации ярмарки и продажи товаров (выполнению работ, оказанию услуг) на ярмарке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организации ярмарки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предоставления мест для продажи товаров (выполнению работ, оказанию услуг) на ярмарке;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режим работы ярмарк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1</w:t>
            </w:r>
            <w:r>
              <w:rPr>
                <w:lang w:val="ru-RU"/>
              </w:rPr>
              <w:t>. К</w:t>
            </w:r>
            <w:r>
              <w:rPr/>
              <w:t xml:space="preserve">опии </w:t>
            </w:r>
            <w:r>
              <w:rPr>
                <w:lang w:val="ru-RU"/>
              </w:rPr>
              <w:t>документов в 1 экз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2</w:t>
            </w:r>
            <w:r>
              <w:rPr>
                <w:lang w:val="ru-RU"/>
              </w:rPr>
              <w:t>. К</w:t>
            </w:r>
            <w:r>
              <w:rPr/>
              <w:t xml:space="preserve">опии </w:t>
            </w:r>
            <w:r>
              <w:rPr>
                <w:lang w:val="ru-RU"/>
              </w:rPr>
              <w:t>документов в 1 экз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Установление требования к докумен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</w:rPr>
              <w:t xml:space="preserve">  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 в администрацию или МФЦ соответствующий документ в подлиннике для свер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едставляемые в электронной форме, должны быть подписаны электронной подписью в соответствии с Постановлением Правительства РФ от 25.06.2012 № 634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rFonts w:eastAsia="Calibri"/>
                <w:b/>
                <w:lang w:val="ru-RU" w:eastAsia="en-US"/>
              </w:rPr>
              <w:t xml:space="preserve">3.2. </w:t>
            </w:r>
            <w:r>
              <w:rPr/>
              <w:t>При представлении заявления на бумажном носителе к заявлению прилагается копия документа, удостоверяющего личность заявителя (представителя заявителя), заверенная в порядке, предусмотренном действующим законодательством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При представлении заявления на бумажном носителе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При представлении заявления в форме электронного документа к заявлению прилагается копия документа, удостоверяющего личность заявителя (представителя заявителя) в виде электронного образа такого документ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Представления вышеуказанного документа не требуется в случае представления заявления посредством отправки через личный кабинет Единого портала и (или) Регионального портала, а также если заявление подписано усиленной квалифицированной электронной подпись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Заявление и прилагаемые к нему документы, представляемые в форме электронного документа,  должны соответствовать требованиям, установленным  Приказом Минэкономразвития России от 14.01.2015 № 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енность, выданная представителю заявителя, оформляется в порядке, предусмотренном законодательством Российской Федерации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 в администрацию или МФЦ соответствующий документ в подлиннике для сверк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/>
              <w:t>Документы, представляемые в электронной форме, должны быть подписаны электронной подписью в соответствии с Постановлением Правительства РФ от 25.06.2012 № 634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4.1.</w:t>
            </w:r>
            <w:r>
              <w:rPr>
                <w:lang w:val="ru-RU"/>
              </w:rPr>
              <w:t xml:space="preserve"> З</w:t>
            </w:r>
            <w:r>
              <w:rPr/>
              <w:t>аявление по форме (приложение №</w:t>
            </w:r>
            <w:r>
              <w:rPr>
                <w:lang w:val="ru-RU"/>
              </w:rPr>
              <w:t>1</w:t>
            </w:r>
            <w:r>
              <w:rPr/>
              <w:t>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4.2.</w:t>
            </w:r>
            <w:r>
              <w:rPr/>
              <w:t xml:space="preserve"> Заявление по форме (приложение №1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jc w:val="both"/>
              <w:rPr/>
            </w:pPr>
            <w:r>
              <w:rPr>
                <w:b/>
              </w:rPr>
              <w:t>Перечень документов, которые запрашиваются посредством подготовки и направления межведомственных запросов, по каждой «подуслуге»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документа/ состав запрашиваемых сведений: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ind w:left="34" w:firstLine="284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выписка из Единого государственного реестра юридических лиц (Единого государственного реестра индивидуальных предпринимателей), включающая сведения о постановке юридического лица (индивидуального предпринимателя) на учет в налоговом органе по месту нахожд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документ, подтверждающий право на земельный участок, в пределах которого предполагается проведение ярмарк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схема границ территории, на которой предполагается проведение ярмарки, нанесенная на план земельного участ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лан мероприятий по организации ярмарки и продажи товаров (выполнению работ, оказанию услуг) на ярмарк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организации ярмарк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предоставления мест для продажи товаров (выполнению работ, оказанию услуг) на ярмарк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режим работы ярмарки.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ind w:left="34" w:firstLine="284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выписка из Единого государственного реестра юридических лиц (Единого государственного реестра индивидуальных предпринимателей), включающая сведения о постановке юридического лица (индивидуального предпринимателя) на учет в налоговом органе по месту нахожд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документ, подтверждающий право на земельный участок, в пределах которого предполагается проведение ярмарк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схема границ территории, на которой предполагается проведение ярмарки, нанесенная на план земельного участ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лан мероприятий по организации ярмарки и продажи товаров (выполнению работ, оказанию услуг) на ярмарк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организации ярмарк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орядок предоставления мест для продажи товаров (выполнению работ, оказанию услуг) на ярмарк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режим работы ярмар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Наименование органа (организации), в адрес которого направляется межведомственный запрос по «подуслуге»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 Управление Федеральной налоговой службы по Воронежской области выписку из единого государственного реестра, включающую сведения о постановке юридического лица (индивидуального предпринимателя) на учет в налоговом органе по месту нахожд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Управление Федеральной службы государственной регистрации, кадастра и картографии по Воронежской области выписку из единого государственного реестра прав на недвижимое имущество и сделок с ним о зарегистрированных правах на земельный участок (объект недвижимости), в пределах которого предполагается проведение ярмар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Наименование органа (организации), в адрес которого направляется межведомственный запрос по «подуслуге»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 Управление Федеральной налоговой службы по Воронежской области выписку из единого государственного реестра, включающую сведения о постановке юридического лица (индивидуального предпринимателя) на учет в налоговом органе по месту нахожд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 Управление Федеральной службы государственной регистрации, кадастра и картографии по Воронежской области выписку из единого государственного реестра прав на недвижимое имущество и сделок с ним о зарегистрированных правах на земельный участок (объект недвижимости), в пределах которого предполагается проведение ярмарки.</w:t>
            </w:r>
          </w:p>
          <w:p>
            <w:pPr>
              <w:pStyle w:val="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306" w:leader="none"/>
              </w:tabs>
              <w:spacing w:lineRule="exact" w:line="322" w:before="0" w:after="0"/>
              <w:ind w:left="34" w:firstLine="425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2"/>
              <w:numPr>
                <w:ilvl w:val="1"/>
                <w:numId w:val="5"/>
              </w:numPr>
              <w:shd w:fill="auto" w:val="clear"/>
              <w:spacing w:lineRule="exact" w:line="322" w:before="0" w:after="0"/>
              <w:ind w:left="34" w:firstLine="506"/>
              <w:rPr>
                <w:rStyle w:val="1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1"/>
                <w:sz w:val="24"/>
                <w:szCs w:val="24"/>
              </w:rPr>
              <w:t>Федеральный закон от 27.07.2010 № 210-ФЗ «Об организации предост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государственных и муниципальных услуг».</w:t>
            </w:r>
          </w:p>
          <w:p>
            <w:pPr>
              <w:pStyle w:val="2"/>
              <w:shd w:fill="auto" w:val="clear"/>
              <w:spacing w:lineRule="exact" w:line="322" w:before="0" w:after="0"/>
              <w:ind w:left="54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Постановлением администрации Борщевского сельского поселения № 81 от 01.06.2016 г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2"/>
              <w:numPr>
                <w:ilvl w:val="1"/>
                <w:numId w:val="5"/>
              </w:numPr>
              <w:shd w:fill="auto" w:val="clear"/>
              <w:spacing w:lineRule="exact" w:line="322" w:before="0" w:after="0"/>
              <w:ind w:left="34" w:firstLine="506"/>
              <w:rPr>
                <w:rStyle w:val="1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1"/>
                <w:sz w:val="24"/>
                <w:szCs w:val="24"/>
              </w:rPr>
              <w:t>Федеральный закон от 27.07.2010 № 210-ФЗ «Об организации предост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государственных и муниципальных услуг».</w:t>
            </w:r>
          </w:p>
          <w:p>
            <w:pPr>
              <w:pStyle w:val="2"/>
              <w:shd w:fill="auto" w:val="clear"/>
              <w:spacing w:lineRule="exact" w:line="322" w:before="0" w:after="0"/>
              <w:ind w:left="540" w:hanging="0"/>
              <w:rPr>
                <w:rStyle w:val="1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1"/>
                <w:sz w:val="24"/>
                <w:szCs w:val="24"/>
              </w:rPr>
              <w:t>Постановлением администрации Борщевского сельского поселения № 81 от 01.06.2016 г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4.1.</w:t>
            </w:r>
            <w:r>
              <w:rPr>
                <w:lang w:val="ru-RU"/>
              </w:rPr>
              <w:t xml:space="preserve">  </w:t>
            </w:r>
            <w:r>
              <w:rPr/>
              <w:t>Срок подготовки межведомственного запроса - в течение одного рабочего дня</w:t>
            </w:r>
            <w:r>
              <w:rPr>
                <w:lang w:val="ru-RU"/>
              </w:rPr>
              <w:t>,  с</w:t>
            </w:r>
            <w:r>
              <w:rPr/>
              <w:t>рок направления ответа на межведомственный запрос – не более 5 дней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4.2.</w:t>
            </w:r>
            <w:r>
              <w:rPr>
                <w:lang w:val="ru-RU"/>
              </w:rPr>
              <w:t xml:space="preserve">  </w:t>
            </w:r>
            <w:r>
              <w:rPr/>
              <w:t>Срок подготовки межведомственного запроса - в течение одного рабочего дня</w:t>
            </w:r>
            <w:r>
              <w:rPr>
                <w:lang w:val="ru-RU"/>
              </w:rPr>
              <w:t>,  с</w:t>
            </w:r>
            <w:r>
              <w:rPr/>
              <w:t>рок направления ответа на межведомственный запрос – не более 5 дней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5.1.</w:t>
            </w:r>
            <w:r>
              <w:rPr>
                <w:lang w:val="ru-RU"/>
              </w:rPr>
              <w:t xml:space="preserve"> Специалист администрации Борщевского сельского по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5.2.</w:t>
            </w:r>
            <w:r>
              <w:rPr>
                <w:lang w:val="ru-RU"/>
              </w:rPr>
              <w:t xml:space="preserve"> Специалист администрации Борщевского сельского по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ческие процессы предоставления муниципальной услуги по каждой «подуслуг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етализированное до уровня отдельных действий формализованное описание технологических процессов предоставления каждой «подуслуги»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1. Наименование   «Подуслуги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Включение ярмарки в План проведения ярмарок"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рием и регистрация заявления и прилагаемых к нему документов на включение ярмарки в План проведения ярмар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рассмотрение представлен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принятие решения о предоставлении муниципальной услуги либо об отказе в ее предоставлен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rPr>
                <w:rFonts w:ascii="Times New Roman" w:hAnsi="Times New Roman" w:eastAsia="Times New Roman" w:cs="Times New Roman"/>
                <w:color w:val="111111"/>
              </w:rPr>
            </w:pPr>
            <w:r>
              <w:rPr>
                <w:rFonts w:eastAsia="Times New Roman" w:cs="Times New Roman" w:ascii="Times New Roman" w:hAnsi="Times New Roman"/>
                <w:color w:val="111111"/>
              </w:rPr>
              <w:t>- вручение (направление) заявителю результата предоставления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, ответственный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1.  1 календарный день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2.  12 календарны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3.  15 календарны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4.  1 календарный день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автоматизированное рабочее место, подключенное к СМЭ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1.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2. Наименование   «подуслуги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color w:val="111111"/>
              </w:rPr>
              <w:t>внесения изменений в План проведения ярмарок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ем и регистрация заявления и прилагаемых к нему докум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- рассмотрение представленных документов, истребование докум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дготовка уведомления  об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ведомления о включении ярмарки в План проведения ярмарок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ыдача уведомления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</w:rPr>
              <w:t>изменении План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веде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ярмар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, ответственный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1.  1 календарный день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lang w:val="ru-RU"/>
              </w:rPr>
              <w:t>2.  12 календарны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3.  30 календарных дне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4.  1 календарный день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автоматизированное рабочее место, подключенное к СМЭ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rPr>
                <w:b/>
                <w:b/>
                <w:lang w:val="ru-RU"/>
              </w:rPr>
            </w:pPr>
            <w:r>
              <w:rPr>
                <w:b/>
              </w:rPr>
              <w:t>Исчерпывающая информация о результатах услуги</w:t>
            </w:r>
          </w:p>
          <w:p>
            <w:pPr>
              <w:pStyle w:val="TextBodyIndent"/>
              <w:spacing w:before="0" w:after="0"/>
              <w:ind w:left="0" w:firstLine="603"/>
              <w:rPr>
                <w:b/>
                <w:b/>
              </w:rPr>
            </w:pPr>
            <w:r>
              <w:rPr>
                <w:b/>
                <w:lang w:val="ru-RU"/>
              </w:rPr>
              <w:t>1. Документы, являющие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1.1.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</w:rPr>
              <w:t>Результатом административной процедуры является вручение заявителю лично по месту обращения или направление по адресу, указанному в заявлении, уведомления о включении или об отказе включения ярмарки в План проведения ярмарок с приложением постановления о включении или об отказе включения ярмарки в План проведения ярмарок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1.2. 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Результатом административной процедуры является вручение заявителю лично по месту обращения или направление по адресу, указанному в заявлении, уведомления о включении или об отказе включения ярмарки в План проведения ярмарок с приложением постановления о включении или об отказе включения ярмарки в План проведения ярмарок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Требования к документам, являющим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2.1.</w:t>
            </w:r>
            <w:r>
              <w:rPr>
                <w:lang w:val="ru-RU"/>
              </w:rPr>
              <w:t xml:space="preserve"> У</w:t>
            </w:r>
            <w:r>
              <w:rPr/>
              <w:t xml:space="preserve">ведомление об отказе в предоставлении </w:t>
            </w:r>
            <w:r>
              <w:rPr>
                <w:lang w:val="ru-RU"/>
              </w:rPr>
              <w:t>муниципальной услуги  подписывается главой Алейниковского сельского пселен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2.</w:t>
            </w:r>
            <w:r>
              <w:rPr>
                <w:lang w:val="ru-RU"/>
              </w:rPr>
              <w:t xml:space="preserve"> У</w:t>
            </w:r>
            <w:r>
              <w:rPr/>
              <w:t xml:space="preserve">ведомление об отказе в предоставлении </w:t>
            </w:r>
            <w:r>
              <w:rPr>
                <w:lang w:val="ru-RU"/>
              </w:rPr>
              <w:t>муниципальной услуги  подписывается главой Алейниковского сельского поселен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3.1. </w:t>
            </w:r>
            <w:r>
              <w:rPr>
                <w:lang w:val="ru-RU"/>
              </w:rPr>
              <w:t>В</w:t>
            </w:r>
            <w:r>
              <w:rPr>
                <w:color w:val="000000"/>
              </w:rPr>
              <w:t xml:space="preserve">ручение заявителю лично по месту обращения или направление по адресу, указанному в заявлении, уведомления о включении или об отказе включения ярмарки в План проведения ярмарок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3.2.</w:t>
            </w:r>
            <w:r>
              <w:rPr>
                <w:lang w:val="ru-RU"/>
              </w:rPr>
              <w:t xml:space="preserve"> В</w:t>
            </w:r>
            <w:r>
              <w:rPr>
                <w:color w:val="000000"/>
              </w:rPr>
              <w:t>ручение заявителю лично по месту обращения или направление по адресу, указанному в заявлении, уведомления о включении или об отказе включения ярмарки в План проведения ярмарок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4.1. </w:t>
            </w:r>
            <w:r>
              <w:rPr>
                <w:lang w:val="ru-RU"/>
              </w:rPr>
              <w:t>Л</w:t>
            </w:r>
            <w:r>
              <w:rPr/>
              <w:t>ично, по почте, через полномочного представителя, через МФЦ, электронно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4.2. </w:t>
            </w:r>
            <w:r>
              <w:rPr>
                <w:lang w:val="ru-RU"/>
              </w:rPr>
              <w:t>Л</w:t>
            </w:r>
            <w:r>
              <w:rPr/>
              <w:t>ично, по почте, через полномочного представителя, через МФЦ, электронно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bookmarkStart w:id="0" w:name="Par594"/>
      <w:bookmarkEnd w:id="0"/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ведом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и организационно-правовая форма юрид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Ф.И.О., место жительства, данные документа, удостоверяющего личность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заявление о включении ярмарки в План проведения ярмарок, администрацией _______________________ сельского поселения принято решение: (нужное заполни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ключить ярмарку в План проведения ярмаро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расположение земельного участка (объекта недвижимости), в пределах территории которого предполагается проведение ярмарки, тип ярма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казать включению ярмарки в План проведения ярмарок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расположение земельного участка (объекта недвижимости), в пределах территории которого предполагается проведение ярмарки, тип ярма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тказа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(основание(я), установленное(ые) пунктом 2.8. Административного регламента по предоставлению муниципальной услуги «Включение ярмарок по продаже товаров (выполнению работ, оказанию услуг), организаторами</w:t>
      </w:r>
      <w:r>
        <w:rPr>
          <w:rFonts w:cs="Times New Roman" w:ascii="Times New Roman" w:hAnsi="Times New Roman"/>
          <w:sz w:val="24"/>
          <w:szCs w:val="24"/>
        </w:rPr>
        <w:t xml:space="preserve"> которых являются юридические лица или индивидуальные предприниматели в План про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ярмарок»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________    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(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70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орма заяв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Главе  Борщевского сельского поселения&gt;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&lt;главы поселения (главы администрации)&gt;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ind w:left="24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и организационно-правовая форма юридического лица или Ф.И.О., место жительства, данные документа, удостоверяющего личность  индивидуального предпринимателя)</w:t>
      </w:r>
    </w:p>
    <w:p>
      <w:pPr>
        <w:pStyle w:val="ConsPlusNonformat"/>
        <w:ind w:left="24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доверенности в интересах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включить в План проведения ярмар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ярмарку по указать вид: универсальная, специализированная, сезон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указать ассортимент реализуемых това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ом _____________________________  режимом работы _______________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ью _____________________ торговых ме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на ________ лис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____ 20__ г.                            Подпись 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ведом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сти устранения нарушений в оформлении зая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представления отсутствующих докумен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и организационно-правовая форма юридического лица или Ф.И.О., место жительства, данные документа, удостоверяющего личность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представленных Вами заявления и приложенных к нему документов, сообщаем, что они не соответствуют требованиям, установленны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Admin%5C%D0%A0%D0%B0%D0%B1%D0%BE%D1%87%D0%B8%D0%B9%20%D1%81%D1%82%D0%BE%D0%BB%5C%D0%9B%D0%AE%D0%94%D0%9C%D0%98%D0%9B%D0%90%5C2016%5C%D0%9F%D0%9E%D0%A1%D0%A2%D0%90%D0%9D%D0%9E%D0%92%D0%9B%D0%95%D0%9D%D0%98%D0%AF%5CDownloads%5CAdm_reg_P5%20(1).doc" \l "Par16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2.6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 ________________________ сельского поселения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, а имен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казанных обстоятельств, возвращаем Вам представленные заявление и приложенные к нему документы для устранения выявленных наруш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уведом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учении документов, представленных для принятия реш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ключении ярмарки в План проведения ярмаро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зая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и организационно-правовая форма юридического лиц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Ф.И.О., место жительства, данные документа, удостоверяющего личность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сотрудник администрации ______________________поселения (сотрудник АУ «МФЦ») получил «_______» _______________  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)        (месяц прописью)               (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количестве _______________________________ экземпляров п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емому к заявлению перечню документов, необходимых для принятия решения о включении ярмарки в План проведения ярмарок (согласно п. 2.6.1 Административного регламента администрации __________________ сельского поселения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прилагаемые к заявлению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 _______________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специалиста, ответственного  за прием            (подпись)       (расшифровк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которые будут получены по межведомственным запроса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иска из Единого государственного реестра юридических лиц (Единого государственного реестра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иска из Единого государственного реестра прав на недвижимое имущество и сделок с ним о зарегистрированных правах на земельный участок (объект недвижимости), в пределах территории которого предполагается проведение ярмарк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651"/>
      <w:bookmarkStart w:id="2" w:name="Par65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5:00Z</dcterms:created>
  <dc:creator>Admin</dc:creator>
  <dc:description/>
  <cp:keywords/>
  <dc:language>en-US</dc:language>
  <cp:lastModifiedBy>Admin</cp:lastModifiedBy>
  <dcterms:modified xsi:type="dcterms:W3CDTF">2016-11-24T07:59:00Z</dcterms:modified>
  <cp:revision>61</cp:revision>
  <dc:subject/>
  <dc:title/>
</cp:coreProperties>
</file>