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Выдача разрешения на использование земель или земельного участка, 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34798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Выдача разрешения на использование земель или земельного участка, 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Не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15.12.2016  № 149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  <w:sz w:val="24"/>
              </w:rPr>
              <w:t>Выдача разрешения на использование земель или земельного участка, 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.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Земельным кодексом Российской Федерации от 25.10.2001 № 136-ФЗ («Российская газета», 2004, № 290, 30 декабря, «Собрание законодательства РФ», 2001, № 44, 29 октября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Российская газета», 08.10.2003, № 202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«Российская газета», 30.07.2010, № 16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м Правительства Российской Федерации от 25.06.2012 № 634 «О видах электронной подписи, использования которых допускается при обращении за получением государственных и муниципальных услуг» («Российская газета», № 148, 02.07.20412) (далее  - Постановление Правительства РФ от25.06.2012 № 634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м Правительства Российской Федерации от 27.11.2014,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 («Собрание законодательства РФ», 08.12.2014, № 49, (часть VI),  ст.6951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иказом  Департамента имущественных и земельных отношений Воронежской области от 02.07.2015 № 1111 «Об утверждении Положения о порядке и условиях использования земель или  земельных участков, находящихся в государственной или муниципальной  собственности, с целью размещения объектов, без предоставления земельных участков и установления сервитутов» (Информационная система «Портал Воронежской области в сети «Интернет» </w:t>
            </w:r>
            <w:hyperlink r:id="rId2">
              <w:r>
                <w:rPr>
                  <w:rStyle w:val="InternetLink"/>
                </w:rPr>
                <w:t>http://www.pravo.gov.ru</w:t>
              </w:r>
            </w:hyperlink>
            <w:r>
              <w:rPr/>
              <w:t>, 27.02.2015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 xml:space="preserve">1. Оформление и  </w:t>
            </w:r>
            <w:r>
              <w:rPr>
                <w:rStyle w:val="StrongEmphasis"/>
                <w:bCs w:val="false"/>
              </w:rPr>
              <w:t>выдача разрешения на использование земель или земельного участка, 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24 (двадцать четыре)  дня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В случае отказа в муниципальной услуге Уполномоченный орган не позднее 3-х дневного срока направляет приложение соответствующих документов заявителю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заявления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и прилагаемые к нему документы не поддаются прочтению, содержат неоговоренные зачеркивания, исправления, подчистки;</w:t>
            </w:r>
          </w:p>
          <w:p>
            <w:pPr>
              <w:pStyle w:val="Style16"/>
              <w:jc w:val="both"/>
              <w:rPr/>
            </w:pPr>
            <w:r>
              <w:rPr/>
              <w:t>- заявления и прилагаемые к нему документы не соответствуют требованиям, установленным Постановлением Правительства РФ от 25.06.2012 № 634;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- заявление подано лицом,  не уполномоченным совершать такого рода действия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подано с нарушением требований, установленных пунктами 3 и 4 Правил выдачи разрешения на использование земель или земельного участка, находящихся в государственной или  муниципальной собственности, утвержденных постановлением Правительства Российской Федерации от 27.11.2014 № 1214;</w:t>
            </w:r>
          </w:p>
          <w:p>
            <w:pPr>
              <w:pStyle w:val="Style16"/>
              <w:jc w:val="both"/>
              <w:rPr/>
            </w:pPr>
            <w:r>
              <w:rPr/>
              <w:t>- в заявлении указаны цели использования земель или земельных участков или объекты,  предполагаемые к размещению,  не  предусмотренные пунктом 1 статьи 39.34 Земельного кодекса РФ;</w:t>
            </w:r>
          </w:p>
          <w:p>
            <w:pPr>
              <w:pStyle w:val="Style16"/>
              <w:jc w:val="both"/>
              <w:rPr/>
            </w:pPr>
            <w:r>
              <w:rPr/>
              <w:t>- земельный участок, на использование которого испрашивается разрешение, предоставлен физическому  или юридическому лицу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«</w:t>
            </w:r>
            <w:r>
              <w:rPr>
                <w:rStyle w:val="StrongEmphasis"/>
                <w:b w:val="false"/>
                <w:bCs w:val="false"/>
                <w:sz w:val="24"/>
              </w:rPr>
              <w:t>Выдача разрешения на использование земель или земельного участка, 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      </w:r>
            <w:r>
              <w:rPr>
                <w:b w:val="false"/>
                <w:sz w:val="24"/>
              </w:rPr>
              <w:t>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Приложение соответствующих документов об отказе предоставления дан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/>
              </w:rPr>
              <w:t xml:space="preserve">1.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Выдача разрешения на использование земель или земельного участка, 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      </w:r>
            <w:r>
              <w:rPr>
                <w:b w:val="false"/>
                <w:sz w:val="24"/>
              </w:rPr>
              <w:t>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физические и юридические лица, заинтересованные в получении разрешения на использование земель 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либо их представители, действующие в силу закона или на основании договора доверенности (далее – заявитель, заявители)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b w:val="false"/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Выдача разрешения на использование земель или земельного участка, 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      </w:r>
            <w:r>
              <w:rPr>
                <w:b w:val="false"/>
                <w:sz w:val="24"/>
              </w:rPr>
              <w:t>»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jc w:val="both"/>
              <w:rPr/>
            </w:pPr>
            <w:r>
              <w:rPr/>
              <w:t>1) фамилия, имя и отчество, место жительства заявителя и реквизиты документа, удостоверяющие его личность, - в случае, если заявление подается юридическим лицом;</w:t>
            </w:r>
          </w:p>
          <w:p>
            <w:pPr>
              <w:pStyle w:val="Style16"/>
              <w:jc w:val="both"/>
              <w:rPr/>
            </w:pPr>
            <w:r>
              <w:rPr/>
              <w:t>2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– в случае, если заявление подаются юридическим лицом;</w:t>
            </w:r>
          </w:p>
          <w:p>
            <w:pPr>
              <w:pStyle w:val="Style16"/>
              <w:jc w:val="both"/>
              <w:rPr/>
            </w:pPr>
            <w:r>
              <w:rPr/>
              <w:t>3) фамилия, имя,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4) почтовый адрес, адрес электронной почты, номер телефона для связи с заявителем или представителем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5) предполагаемые цели использования земель или земельного участка в соответствии с пунктом 1 статьи 39.34 Земельного кодекса РФ;</w:t>
            </w:r>
          </w:p>
          <w:p>
            <w:pPr>
              <w:pStyle w:val="Style16"/>
              <w:jc w:val="both"/>
              <w:rPr/>
            </w:pPr>
            <w:r>
              <w:rPr/>
              <w:t>6) кадастровый номер земельного участка – в случае, если планируется использование всего земельного участка или его части;</w:t>
            </w:r>
          </w:p>
          <w:p>
            <w:pPr>
              <w:pStyle w:val="Style16"/>
              <w:jc w:val="both"/>
              <w:rPr/>
            </w:pPr>
            <w:r>
              <w:rPr/>
              <w:t>7) срок использования земель или земельного участка (в пределах сроков, установленных с пунктом 1 статьи 39.34 Земельного кодекса РФ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Граждане, обратившиеся с социально-правовыми запросами от имени третьих лиц, а также для получения сведений, содержащих персональные данные о третьих лицах,</w:t>
            </w:r>
            <w:r>
              <w:rPr/>
              <w:t xml:space="preserve"> дополнительно представляются документы, подтверждающие полномочия заявителя, предусмотренные законодательством Российской Федерации (доверенность гражданина, от имени которого составлен запрос, оформленную в порядке, установленном законодательством Российской Федерации). При истребовании архивных сведений на умершего родственника заявитель предъявляет документы, подтверждающие степень родств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Граждане, обратившиеся с тематическими запросами для подтверждения права отдельного лица на принадлежащие ему объекты недвижимого имущества, о переходе прав на объект недвижимости, о правоустанавливающем документе в отношении объекта недвижимости, о выдаче копии договора, иного документа, выражающего</w:t>
            </w:r>
            <w:r>
              <w:rPr/>
              <w:t xml:space="preserve"> </w:t>
            </w:r>
            <w:r>
              <w:rPr>
                <w:rStyle w:val="StrongEmphasis"/>
              </w:rPr>
              <w:t>содержание односторонней сделки, совершенных в простой письменной форме, в том числе на земельные участки</w:t>
            </w:r>
            <w:r>
              <w:rPr/>
              <w:t>, наряду с заявлением предъявляют документ о пользовании объектом недвижимости (членская книжка садовода, разрешение на строительство объекта, ордер на квартиру, гараж, договор дарения, завещание, договор купли-продажи и т.д.) либо документы, подтверждающие вступление в наследство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Оформление </w:t>
            </w:r>
            <w:r>
              <w:rPr>
                <w:rStyle w:val="StrongEmphasis"/>
                <w:b w:val="false"/>
                <w:bCs w:val="false"/>
                <w:sz w:val="24"/>
              </w:rPr>
              <w:t>и выдача разрешения на использование земель или земельного участка, 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становление  администрации Борщевского сельского поселения Хохольского  муниципального района от 15.12.2015  № 149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</w:rPr>
              <w:t>Выдача разрешения на использование земель или земельного участка, 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      </w:r>
            <w:r>
              <w:rPr/>
              <w:t>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1. Оформление </w:t>
            </w:r>
            <w:r>
              <w:rPr>
                <w:rStyle w:val="StrongEmphasis"/>
                <w:bCs w:val="false"/>
              </w:rPr>
              <w:t>и выдача разрешения на использование земель или земельного участка, 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      </w:r>
            <w:r>
              <w:rPr>
                <w:rStyle w:val="StrongEmphasis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25 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егламен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________________________ __________________________поселения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Для физических лиц: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адрес места жительства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реквизиты документа, удостоверяющего личность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реквизиты документа, подтверждающего полномочия представителя заявителя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почтовый адрес, адрес электронной почты, номер телефона для связи)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Для юридических лиц: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местонахождение юридического лица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сведения о государственной регистрации в ЕГРЮЛ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ИНН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реквизиты документа, подтверждающего полномочия представителя заявителя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почтовый адрес, адрес электронной почты, номер телефона для связи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 выдаче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шу выдать разрешение на использование _______________________________________________________, имеющег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указать: земель, земельного участка или части земельного участк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дастровый номер _________________________________________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(в случае, если планируется  использование всего земельного участка или его части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казать координаты характерных точек границ территории, есл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ланируется использование земель или части земельного участк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_________________________________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ощадью ________________________________________________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 использования земель или земельного участка ______________________________________________________________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в соответствии с пунктом 1 статьи 39.34 Земельного кодекса РФ,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использования земель или земельного участка  ______________________________________________________________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в пределах сроков, установленных пунктом 1 статьи 39.34 Земельного кодекса РФ, пунктом 3.6. Положения о порядке и условиях использования земель или земельных участков, находящихся в государственной или муниципальной собственности, с целью размещения объектов, без предоставления земельных участков и установления сервитутов, утвержденного Приказом Департамента имущественных и земельных отношений Воронежской обл. от 02.07.2015 № 1111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шение о выдаче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 прошу: выдать лично в администрации/выдать лично в многофункциональном центре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/направить почтовым отправлением по адресу: ____________________________________ (нужное подчеркнуть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рилагаемые к заявлени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____________________________________________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____________________________________________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____________________________________________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____» ________20___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              ____________________     ________________</w:t>
      </w:r>
    </w:p>
    <w:p>
      <w:pPr>
        <w:pStyle w:val="Normal"/>
        <w:tabs>
          <w:tab w:val="clear" w:pos="708"/>
          <w:tab w:val="left" w:pos="3845" w:leader="none"/>
          <w:tab w:val="right" w:pos="936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амилия, инициалы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9T06:37:00Z</dcterms:modified>
  <cp:revision>29</cp:revision>
  <dc:subject/>
  <dc:title>Типовая технологическая схема </dc:title>
</cp:coreProperties>
</file>