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7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01 .11.2016   №  25</w:t>
      </w:r>
    </w:p>
    <w:p>
      <w:pPr>
        <w:pStyle w:val="Style17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Прием заявлений и выдача документов о согласовании переустройства и (или) перепланировки жилого помещения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05807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/>
                <w:bCs w:val="false"/>
                <w:sz w:val="24"/>
              </w:rPr>
              <w:t>«Прием заявлений и выдача документов о согласовании переустройства и (или) перепланировки жилого помещения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/>
                <w:bCs w:val="false"/>
                <w:sz w:val="24"/>
              </w:rPr>
              <w:t>«Прием заявлений и выдача документов о согласовании переустройства и (или) перепланировки жилого помеще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Постановление  администрации Борщевского сельского поселения Хохольского  муниципального района от 01.11.2013  № 130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ем заявлений и выдача документов о согласовании переустройства и (или) перепланировки жилого помещения».</w:t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радостроительным кодексом Российской Федерации от 24.04.2004 г. № 190-ФЗ («Российская газета», № 290, 30.12.2004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Жилищным кодексом Российской Федерации от 29.12.2004, № 188-ФЗ («Собрание законодательства РФ», 03.01.2005, № 1 (часть 1), ст. 14; «Российская газета», 12.01.2005, №1,  «Парламентская газета», 15.01.2005, № 7-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«Российская газета», 30.07.2010, № 168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Российская газета», 08.10.2003, № 202); 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- Федеральным законом от 02.05.2006г № 59-ФЗ «О порядке рассмотрения обращений граждан Российской Федерации» («Российская газета», № 95, 05.05.2006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- Постановлением Правительства Российской Федерации от 28.04.2005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«Собрание законодательства РФ», 09.05.2005 г,, № 19, ст.1812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ем заявлений и выдача документов о согласовании переустройства и (или) перепланировки жилого помещения».</w:t>
            </w:r>
          </w:p>
          <w:p>
            <w:pPr>
              <w:pStyle w:val="Style17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45 (сорок пять) календарных дней 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7"/>
              <w:jc w:val="both"/>
              <w:rPr/>
            </w:pPr>
            <w:r>
              <w:rPr/>
              <w:t>2. Рассмотрение заявления и предоставленных документов на соответствие предъявляемым требованиям, либо отказ в предоставлении муниципальной услуги – 40 дней.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 отказа в приеме  документов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отсутствие документов, необходимых для предоставления муниципальной услуги, или представление документов не в полном объём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осле 01.07.2012 г. непредставление заявителем документов, указанных в подпункте 2.7.1. настоящего административного регламента, не является основанием для отказа в приёме документов. 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- п</w:t>
            </w:r>
            <w:r>
              <w:rPr>
                <w:color w:val="000000"/>
              </w:rPr>
              <w:t>редставление заявителем документов, содержащих ошибки или противоречивые сведения;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заявление подано лицом, не уполномоченным совершать такого рода действия.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 отказа в предоставлении муниципальной услуги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аний для  приостановления в предоставлении муниципальной услуги не предусмотрено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счерпывающий перечень оснований для отказа в предоставлении муниципальной услуги: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color w:val="000000"/>
              </w:rPr>
              <w:t>наличие судебных актов, решений правоохранительных органов, иных документов, препятствующих предоставлению муниципальной услуги;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несоответствие представленных документов требованиям действующего законодательства и настоящего административного регламента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ем заявлений и выдача документов о согласовании переустройства и (или) перепланировки жилого помещения».</w:t>
            </w:r>
          </w:p>
          <w:p>
            <w:pPr>
              <w:pStyle w:val="Style17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казе предоставления данной услуги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7"/>
              <w:jc w:val="both"/>
              <w:rPr/>
            </w:pPr>
            <w:r>
              <w:rPr/>
              <w:t>1. Лично;</w:t>
            </w:r>
          </w:p>
          <w:p>
            <w:pPr>
              <w:pStyle w:val="Style17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7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7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ем заявлений и выдача документов о согласовании переустройства и (или) перепланировки жилого помещения»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/>
              <w:t xml:space="preserve">Заявителями на предоставление муниципальной услуги являются </w:t>
            </w:r>
            <w:r>
              <w:rPr>
                <w:color w:val="000000"/>
              </w:rPr>
      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7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7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7"/>
              <w:jc w:val="both"/>
              <w:rPr/>
            </w:pPr>
            <w:r>
              <w:rPr/>
              <w:t>Да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7"/>
              <w:jc w:val="both"/>
              <w:rPr/>
            </w:pPr>
            <w:r>
              <w:rPr/>
              <w:t>Нет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ем заявлений и выдача документов о согласовании переустройства и (или) перепланировки жилого помещения»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7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7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7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Normal"/>
              <w:spacing w:before="240" w:after="0"/>
              <w:ind w:left="1276" w:hanging="0"/>
              <w:rPr/>
            </w:pPr>
            <w:r>
              <w:rPr/>
      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      </w:r>
          </w:p>
          <w:p>
            <w:pPr>
              <w:pStyle w:val="Normal"/>
              <w:ind w:left="1276" w:hanging="0"/>
              <w:rPr/>
            </w:pPr>
            <w:r>
              <w:rPr/>
      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7"/>
              <w:jc w:val="both"/>
              <w:rPr/>
            </w:pPr>
            <w:r>
              <w:rPr/>
              <w:t>К заявлению предоставляются следующие документы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копия документа, удостоверяющего личность заявителя (для физических лиц) либо личность представителя физического или юридического лиц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копия документа, удостоверяющего права (полномочия) представителя физического или юридического лиц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правоустанавливающие документы на переустраиваемое и (или) перепланируемое жилое помещение, права на которое не зарегистрированы в Едином государственном реестре прав на недвижимое имущество и сделок с ним (подлинники или засвидетельствованные в нотариальном порядке копии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технический паспорт переустраиваемого и (или) перепланируемого жилого помещени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документов наниматель переустраиваемого и (или) перепланируемого жилого помещения по договору социального найма)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7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7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7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7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«Прием заявлений и выдача документов о согласовании переустройства и (или) перепланировки жилого помещения»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7"/>
              <w:jc w:val="both"/>
              <w:rPr/>
            </w:pPr>
            <w:r>
              <w:rPr/>
              <w:t>Нет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7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- Постановление  администрации Борщевского сельского поселения Хохольского  муниципального района от 01.11.2013  № 130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ем заявлений и выдача документов о согласовании переустройства и (или) перепланировки жилого помещения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  <w:sz w:val="24"/>
              </w:rPr>
              <w:t>1.</w:t>
            </w:r>
            <w:r>
              <w:rPr>
                <w:rStyle w:val="StrongEmphasis"/>
                <w:b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Прием заявлений и выдача документов о согласовании переустройства и (или) перепланировки жилого помещения»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7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7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7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7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7"/>
              <w:jc w:val="both"/>
              <w:rPr/>
            </w:pPr>
            <w:r>
              <w:rPr/>
              <w:t>1.    15 минут;</w:t>
            </w:r>
          </w:p>
          <w:p>
            <w:pPr>
              <w:pStyle w:val="Style17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7"/>
              <w:jc w:val="both"/>
              <w:rPr/>
            </w:pPr>
            <w:r>
              <w:rPr/>
              <w:t>2.    40 рабочих дней;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7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7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административному регламенту</w:t>
      </w:r>
    </w:p>
    <w:p>
      <w:pPr>
        <w:pStyle w:val="TextBody"/>
        <w:ind w:left="50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rPr/>
      </w:pPr>
      <w:r>
        <w:rPr>
          <w:sz w:val="20"/>
          <w:szCs w:val="20"/>
        </w:rPr>
        <w:t xml:space="preserve">Главе </w:t>
      </w:r>
      <w:r>
        <w:rPr>
          <w:color w:val="000000"/>
          <w:sz w:val="20"/>
          <w:szCs w:val="20"/>
        </w:rPr>
        <w:t>Борщевского</w:t>
      </w:r>
      <w:r>
        <w:rPr>
          <w:sz w:val="20"/>
          <w:szCs w:val="20"/>
        </w:rPr>
        <w:t xml:space="preserve"> сельского поселения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spacing w:before="600" w:after="360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0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нахождение 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рошу разрешить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говора аренды – нужное указ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  </w:t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rPr>
          <w:sz w:val="20"/>
          <w:szCs w:val="20"/>
        </w:rPr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rPr>
          <w:sz w:val="20"/>
          <w:szCs w:val="20"/>
        </w:rPr>
      </w:pPr>
      <w:r>
        <w:rPr>
          <w:sz w:val="20"/>
          <w:szCs w:val="20"/>
        </w:rPr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9T06:20:00Z</dcterms:modified>
  <cp:revision>26</cp:revision>
  <dc:subject/>
  <dc:title>Типовая технологическая схема </dc:title>
</cp:coreProperties>
</file>