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01 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едоставление жилых помещений муниципального специализированного жилищного фонд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4811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  администрации Борщевского сельского поселения Хохольского  муниципального района от 01.06.2016  № 85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Предоставление жилых помещений муниципального специализированного жилищного фонда»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, принята всенародным голосованием 12 декабря 1993г.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№ 7, 21.01.2009, «Парламентская газета», 23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ражданским кодексом Российской Федерации («Собрание законодательства РФ», 29.01.1996, № 5, ст. 410, «Российская газета»,  № 23, 06.02.1996, № 24, 07.02.1996, № 25, 08.02.1996, № 27, 10.02.199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м кодексом РФ от29.12.2004, № 188-ФЗ, Федеральным законом от 29.12.2004, № 189-ФЗ «О введении в действие Жилищного кодекса РФ» («Собрание законодательства РФ», 03.01.2005, № 1 (часть 1), ст. 14, «Российская газета», № 1, 12.01.2005, «Парламентская газета», № 7-8, 15.01.200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sz w:val="24"/>
              </w:rPr>
              <w:t>1.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0 (тридцати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3-х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иеме 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едоставлении муниципальной услуги являются:</w:t>
            </w:r>
          </w:p>
          <w:p>
            <w:pPr>
              <w:pStyle w:val="Style16"/>
              <w:jc w:val="both"/>
              <w:rPr/>
            </w:pPr>
            <w:r>
              <w:rPr/>
              <w:t>- непредставление или неполное представление заявителем документов, указанных в подразделах 2.6.1, 2.6.2 настоящего административного регламента;</w:t>
            </w:r>
          </w:p>
          <w:p>
            <w:pPr>
              <w:pStyle w:val="Style16"/>
              <w:jc w:val="both"/>
              <w:rPr/>
            </w:pPr>
            <w:r>
              <w:rPr/>
              <w:t>- обеспеченность заявителя или членов его семьи в соответствующем муниципальном образовании по месту службы (работы) заявителя жилыми помещениями, находящимися в собственности, владении и пользовании заявителя или членов его семьи;</w:t>
            </w:r>
          </w:p>
          <w:p>
            <w:pPr>
              <w:pStyle w:val="Style16"/>
              <w:jc w:val="both"/>
              <w:rPr/>
            </w:pPr>
            <w:r>
              <w:rPr/>
              <w:t>- выявление в представленных документах сведений, несоответствующих действительности;</w:t>
            </w:r>
          </w:p>
          <w:p>
            <w:pPr>
              <w:pStyle w:val="Style16"/>
              <w:jc w:val="both"/>
              <w:rPr/>
            </w:pPr>
            <w:r>
              <w:rPr/>
              <w:t>-представление документов лицом, не относящимся к категории граждан, которым предоставляется жилые помещения специализированного жилищного фонда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свободного жилого помещения в специализированном жилищном фонде на момент принятия решени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Cs w:val="false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заинтересованные в предоставлении жилых помещений муниципального специализированного жилищного фонда (далее – жилых помещений) физические лица либо их законные представители, действующие в силу закона или на основании доверенности (далее – заявитель, заявители) (в соответствии с Порядком предоставления жилых помещений муниципального специализированного жилищного фонда, утвержденным СНД____ муниципального образования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- информация о заявителе (Ф.И.О., паспортные данные, адрес регистрации, контактный телефон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должно быть подписано заявителем или его уполномоченным представителем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Постановление  администрации Борщевского сельского поселения Хохольского  муниципального района от 01.16.2016  № 85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</w:rPr>
              <w:t>«Предоставление жилых помещений муниципального специализированного жилищного фонда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</w:t>
            </w:r>
            <w:r>
              <w:rPr>
                <w:rStyle w:val="StrongEmphasis"/>
                <w:bCs w:val="false"/>
              </w:rPr>
              <w:t>«Предоставление жилых помещений муниципального специализированного жилищного фонд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администрацию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серия, №, кем и когда выдан)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ошу предоставить мне на состав семьи___________человек жилое помещение специализированного жилищного фонда для временного проживания (в маневренном жилищном фонде, в общежитии, служебное жилое помещение) на время работы,  капитального ремонта или реконструкции жилого помещения (дом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динственное жилое помещение утрачено в связи с 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услуги прошу представить на бумажном носителе/в электронном виде по адресу электронной почты (ненужное за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адрес электронной почт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лагаем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_ г.                       _________/_______________/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(Ф.И.О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55:00Z</dcterms:modified>
  <cp:revision>29</cp:revision>
  <dc:subject/>
  <dc:title>Типовая технологическая схема </dc:title>
</cp:coreProperties>
</file>